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YAC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1.3.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y David H. Che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ovember  199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ALR(1)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a look-ahead LR(1) parser from an argumente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ed parser is a left-to-right scanning of the input (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ng from the rightmost derivation first (R).  It look-ah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ymbol (not a character symbol).  It is a "C" source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a language that described by the production rules (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mmar that can be translated into a LR driver program with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is called a LR grammar.  A LR grammar is a context-fre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of the porgramming languages, they can b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R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kim of the process in the SY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production rules are parsed into a list.  For eac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" and "FOLLOW" are constructed.  They are also includ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the propagated "A -&gt; �" issue is taken care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s to construct the LALR pars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acc &lt;infile&gt; [&lt;outfile&gt;] [&lt;switch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[]        mean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file&gt;  is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utfile&gt; is the output file name.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file name is "lrparser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witchs&gt; has following swit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 No Main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create a file that has "main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switch is present, no "main()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s preparing this file to link with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Print processing message o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 message sends from SYACC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witch to print processing message on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ACC.  It reports 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 Exit program on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continue the program execution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found.  However, this will set progra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xpected environment.  When this switch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exit if an error is found (in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 Create file 'syacc.out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has symbols, production rules, item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 This file is for use's referenc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rammar.  It also shows what the SYACC ba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rs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N   Create N version number of par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specify the parser's version numb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two parsers can be linked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kes a program can have multiple par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d by the SYACC.  The default of 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 Generated the parsing tabl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parsing table is too large to init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, this is an alternativ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ing table file which will be rea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ation.  The file's name is 'lalr?.tbl'. 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version number - default is 0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sented, the generated parser is requir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'huge'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Create the virtual memory file 'syacc.vm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an provide a file path by using "-bfile_pat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 the file 'syacc.vm'.  This fil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"Out of core" showed by the SYACC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 is short, the SYACC can use hard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pping out data to make room for execu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is not presented, the SYACC will use 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hat is accepted by the SYACC can be divided into f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line begin with "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first area is the DECLARATIONS area.  The SYACC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this area into the begi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 definitions: 'PA_STACK_TYPE', 'TOKEN_VALUE', 'LEX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RPARSER' define the value type of the 'TOKEN_VALUE'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TOKEN_VALUE', the name of the LEXER and name of the LR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f these macros are 'char *', 'token_value', 'lexer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lrparser?' accordingly.  This allows user to re-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for multiple parsers program.  The '?'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 second area is the RESOLUTION area.  The SYACC will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ea's definition when a shift/reduce or a reduce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.  It uses '%left' to denote left associative and '%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ssociative.  The precedence is decided by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nce in this area.  Hence, the later the symbols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r the precedence.  The SYACC will use defa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in this area can not 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 shift/reduce conflict is in favor of shif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/reduce conflict is for the production rule that appea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third area is the TRANSLATION RULES area.  It contains the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ar's production rules and their associated seman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ul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-hand-side&gt; : &lt;alt 1&gt; { &lt;semantic action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&lt;alt 2&gt; { &lt;semantic action 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&lt;alt n&gt; { &lt;semantic action 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/* this denotes the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eft-hand-side&gt;     is always a non-termi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 n&gt;     is a sequence of non-terminals 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emantic action n&gt;     is a section of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 when this production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okens other than non-terminal symbol is treated a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ken must start with a alphabet.  Rest of th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can be any charater.  Character symbols has two "'"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 terminal symbol.  For example, '-&gt;' is a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, -&gt; is an error.  Any number of character symbols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"'"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area, it is case sensitive.  Therefore, an "I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an "if".  When a lexical analyzer returns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match the upper/lower case to the symbol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mantic action, it can has a section of the 'C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$$ and $n are reserved.  The $$ means the left-hand-s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 Those $n (n is a positive number) are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to the ordinal sequence of the symbo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hand side.  (in the &lt;alt n&gt;)  They are pointer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at is defined by the macro 'PA_STACK_TYPE' -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'token_value'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//' signifies the start of a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etter follows it will be ignored by the S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ed sequence of the production rule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ing table  construction.  When a reduce/reduce conflic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ACC will use the one that appear first.  Also,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first production rule must be the "start symb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rror recovery, a production rule A -&gt; error ...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.  The error is a reserve terminal symbol for the SY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.. must be a sequence of terminals.   Also, the err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first right-hand-side.  The parser tha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ACC will trigger the error recovery routine as soon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countered.   When an error occurred, the parser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es (and symbols) in the stack until a stat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production.   Then, it will discard any input symbo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atch with the following terminals of the error symbo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ion's right-hand-side.  After the matching is comple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duce this production rule and trigger the semantic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, the mormal parsing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he fourth area is the AUXILIARY FUNCTIONS area.  The SYA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every line in this area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ea is used by user to provide supporting functions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(if any) to complete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is the LALR(1) parser's 'C'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ossibl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the file contains the "main()" function.  The use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.exe" file directly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s a file without the "main()" function.  The user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with his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case, the function "int lrparser?()"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.  It returns 0 if successfully parsed; Otherwise,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?' is the version number 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ed parser expects to get a token each time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char* LEXER()".   This function will return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and a "" string if no more token is availabl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put from thi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expects 'TOKEN_VALUE' variable contains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's value in which the token returns by the 'LEXER()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must be a pointer and its data type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_STACK_TYPE' macro.  The default is 'char*'.  User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#define PA_STACK_TYPE ...' in the declaration area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_value is associated with $n that defined in the semantic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development procedure of a lrparser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.259   -&gt; SYACC      -&gt;    p25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59.c     -&gt; c-compiler -&gt;    p25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-&gt; p259.exe   -&gt;    results (actions and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cc.259 is the file which has the SYACC's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59.c   is the lrparser with parsing table in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59.exe is the LR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wo examples are included - yacc.262 and yacc.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how these files work, use 259.bat, 262.bat and 266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 files use the example and build '.exe' files.  The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Microsoft C compiler environment preset.  If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, you have to change the line "cl ..." in th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iler's command lin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3.1   Novembe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for the generated parser using memory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3     Septembe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generating parsing table file to cope with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initialization issu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2     Septembe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linking mutil-generated-parsers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     August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error reco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more effec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    June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 and using 16 and 32 b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0.9     May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work completed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