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ncial Analysis For Windows(TM)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Gjetaas, Inc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Fin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 of FINANCIAL ANALYSIS FOR WINDOWS after the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4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Gjetaas, Inc, 7251 Mt. Baker Hwy, Deming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44-9522.  Credit card ordering and quantity discount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section Ordering Information/Order Form.  Whe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ALYSI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copy of FINANCIAL ANALYSIS FOR WINDOWS may b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ngle person who uses the software on one or more computers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FINANCIAL ANALYS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network, provided that you have obtained individual licen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vering all workstations that will access the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WinFin may be put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