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spell 2.0 (Release date: Nov.15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referenc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, DISTRIBUT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jspell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being distributed as a shareware (i.e., try-before-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-software) for evaluation purposes only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is after the 31 day evaluation peri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at $27 + shipping($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is shareware version of j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in its entirety (i.e., the 11 fil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ection), to other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he software.  You may use any file compres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(e.g, zip, arc, zoo etc.) in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provision that the filename is jspell20.&lt;ext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t&gt; is an extension depending on the archiving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pell20.zip, jspell20.arc, jspell20.zoo etc.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modify, alter, reverse engineer this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. Registered copies of jspell are not to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except as provided for in the next paragraph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BS, computer-related user groups, managers of public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vendors are permitted and encourag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out any specific permission from the auth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ditions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a license (i.e., registering) for jspell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on any and all computer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you do not operate jspell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erminal at the same time and you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pell on a network or a multi-user system.  Copying/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ermitted only for the purpose of back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network or multiple-use (site)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il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discounts to students and volum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rofessionally printed and bound manual.  Typeset by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indexed.  7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ree technical support by email at 73072.365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talk on the phone, then email u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call you back or give you our phone numbe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ow-cost update of future versions of jspel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, Appendix B. for the improv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register.doc for detailed registrat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uthor:  Joohee Jeong holds a Ph.D. in Mathema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ity of California at Berkeley. 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er as a shareware author in 1993, he was Research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or and International NSERC Postdoctoral Fell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eatures o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and hardwar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haracters, words and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characters and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Base dictionary and user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electing the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egitimate subwords in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Ignoring the T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Math igno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unning jspell, the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apitaliza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[Replace] and [rePlace 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dding spotted word to user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files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unning dictman,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[File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[Base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[User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[Utilities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[Help=F1]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Merging user dictionary to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eleting words from a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1.  Features of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Ease of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you don't need to study or practice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jspell proficiently.  With jspell'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keystrokes, which are indicat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the on-screen menu buttons, you will hard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manual except for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, which are not found in other spell check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, spell-checking with jspell can eve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 is fast in dictionary loading, scanning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isspelled words and finding suggestions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ed words.  For a typical PC with 386 CPU,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less than two seconds in loading a 4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a fraction of a second in buil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ist of suggested words for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ictiona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feature of jspell is its ability to hand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ctionary and multiple user dictionaries---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ictionary (or dictionaries)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  The author of jspell found this featu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more than he initially imagined. The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dictman is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your personal dictionaries to the space/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ase dictionary and/or building your ow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rom scratch is done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TeX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TeX-commands (that start with the backsl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\') is just the beginning.  Refer to (Section 2.2)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complete description of how jspell handles 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reign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haracters can be handl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extended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eX commands (e.g., G\"odel, Erd\H{o}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U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opular spell checkers support undoing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---up to 400 steps!  Moreover, jspell alway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ion at the bottom row of the screen fo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Network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can have his/her own configuration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hile sharing the executables and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Mo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untless features of jspell that will pleas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 [Find] menu item in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ll words in the dictionary that matc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: e.g., the pattern "t???e"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5 letter words that start with `t'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`e', such as "table", "taste", "tease", "tense" etc.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3 to 5 seconds for a typical 386 machine. Imag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with this in solving crossword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 "jspell directory", say C:\JSPELL, by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C:\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jspell files into this directory.  Then C:\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following 1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size (bytes)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readme           7,581   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    172,461     English wo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.exe       44,009     the dictionary manage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      396    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cfg           886   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exe        41,732     the spell checke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hlp        10,597     help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tex.cfg           202     T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        97,186   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    10,534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txt         1,130     sample text for a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file other than the 11 listed above,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having different size, then you know this is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shareware distribution by Nemosoft Technolo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run jspell (and dictman)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either add C:\JSPELL to your PATH or put two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bat and dictman.bat into one of your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The content of the batch files jspell.bat and dictma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jspell.exe %1 %2 %3 %4 %5 %6 %7 %8 %9 %10 %11 %12 %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dictman.ex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of jspell is set to VGA and AT-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e assume that you work under the plain-vanill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f your computer's configuration and/o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is, then you will need to read 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jspell under a networked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read (Appendix A.)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3 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jspell (and dictman) has been correct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.  If not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you making a hard copy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ual.doc (by a command like "copy manual.doc prn")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"Test drive" section, with your printer---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jspell while reading this file on a comput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un two computers simultaneously. In ord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documentation properly, your printer mu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IBM graphic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is for jspell only---not for dictma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eded only after you've determined to use jspell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(and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jspell [-options...]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ll check &lt;filename&gt;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bd &lt;bas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d &lt;user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d &lt;fil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pell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-options for the time being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that you can spell-check a file, say &lt;filename&gt;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jspell filename".  We will test this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sample.txt" which should exis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exe. (It won't take long.  After all, you can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whenever you want by hitting Alt-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opy this sample file "sample.txt"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jspell\sample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like this.  Then execut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oxes will be shown on the screen.  The upper on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, the lower left one is for the suggested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one is for the menu buttons. The 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area is called the "edit row".  Each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input file sample.txt will be high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box and also displayed on the edit row.  The bottom r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ing some information about the current wor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jspell will briefly display the messag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"C:\JSPELL\base.dic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ow, and then spot/highlight the first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at the center row of the upper box. Also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will display the highlighted word "jspell" with a half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at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DownArrow to highlight the suggested word "spel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You should be able to see that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has been replaced by "spell" and the second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ypcal" is now being spotted/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replacing "jspell" by "spell" was not our in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ed to [iGnore all] the word "jspell" which occu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is sample text file.  So, hit Alt-U (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ton [Undo]) to undo the previous action.  Then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-up at the center of the screen asking u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hree options "Undo", "Cancel" or "Undo furth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option "Undo" by either (highlighting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) pressing ENTER or clicking the left mouse button on i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back to the previous step. This time, press Alt-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menu button [iGnore all]) to igno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ccurrences of "jspell" as well as this spot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hould be spotting/highlighting the word "typcal"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we want to replace this by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cal".  There are several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ighlight "typical"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ess the key 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lick left mouse button on the suggested word "typ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 one of these thre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ant to add the next spotted/highlighted word "CPU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  We do this by pressing Alt-A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button [Add to user.dic].  Then jspell asks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three possible capitalizations "CPU", "Cp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.  We should choose the first one, "C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see that the misspelled word "teh" is spot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(By the way, although the previous word "CPU"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n on the upper box, we can still see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as adding "CPU" to the user dictionary user.dic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bottom row.)  Note that the row in the upp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potted word "teh" has two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which were not caught because we hav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place this misspelled word "teh" by the correct word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6.  Then we see that another "teh" is spo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 Thus we realize that we should have done [rePlace a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imple [Replace].  To this end, we first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on and then hit Alt-P after highlighting "th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(or alternatively, you may 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uggested word "the"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"jsspell" lies on a rather long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handles this situation with no problem.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n the line length in the input file is as large as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te that the correct word "jspell"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not in the dictionary. (Recall that "jspell"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bally ignored.)  Now replace "jsspell" by "jsp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test drive is for the TeX-mode.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 "sl" is a valid TeX-command.  So we coul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"sl" or add it to user.dic.  But surely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olution: just ignore all words that follow the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`\', namely the TeX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jspell chooses this TeX-mode automatically if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) the input file name has extension ".tex".  Bu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TeX-mode by the command line switch -t. So we'l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and spell-check this text file sample.txt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ood time to test the [eXit] menu.  Hit Alt-X.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a window asking you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the first option "Yes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other jspell session, you might want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user.dic file in the "jspell directory"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CPU" has really got in there.   Now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"jspell" is spotted again because [iGnore all]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 on that particular session.  So, this tim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word "jspell" in the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ic, by hitting Alt-T (or clicking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should be "Pythagoras".  We put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ample.dic.  (If you are bothered by the jspell'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king you to choose capitalization, then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Alt-T or Shift-LeftMouseClick on [add To sample.dic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spell is done with this input file.  It will show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ession (such as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potted etc.) and displays a pop-up window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Exit and Cancel.  If you choose Cance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the last action on "Pythagoras".  Otherwise, you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spell ignored the 5 words "sl", "XY", "XZ", "YZ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" which would have been caught if TeX-mode had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look into the file sample.dic,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current directory by this jspell sess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two words "Pythagoras" and "jspell"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ords are considered to be in our vocabulary for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ilenames are of the form sample.&lt;ext&gt;, where &lt;ext&gt;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including the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original file has been saved in a backup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k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n this test drive section, there are thre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made (slightly) wrong statements---on purpos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details.  We'll continue this practice of delib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ing to the rest of this manual whenever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4  Configuration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ictman need IBM-PC 100% compatible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direct video for fast screen update.  Al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keyboard reading.  Thus some (old)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may not be able to run jspell/dictm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s, VGA, EGA, CGA and Hercules are support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are plain ASCII text files.  jsptex.cfg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only and has nothing to do with the computer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only the first three entries of jspell.cf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to the hardware. So we will concentrate on the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jspell.cfg in this section and defer th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t until later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ariables in jspell.cfg have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both jspell and dictman.   A typical jspe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  %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%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  % color option  (Standard,Enhanced,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three configuration variab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obvious---if you have an AT-keyboard,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option, otherwise choose the XT option and so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ange a variable, say AT to XT, then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AT" by "XT"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se configuration variables does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careful not to mess up the order. Upper/lower-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T-keyboards and XT-keyboards is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 With AT, you can use certain keystrok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XT: e.g., CtrlUpArrow and CtrlDownArrow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AT-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 cards not among the four supported ones, it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to run jspell/dictman by selecting suit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ial and error. Just note that Enhanced color option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or E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lor options, many people prefer the Enhanc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ption. But if you run jspell in a DOS bo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or you just prefer Standard to Enhanced for any 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switch to the Standard option by simply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by "Standard"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ptop option is basically Monochrome that can'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ght white" properly. So the command keys ar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instead of bright white if you choose this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this manual use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somewhat ambiguously: sometimes it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/dictman combo and sometimes it means only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exe. Another example of our abuse of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word TeX--- it usually means TeX/LaTeX: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X-command \newenvironment is not really a TeX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sense, but in this manual we may just say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command \newenvironment ..."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use the term jspell directory to mean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spell is installed: i.e.,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les reside.  But if we think about running jspe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ed environment, where each user may want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ic and/or base.dic, it becomes evident that we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personal jspell direct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ngle user mode, jspell directory will m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the jspell executable file jsp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  It is this directory where the jspell fil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exe, jspell.cfg, jsptex.cfg and jspell.hlp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 jspell directory is also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tworked mode, jspell executable directory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jspell.exe resides.  We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ctman.exe and jspell.hlp in this directory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wo files jspell.cfg and jsptex.cfg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, which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Also this jspell configuration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r 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tailed discussion on this subject, the r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(Appendix A.).  In (Chapter 2) and (Chapter 3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assume that jspell is being run unde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  Characters, words and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1  Legal characters and legitima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legal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may use the following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 words in som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' - . = \ ^ `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ite sequence &lt;word&gt; of legal character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considered to be a legitimate wor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&lt;word&gt; is in between MinWordLen and 40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some number in between 2 and 9 and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as the 11th entry).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overridden by the command line switch -l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3 &lt;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ll words in the text file &lt;sample&gt; that has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&lt;word&gt; has proper length.  In non-TeX-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pecial character that can appear in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. Moreover, there's some restriction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in &lt;word&gt;.  It must occur at the end of &lt;word&gt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't, *'ve, *'re or *'ll, where * denotes any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when jspell runs in non-TeX-mode,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&lt;word&gt; of legal characters and/or apostroph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 if and only if it has length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and 40 and satisfies the condition on apostroph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-mode, the definition of legitimate words ge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this subject, refer to (Section II.2.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2  Base dictionary and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eans a file that contains a list of word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atic way.  (Sometimes we may use this term dictio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list of words in the computer memory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a dictionar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dictionaries are used by jspell: one is "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and the other is "user diction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exploits the common prefix/suffixes of w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file size.  (Current version of jspell suppor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prefix/suffix.  Future versions will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refix/suffix for foreign languages.) Also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 dictionary is fast because it is read in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(i.e., no computation for building up data-struct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any change on the content of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then it must be done by dictman,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extent of the space saving obtai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/suffix business, run the [BaseDic][Expand]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 It will create an ASCII text file that contain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base dictionary currently loade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simply an ASCII text file that contai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 line.  The words are alphabetically sorted for the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tenance---you can edit this file directly using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jspell reads user dictionary line by line.  I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space character (i.e., space, tab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etc.), then it ignores the rest of the line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is encountered during loading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upports the use of "multiple user dictionaries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specific user dictionary" as explain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3  Dictionary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starts it looks for the default bas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, in the current directory, where the default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efined in the configuration file jspell.cfg (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th entry). If it finds one, then the base dictionary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mputer memory.  Otherwise jspell continue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in the jspell directory.  If both searches f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ts with an appropriate error message. You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se dictionary name defined in jspell.cfg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b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man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mentioned above jspell allows us to use more than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There is one special user dictionary,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user dictionary, which is used for *all* jspell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 User dictionaries other than the main one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jspell-checking depending on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main user dictionary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base dictionary, with one minor differenc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 The default main user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.dic 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(as the 13th entry).  It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u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math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 math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loading of the base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that if both searches fail (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the other in the  jspell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an error message in the form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latter case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es not complain anything in case the default mai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ed in jspell.cfg has been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gives warning and option to choose between continu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in case the command line defined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not foun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ut some words are added into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uring a spell-check session, then a new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jspe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specific dictionary of a file &lt;filename&gt;.&lt;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a user dictionary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file specific dictionary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short, is the same as that of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The default file dictionary name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line switch -fd -f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project1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fi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1.dic" (instead of the default one &lt;filename&gt;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ctionary is not found in either of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 words are added into the file dictionary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session, then a new dictionary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(This is different from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dditional user dictionaries specific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by specifying them in the fil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, in the following way, which is how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use of multiple user dictionarie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wo additional dictionaries "math.d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.dic". Then just add two lines +math.dic and +comp.di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dictionary &lt;filename&gt;.dic---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resulting file dictionary for 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math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omp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these additional user dictionaries are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and then in the jspell directo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arches fail, then jspell exists with an error message.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additional user dictionari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dictionaries mentioned above, the main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dictionary may be updated by a jspell sess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two dictionaries happen to have the same file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llision problem occurs, and jspell exis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  Other types of dictiona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 is less harmful and thus silently ignored by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computing resources are wasted due to the duplicat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ctio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er dictionaries (main, file, or additional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edited by any text editor, there is a possibility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creeps into one of these dictionari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nds an illegitimate word during the initial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then it exits with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dicating the first encounter of (i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&lt;badword&gt;, (ii) the dictiona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dword&gt; and (iii) the line in which &lt;badword&gt; occu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mmediately delete or fix this &lt;bad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word exists in more than one places---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or in the same dictionary---then it is sil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jspell. (Some computing resources are was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plicate copy of the sam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remark: extension of dictionary file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.dic.  It's just convenient to stick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 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1  Selecting the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utomatically selected if the exten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".tex", case insensitiv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y the command line switch -t[+-]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ce the TeX-mode to the file &lt;filename&gt;.&lt;ext&gt;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you may force non-TeX-mod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2  Legitimate subword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ny legitimate word in non-TeX-mode is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-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can use the accenting commands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.  Thus the following 21 strings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`     \`{?}  \'     \'{?}  \^     \^{?}  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{?}  \~     \~{?}  \=     \={?}  \.     \.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{?}  \v{?}  \H{?}  \c{?}  \d{?}  \b{?}  \t{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denot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are 11 special TeX commands that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e \OE \ae \AE \aa \AA \o \O \l \L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to generate the follo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mitted in this ASCII version of the manu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e allow the use of braces { and }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ike \ss{}, {\oe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allow the hyphenation command \- to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3  Ignoring the Te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spell ignores all TeX (and LaTeX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11 special ones mentioned in the previous sectio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ll words following the escape character `\'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not used as an escape character, a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in the command `\\', jspell doesn't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word---this i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 \fbox{gnus} in the next line. \\THis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will ignore the command "fbox" but catch "THis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arguments which need not be usual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topic, readers are referred to \cite{Knu88a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word "Knu" be ignored.  So jspell will ign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appearing as \cite{&lt;word&gt;}.  Since &lt;word&gt; itself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{ and }, the exact rule is: ignore until the fir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that matches the first left brace after the command \c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teral braces following the escape character \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more than one arguments.  jspell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o account too: e.g., it ignores &lt;word1&gt; and &lt;words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&lt;word1&gt;}{&lt;word2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&lt;word1&gt; and/or &lt;word2&gt; can be rather long an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number of arguments of a TeX command "arity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cite is 1, the arity of \newcommand is 2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newenvironment is 3 etc.  In fact these a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commands are user definable by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jsptex.cfg".  If a line in jsptex.cf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my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numeral, then the arity of \mycomman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&lt;n&gt;.  An exception to this is the &lt;n&gt; = 0 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treat some commands like \input that has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  (Both "\input &lt;filename&gt;" and "\input{&lt;filename&gt;}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)  Following are the the default arity/command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cument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ew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ib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o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re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theo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ew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enew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\begin and \end are treated specially. The a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is not fixed---normally it is 1, but sometimes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s you can se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array}{ll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see jspell reporting "llcr" as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 similar situation arises when "array"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replaced by one of "tabular", "figure" and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at we should consider is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and \end are used in setting on/off math ignor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detail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two special commands \begin and \end are hard-co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o not appear in the TeX comman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ommands that are accepted in jsptex.cf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32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4  Math igno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jspell do not spell-check text in math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one of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&lt;math mode&gt;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&lt;math mode&gt;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(  &lt;math mode&gt;  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[  &lt;math mode&gt;  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math}       &lt;math mode&gt;    \end{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uations}  &lt;math mode&gt;    \end{equ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}   &lt;math mode&gt;    \end{eqnarra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*}  &lt;math mode&gt;    \end{eqnarray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across multiple lines are supporte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jspell ignores text in math mode i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words may occur in math mod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XY}^2 + {\sl XZ}^2 = {\sl XZ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 may want jspell not ignore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base}^2 + {\sl height}^2 = {\sl hypotenus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typo "hypotenus" in math mode.)  If you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is math mode ignoring feature of jspel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by editing the configuration file jspell.cfg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o replace MathIgnore by Math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math ignoring can be set/unset by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-math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+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spell-check text in math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-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ignore text in math mode. 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 has the same effect as -mat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5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ignores any input after the percent symbol % until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  So it could be desirable for jspell to fo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ing convention of TeX. For example, we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\$25.00 to ...      % don't forget \ before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tyyp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spell gets no effect from %, then it will thin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$ on the line containing % starts math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word "tyypo" would not be caught as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math ignore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-%-ignore mode is set by the 10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:  if it is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characters in a line after the first non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%, and if it is pNoIgnore then %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the behavior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is by the command line switch -percent[+-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-percent (or equivalently -percent+)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on regardless of what's been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.  The switch -percent-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of -percen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claim that jspell can handle all possible sit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appropriately.  For instance jspell doesn't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unnatural)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following displayed equation $% som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x^2 + y^2 = z^2.  $$ It is believed that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as first invente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thinks that "some comment" is in math mode and "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..." is the beginning of displayed math m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. So if you are determined to fool jspell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y to do so by using the comment character %--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 such a situation (that jspell is fooled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 occur unless you intentionally cre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  Running jspell, the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detail of the usage of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  If you use jspel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earlier section Test drive will be suffici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spell-check an ASCII file &lt;filename&gt;, you first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&lt;filename&gt; resides and then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[-options...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(&lt;filename&gt; may contain path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go to the directory of &lt;filename&gt;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options...], which have been mentioned at least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sections,  will b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situation of a jspell session,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in &lt;filename&gt; (assuming that at least on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highlighted and shown together with the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78x11 sized box occupying the upp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&lt;word&gt; is also displayed in the row at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right below the upper box, namely the edit row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e user on the previous misspelled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(unless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isspelled word in &lt;file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jspell's dictionary that are *close* to &lt;word&gt;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left box: i.e., the suggestion area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suggested words can be displayed. Under the "Numb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which is the default), the highlighted numeral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ront of the n-th suggested word.  (For n &gt; 8, @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place of n where m := n - 8.)  These numerals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ay of selecting a word from the list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We will discuss this in detail in (Section II.3.4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Numbered option by editing the 9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 to replace "Numbered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umb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L on the length of the suggested words is 4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maximum length for legitimate words.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than 8 suggested words, then this limit L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under the Numbered option and 19 under the No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box in the lower right part of the screen show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Each menu button contains exactly on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hich is highlighted (or inverse-video'ed for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).  This capitalized letter is the command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. More on th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necessary for jspell to prepare a suggested word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less than a fraction of a second for usua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But for longer words (with length, say &gt; 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machines, it might take several seconds. 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a word is spotted, you may realize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a typo, and you are going to ignore it or ad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So, naturally, you don't want to wast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spell to finish the preparation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. In this case, you can just go ahead 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 by pressing a command key or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Then jspell will abort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words list and do the a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dialog box is displayed, waiting for a use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clicking the right mouse butt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choos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, jspell creates a backup file with the name &lt;filename&gt;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input file has filename &lt;filename&gt;.&lt;ext&gt;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nly if) the "BackUp" option is selected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unset by the 7th entry of the configuration file jspell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&lt;filename&gt;.bak is cre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2  Capitalization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fine four types of words according to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.  A word &lt;word&gt; has capitaliz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-cap" if no uppercase letter appears in &lt;wor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p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-only-cap" if the first letter of &lt;word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ppercase letter appearing in &lt;word&gt;, (e.g., Berl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-cap" if all letters of &lt;word&gt; are upp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ddly-cap" otherwise. (e.g., 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spell handles the capitalization is best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 in dictionary � jspell recognizes    �  jspell spot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le            � apple, Apple, APPLE  �  APple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rlin           � Berlin, BERLIN       �  berlin, BerLin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BM              � IBM                  �  ibm, Ibm, iBm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X              � TeX                  �  tex, Tex, TEX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3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tion can be made by pressing a command key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  The location of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, as well as the key pressed 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affects the action. For instance, pres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NTER adds the spotted word &lt;spotted.word&gt; in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&lt;user.dic&gt; if the menu button [Add to user.di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ighted at that moment, but replaces &lt;spotted.word&gt;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ed word &lt;suggested.word&gt; if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ggested.word&gt; is being highlighted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 by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w on,  "use the menu button &lt;menubutton&gt;" means "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on &lt;menubutton&gt; or press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button&gt; is being 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that is not a command key or click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the mouse location is irreleva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ly ignored by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actions that can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elp:  On-line help screen pops up if the comm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is pressed.  You can escape the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or get the second level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F1 again. Clicking the right mouse butt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effect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:  When the edit row is being highlighted, you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ted/highlighted word in the edit row. 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egal characters and special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US-keyboard and wants to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en type in the corresponding ASCII c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s while holding down the Alt key: 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lt-129 for entering umlaut 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nsert a space inside a spotted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Shift-&lt;space&gt; instead of &lt;space&gt;.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is a command key for [Ignor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by hitting the INS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lf-block in the insert mode and an under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editing keys like LeftArrow, Right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END, Backspace, DEL, Ctrl-Backspace, Ctrl-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 ESC key clears the edit row. If ESC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dit row is empty, then it works as an [Igno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the curs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position you want. (This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licking should work even when the edit r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:  You can ignore the currently spotted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or &lt;space&gt;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Ign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gnore:  You can ignore the currently spotted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le by hitting Alt-G or Ctrl-&lt;spac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iGnore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: 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:  Sometimes you may not be sure whether the spott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spelled or not, and you don't have a diction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In this case you can "mark" the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.  Then the spotted word will be marked by ap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Q" at the end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Mark].  Later you can change this mark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:  You can mark the currently spotted word &lt;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subsequent occurrences of &lt;word&gt;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lt-K.  Alternatively, you may use the menu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main user diction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file specific diction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  You may undo your last action, which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bottom of the screen, by pressing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Undo].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ndo", "Cancel" or "Undo further", whose mea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bvious.  Up to 400 levels of undo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You may exit from jspell before fin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-checking the current input file by hitting Alt-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by using the menu button [eXit]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change" we mean any replacement of wor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words to user dictionaries (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or file specific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welve possible user actions, some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xplanations, which are given in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the last misspelled wor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jspell opens a dialog box asking you to choos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ancel", thereby giving you a chance of undo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Also jspell shows some information about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words processed, number of word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4  [Replace] and [rePlace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replacing the spotted word &lt;word&gt;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 want to replace &lt;word&gt; by the wor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then you may do so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pressing ENTER or Alt-R  while the edit r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use the menu button [Repl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word in the edit row is the same as the spotted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actually [Ignore]s instead of [Replace]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want to replace &lt;word&gt; by one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you may do so by one of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hitting the highlighted (or Alt'ed and 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n front of the wanted 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highlight the wanted word and press ENTER or Alt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enu button [Replace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i) just click on the wanted word in the sugges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[rePlace all] is just the global version of [Replac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that global replacement by a suggested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clicking mouse on that word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get a little bit complicated if the "correct word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is illegitimate or not in the dictionar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se jspell asks the user confirmation. 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jspell opens a pop-up window asking you to cho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main user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file specific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four options should be obvious. 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site action" can be undone by user's reques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ion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5  Adding spotted word to user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wants to add a new word to the dictiona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the option of choosing the main user dictiona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.  You may do these ac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Add to &lt;main user dic&gt;] or [add To &lt;file specific&gt; d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otted word has capitalization type "first-only-ca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-cap", then jspell asks the user to choo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type to be put into the dictionary. 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ddly-cap"ped word, as well as a "no-cap"ped word,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dictionary without such a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d with the capitalization type first-only-cap or all-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otted and you want to add this word to a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n user or file specific) without altering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n you probably don't want be bothered by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choose the actual capitalization typ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skip the confirmation step by do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command key or by mouse click) while press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(Recall that the Shift key has some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per/lower case of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initially empty but som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in there during a jspell session, then a fresh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created in the jspell directory (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/path-name is allowed by DOS). If the fil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initially empty but some words are added 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jspell session, then a fresh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 (with a similar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/path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,6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that jspell do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to check whether the input file is reall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jspell does this ASCII-test by examin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f the input file.  If the NULL character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inning part of the input file, then jspell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estrictions to the input fil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If &lt;filename&gt; is read-only (i.e., not rewrit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ilename&gt;" is READ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changes made by jspell can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-only file &lt;filename&gt;.  A similar test is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and the file specific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option is set, and if the inpu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bak", then there is no way to make any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nd at the same time keep the back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th the filename &lt;filename&gt;.bak.  In this si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warned: that is, you'll have the option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tion for the session or just abort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refuses to work on a file whose filenam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needs about 400K bytes of free memory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 as input file buffer.   If the input file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arge that the input file buffer gets full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, then the overspilt text is saved to the disk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an action made on this already-saved part of the tex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buffer gets full and some part of the text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, if you abort jspell by the menu [eXit]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the changes made so far, then it'll work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.e., the input file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4  Configuration files an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,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plain ASCII text files that can be freely edi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The configuration files should exist in the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But the current working directory is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ines of these two configuration files, if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the TeX comment character % is encounter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line is ignored.  In particular, if a lin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ace of %, then the whol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illegitimate entry is found in a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sts with an error message showing wher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 It should be stressed that the order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s files is important.  Be careful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 has been explained in detail in (Section II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we'll only look at jspell.cfg in this section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%1. 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%2. 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%3.  color option (Standard, Enhanced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%4.  (0-99) (pop-up window explos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ing inter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c *.txt  %5.  dictionary filenam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Ignore   %6.  MathIgnore or MathNo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th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      %7.  BackUp or No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%8.  (1-16) 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%9.  Numbered or NoNumbered (suggested 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oIgnore    %10. pIgnore or pNoIgnore  ('%'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%11. (2-9) Minimum w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%12.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dic     %13. default main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entries have already been explained fu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entry is the delay interval (in millisecond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speed of pop-up windows.  It must be an inte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99.  Smaller value results in faster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entry is for dictman only, and henc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entry is used to set/unset the math ignor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MathIgnore or MathNoIgnore.  This has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TeX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th entry is used to set/unset the backup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BackUp or NoBackUp.  If the backup mode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jspell leaves a backup &lt;filename&gt;.bak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&lt;filename&gt;.&lt;ext&gt;.  Otherwise no backup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entry is the tab size.  If the in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ab characters (ASCII code 9), then it is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spaces where n is the number specified by this entry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 &lt;= n &lt;= 16.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inth entry is Numbered, then jspell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numeral in front of each suggest word. (The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hoose the corresponding wor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.) In case the mouse is installed, then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not to display those numerals.  Replace Numb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umbered to this end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th entry is about the after-%-ignoring feature in Te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"pIgnore" or "pNoIgnore".  This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-mode is used.  If you choose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everything in a line after the first encoun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literal %.  Choosing pNoIgnore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entry sets the minimum word length MinWordLe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with length less than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will not be considered as a word by jsp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MinWordLen must take value in between 2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entries are the default names of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e main user dictionary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configuration variables above can be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s follows. The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overridden by the switch -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&lt;bas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name is overridden by the switch 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&lt;main user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overridden by the switch -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n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2 &lt;= n &lt;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ignore mode is overridden by the switch -math[+-]: -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equivalently -math+) sets the math ignore mode on and -m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th igno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is similarly overridden by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switches available.  One is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dictionary name. 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, then the default file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}.dic.  But you can override this by the switch -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&lt;fil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used to override the TeX-mode, which is se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xtension is/(is not) ".tex".  The switch -t[+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verride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eX-mode on the input file &lt;filename&gt;.&lt;ext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non-TeX-mode on the input file &lt;filename&gt;.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ll these 7 switches available ca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ommand line argument, as explained in the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witches can be used in any order: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-bd german.dic -len 3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-len 3 -t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s the input file text.1 with TeX-mode on, Min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 and base dictionary = germa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dictionary can hold fairly large number of words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5,000.  But it's a good idea to use user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echnical words (used in various disciplines of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thematics, medicine, psychology etc.)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like your friend's names). Words with gener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erged to a base dictionary using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anager dictman.  This is becaus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difference in the speeds of loading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and user dictionaries---base dictiona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computer memory much faster.  (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(Section II.1.2).  Note that once the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into computer memory, there is no spee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lots of words from user dictionaries.) Also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space savings, both in disk an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y this dictiona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is devoted for 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ll-checking a TeX document (with lots of mathemat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general better to run TeX before jspell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ded a math mode started by \begin{eqnarray}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eqnarray*} by mistake, then jspell will ignore al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tarting from \begin{eqnarray}.  Such a pitf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 by spell-checking only TeX-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-to-catch pitfall may occur when you use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in the verbatim mode.  This manual uses ton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e need to use a misspelled word in a docu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is manual used the misspelled word "teh"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But it is not a good idea to put this word "te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ctionary because that would let genuin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h" unspotted by jspell.  One way to overcom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o use a dummy TeX-command with arity 1: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ommand \dumm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\dummy}[1]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 configuration file jsptex.cfg.  The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, say "teh", needs to be used in the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\dummy{teh}.  This command \dummy can be conveni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gnoring parts of the input text in other situations--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a program listing in verbati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TeX-correct, there is some possibility tha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oled: for instance, TeX doesn't complain anyth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rrect .dvi file) if you begin a math mode by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it by \).  But jspell is less tolerant on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y.  Other ways of fooling jspell by use of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haracter % has been discussed already in (Section II.2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displays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ctman [-option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ictman does not accept any input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switch has the same function as in jsp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-len n is used to set the minimum value 2 &lt;= n &lt;= 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te word length, -t[+-] is to force TeX/non-TeX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[+-] to force math-ignore/math-no-ignor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 to force after-%-ignore/ after-%-no-ignor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explanation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difference between dictman and jspe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TeX-mode is selected (in case it is not for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t[+-]).  In jspell the default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extension of the input file name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is selected if the extension is .tex and no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In dictman, the TeX-mod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ary is forced by the switch -t-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ctionary file containing words using TeX constr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\", \oe etc., has no compelling reas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ex.  Moreover, even if the non-TeX-mode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witch -t-, it has effect only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shares the two configuration files jspell.cfg, jspte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message file jspell.hlp with jspell.  A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fore, some of those configuration variable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ctman, and conversely, one of the variables,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one, has effect on dictman only.  We will b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in (Section II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provides us with pull-down menu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 Left mouse button is normally used in cli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while right mouse button is normally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.  Arrow keys and the usual command keys such as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ENTER, ESC behave as expected.  Help key is F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on a particular menu item, then highligh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hit F1.  If you use mouse, then hit F1 while th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being pressed o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, a menu item of dictman will be den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rst level][second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File][Clear Screen] menu, which is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, can be shown by pulling dow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menu item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 saves the previous 200 lines---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and forth using the keys Ctrl-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ownArrow, PageUp, PageDown, Ctrl-PageUp and Ctrl-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use XT-keyboard, then use Shift-UpAr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ownArrow instead of Ctrl-UpArrow and Ctrl-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frequently in dictman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on regular expr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ches any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atches any singl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string&gt;] matches a single letter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D] matches `a', `r' and `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-s] matches `p', `q', `r' and `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-5p-sXQa] matches `3', `4', `5' `p', `q', `r', `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X', `Q' and `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is the escape character: for instance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[a-c\-]?\\ matches any string of length 4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ends with `\' and has `a', `b', `c' or `-' as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use above convention for filenames too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different from the usual DOS file name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For instance the regular expression `*' match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dictman, but it only matches files with no exten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 Running dictman,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all the menu items are explained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items are briefly explained he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ted (with details)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asic (but technical) definitions of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, the readers are referred to (Sect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ctman starts, you will see five first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, [BaseDic], [UserDic], [Utilities] and [Help=F1]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 five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1. [File]}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File], there are 4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, [Clear Screen], [Save Screen] and [Exit=Alt-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files or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 This menu item displays the directory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x su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filename of x matches the current dictiona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x exists in the current directory or in the j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ctionary name pattern in a dialog box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given in the configuration file jspell.cfg as the 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More than one regular expressions separated by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 Screen]  Clears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 Screen]  Saves the current content of the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 "snapshot.0".  If snapshot.&lt;n&gt; exists al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aved as snapshot.&lt;n+1&gt;, where n = 0, ... 8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this menu item when n reached 9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ver snapshot.0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=Alt-X]  Exits dictman.  Asks whether to save an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2.  [Base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BaseDic], there are 10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ad], [Save], [Insert a word], [Delete a word], [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], [Count], [Find], [Clear], [Optimize] and 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bas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]  Loads a base dictionary into the comput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tent of the combined base/user dic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erased. You are prompted to en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is give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ell.cfg as the 12th entry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directory searching rule as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II.1.3).  Gives warning if the dictionar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ve]  Saves the current base dictionary in th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file is read-only, then gives warning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 a word]  Inserts a word to the base dictionary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ompted to enter the word.  The TeX-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a word]  Deletes a single word from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You'll get prompted to enter the 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Words]  Deletes all words in a file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ctionar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  The file &lt;filename&gt; must contain one w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, because only the first legitimate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.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unt] Counts the number of words in the base diction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nd]  Finds (and displays) the words in the bas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input &lt;pattern&gt;.  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gular expression for this &lt;pattern&gt;.  Up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r] Clears the base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mize]  Using common prefix/suffixes, optimiz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For instance, "wanted" is absorbed to "w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at both words exists).  Substantial spac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 by doing this. (For English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) 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and]  Write the entire content of the base dic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memory to a text file, one word per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lphabeticall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3.  [User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serDic], there are 7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, [Save], [Count], [Find], [Clear] and [Merge to BaseDi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  Reads a text file and inserts all new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that are NOT already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into the user dictionary.  Existing data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You'll get prompted to enter the file name. Wa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read-only.  The TeX-mode is assum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 is forced by the command line switch -t-.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can hold at most 5,000 words, all wor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are automatically moved to the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user dictionary gets full (i.e.,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000 word limit).  So, for instance, if 11,200 word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ext file using this menu item, then 10,000 wo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to the base dictionary and the remaining 1,200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into the user diction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]  Saves the user dictionary in the computer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ad-only, then gives warning and aborts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user dictiona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input &lt;pattern&gt;.  You'll get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for this &lt;pattern&gt;. Up to 80 wor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user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rge to BaseDic]  Merges (i.e., moves) all words fro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the base dictionary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menu item [BaseDic][Optimize] right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4.  [Utilities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tilities], there are 5 second leve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:  [Legal Characters], [Legitimacy], [Count], [Find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.  These are the utilities related to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/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al Characters]  Prints all the characters (leg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), with their ASCII codes, that can be used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itimacy]  Tests whether a word is legitimate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word. 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hat match the input &lt;pattern&gt;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hat match the input &lt;pattern&gt;.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0 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combined base/user diction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5.  [Help=F1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Help=F1], there are 5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, [Getting Help], [Keyboard &amp; Mouse], [Configuration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.  These are the on-line help messages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  About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tting Help]  How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board &amp; Mouse]  Explains the basic us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]  Some information on hardware compat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 A short manual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  Diction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1.  Merging user dictionary to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ch user dictionary can hold up to 5,000 words,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keep the size of a user dictionary fa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.  The reason is two-fold: first,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se dictionary is several times faster than tha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Second, base dictionary is more space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This is due to the inherent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two types of dictionaries.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to be efficient in space and tim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for easy maintenance---it can be man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is used over a network, several users may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ase dictionary.  So it may not be always the best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s in all user dictionaries to the base dictiona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thumb is that words with general nature should be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ase dictionary and words with personal or speci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friends' names or technical jargons) should be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only one base dictionary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or instance, american.dic, british.dic, german.d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.d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 example of dictionary merging procedure:  Suppose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erge all words of the main user dictionary user.d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 base.dic.  In any directory, start dic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base dictionary by the menu [BaseDic][Load].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 by the menu [UserDic][Read]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ull pathname of the dictionary files. Mer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to the base dictionary by the menu [UserDic][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ic].  Now the user dictionary will be empty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have been moved to the base dictionary. Then opt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by the menu [BaseDic][Optim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save the base dictionary by the menu [BaseDic][Save]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user dictionary file still exists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 dictionary by a DOS command (after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). (If you want to keep the old user diction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user.dic to another, say userold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2  Deleting words from a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lete a word from a base dictionary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The obvious situation is that you found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your base dictionary.  No matter how you are caut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in most user dictionaries (or base dictiona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) are misspelled.  (Typical public domain word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several misspelled words in every thousand word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included in leading commercial word process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misspelled words but not per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t may happen that you want to delete a correct-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rom your base dictionary.  "abut" and "manger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uch words.  They are more likely to b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" and "manager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 items in dictman that are used in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ne is [BaseDic][Delete a word] and the 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c][Delete Words].  Using the first, you can delet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ype in at the prompt.  U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st of words saved in a text file, one word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have a to-be-deleted-word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word per line, then use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 followed by [UserDic][Save]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ord-per-line text file.  (Incidentally, the resul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phabetically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3. 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bout building up a base dictiona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atch.  You will definitely need to do this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nguage other than English (in fact, American 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need two steps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pare a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uild a base dictionary from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prepare a word list is to use a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st of words.  It should be not too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public domain word list by anonymous FTP.  Th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thod is that such a list usually contain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er method is to type each and every word appear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dictionary yourself.  Not recommended---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and unreliable (i.e., lots of ty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azy way: first prepare a short list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words.  (In English, words such as "the", "o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", "this", "that", "be", "is", "are", "go", "come" ..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) You build a small base dictionary consisting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s explained in (Section III.3.1).  Then you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ing using this tiny base dictionary, collec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your main user dictionary each time you use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in user dictionary gets large, say &gt; 500 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it to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ordinary person uses less than 3,000 words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words in his/her specialization, your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get stabilized (i.e., no fuss of adding too many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spell-check session).  (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James Version Bible is less than 13,000 despite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ontains so many geographical and personal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spell-check files that are prep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ly, then this lazy method is not bad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aving a compact (and hence fast 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So this method is recommended for users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method is to use other available spell che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rab tons of text files. (Well, 10 Meg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Other than your own documents, Usene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source of such text files in your spec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)  Using the method in (Section III.3.1), you build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which is very likely to contain lots of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n get an ASCII text file, say &lt;mywords&gt;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n the base dictionary using the menu [BaseDic]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ason why we are not using user dictionary inst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 of 5,000 words for user dictionaries.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&lt;mywords&gt; using your spell-checker---non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just fine.  Be sure to use a reliable spell-checker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m contain too many misspelled words (UNIX "spell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notorious example. "ispell" is better.) 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, use several different spell checkers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btained a word list in this way, you can build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ecent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mbitious to build a large dictionary---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dious, unimaginative, time consuming, and (most importan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the directory in which jspell.exe resides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", and denote it by DIR_EXE.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ed mode if a file named "network"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ecutable directory DIR_EXE. Otherwise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mode.  The content of the file "network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tworked mode, we use a directory called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", which is denoted by DIR_CFG.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spell configuration directory DIR_CFG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.  For instance,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to be C:\MYDIC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SPELL_DIR=C:\MY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uld be executed prior to jspell.  (Norm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at booting time by autoexec.bat.) In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 is not defined, then jspel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urrent drive as the defaul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, jsptex.cfg and base.dic are first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and then in DIR_CFG. So each user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configuration by putting pers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cfg and jsptex.cfg in the directory DIR_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ails to find jspell.cfg, then it'll us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in DIR_EXE.  The same is true for jsptex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search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 DIR_CFG but NOT in DIR_EXE.  It's o.k.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n which case it is simply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and a fresh main user dictionary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CFG if a word is put there during a jsp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xcept that the fresh diction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if not already exist) in the current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.  Sometimes my computer hangs while loading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Some of your utilities, especially TSR's, may be bugg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mbination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m4j.sys" supplied in DOS4.0 and the popular disk-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"superpck" will cau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.  What's the limitation of jsp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No limit on input file length.  (Some limitation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ndo] may exist as explained at the end of (Section II.3.6)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input file should have length &lt;=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end of line character). The length of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path) is limited by 80. Foreign langu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annot be big due to the lack of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/suffix. (I have a report saying that 23,000 Germa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ctionary is o.k. but 27,000 words cause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error.)  This will be improved in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.  I don't like the Enhanced color scheme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 You can switch to the Standard color scheme (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aptop color scheme) by modifying the thir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jspell.cf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4.  What's the plan of improving jspell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ynamic (i.e., user customizable) prefix/suffix.  (Then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laim to be truly international spell-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eign dictionaries (German, French, Spanish, Portugu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an ...) and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german.sty (and other &lt;language&gt;.sty if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capitalization of umlau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ome editing capability not limited to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tter treatment of hyphenated words in dictionary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a hyphenated word should be in dictionary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henation commands \- are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ow words to contain digits[0-9], period[.], dash[-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80x50 mode, 132x50 m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spell386 and/or jspell OS/2.  This will not onl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nd dictionary size but also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sophisticated data structures of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sult in more intelligent wor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hyphenated words in input files (acro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SR will be very useful in writing short message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message). Since jspell has no way of knowing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tored in the memory under the editor in us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text from the screen (i.e., vide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we could implement the following: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nside a word (whose spelling is doubtful)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n jspell opens a pop-up window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word is correctly spelled and shows the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ist in case the word is found to be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bility to load input file(s) within jspell. (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file lists from which the user can choose 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mous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tection of repeated words: e.g., "the the", "of of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o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pell -lookup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ther &lt;word&gt; is in the dictionary and also fin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2.0 (Nov.15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amlined base.dic (39,000+ words).  More than a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word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sistent directory searching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figurable default base dictionary name and 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n jspell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re command line options in jspell and dic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During scrolling a help screen of dictm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arbage could appear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jsptex.cfg had no effect on dict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Couldn't suggest "Thsi" ==&gt;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99-beta (Oct.18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VERY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mit on the length of suggested word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7 to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X constructs \begin{table}[htpb] and \begin{figure}[htp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ly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inor improvements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4-beta (Oct.1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lobal ignore is now done by Alt-G and/or [iGnore al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Similar changes to [rePlace all] and [marK all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gits at the left of suggested words are highligh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command key (like &lt;space&gt; for [Ignore])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ictionary look-up process for suggesting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ction is immediately taken (i.e.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preparation of the suggested word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aptop color option added. (B/W with no bright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ft-Alt-A and Shift-Alt-T enter word to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capitalization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ath-ignore mode related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If the input file size is in between 1025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bytes, and if Alt-X is hit when more than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done, then the output file may be mess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ail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dictman [UserDic][Read] menu couldn't handle some 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 including the hyphenation command \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v) If the input filename is user.&lt;ext&gt;, th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get's the name user.dic}---thu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dictman [UserDic][Read] menu hangs the compu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large (&gt; 1M byte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1beta (Oct. 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stomizable list of TeX commands for ign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d dictman in initial building up of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(The input word list file can conta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,000 w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and line option of choosing base dictionary and/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 hyphenation command \- is now consid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sub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mmand key letters in the menu buttons ar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d the help files jspell.hlp and dictman.h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ore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emory related bugs in multilevel undoing of (glob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Erratic behavior in math ignor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NoBackUp option doesn'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beta (Sep. 1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ctionary manager dictman.ex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specific dictionary, multiple user dictionary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cepts foreign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extended ASCII code (e.g., 129 for umlaut u etc.)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eX/LaTeX commands (e.g., \"u, \H{o}, \L, \ss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ch better interface w/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level undo up to 400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TeX/LaTeX support including the math-ignor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word suggestion scheme for capitaliz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d hundreds of misspelled words from base.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umerous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Occasional name switching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&lt;ext&gt; and the backup file &lt;filename&gt;.ba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large (e.g., above 300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1 (Jun. 3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bugs related to the installation.  Mad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101.z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(and its mirrors sites) msdos/tex/jspel1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 (May 2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ublic release.  Made available by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l1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pared for this shareware version. (I gave up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by hand---it was just too tedious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