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the current version of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d minor bug in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d some inaccuracies in execution of the RAR &lt;Arc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 unsatisfactory opening of archive, impeding the use of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NC-like program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from this version, RAR is shareware (see License.Do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ption now also appear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tion of support for basic ANSI escape sequenc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ANSI codes are supported in SFX archives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.SYS driver is option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rchive comments are now stored in packed form. Com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previous versions, are also supported. When unpack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AR archives with packed comments, it is necessa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mments, for example: RAR x arch *.txt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ed -av (authenticity verification) option, allowing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of information about the author and time of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, and the original archive name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fter registration. To access this, use the Before qu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Options/Configuration menu, selecting Put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specifying the archive name, it is now possible to use ?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in commands 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is, if the -r option is specified,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all subdirectories will be proces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ed the option to process several archives in succe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ing format information, in commands 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upported operation in 43 and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or a more compatible interface with similar programs, te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F2, unpack to F4, and unpack to current path to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dded cw command, permitting extraction of the archiv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v and vt commands are replaced by l and v. The 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from v in that it does not display th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dded -f (freshen) and -u (update) options.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unpacking (in which case, if a file on the disc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, the unpacker will not overwrite it)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ination with the a command they duplicate the f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Added -ep and -ep1 options. When -ep is utilised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rchive without pathnames; -ep1 remove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ich directly specifi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dded -c- option, which prevents the display of file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dded the -cfg- option, which prevents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or the R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Options may now be specified on either end of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RAR t arch *.txt -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The built-in viewer now allows text to be moved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In full-screen mode, attempts to modify locked or so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olumes now issue a warning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In full-screen mode, if unpacking or testing only fil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l processed files are deleted aft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. In earlier versions RAR always began to execu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or consecut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If in operation participate several archives, commen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re remov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 single archive, the comment is displaye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the comment may be remov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Added creation of ARJ SFX to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In full-screen mode the '*' key inverts marking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Remov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options -x&lt;name&gt; and -x@&lt;list&gt;, allowing th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t to be processed in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 command with the -r option now removes not onl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bdirectories, unless the -ed option is specified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ld to add named files, *.*, or given the name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 command will always only re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-10% improvement in pack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roved recognition of archives with damag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ulti-volume archives now use the names *.RAR, *.R00, *.R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s from earlier versions are also supported when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troduced a check for addition identical fil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hen archiving. For example, the command RAR a arch rar.?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* now does not add the identical file RAR.EX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ow a single archiving command will not add more than roughly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00 files (this is a consequence of the previou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veral changes in command line syntax. The command RAR a -r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name specifies the addition to the archive of not only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irname, but also all its subdirectories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the command RAR a -r arch dirname dirname\*.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unpacking password-protected archives, if th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been entered, it will be prompted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hen repairing archives, the physical order of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the opening of a file within an archive fail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terminate, as in previous versions, but give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open all the rest of the fil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emporary files are now always named $RAR$TMP.$??, where ?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"00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"Solid" status is now not set in archives with nul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oring) or in archives containing onl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hen less than 320 KB of memory was available, unpac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ull compression (storing), and removal of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ceed incorrectly. This bug appeared in RAR 1.38 and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Removed some syntax bugs regarding unpack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It is now possible to view files from completely full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rk directory is set to a small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The Repair command works correctly on solid SFX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Distribution includes the ANY2RAR collection, to conv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other types to *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