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6 is a maintenance release.  Several issues we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ZIPRPRO.EXE, including a problem where the prelog scre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even if a delay of 0 was specified (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.  Support for the F1 (Help) key in the ZIF Editor Pro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5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Maintenance Now Executed From ZI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Cleanup option that was previously executed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has now been moved into the ZIF Editor Pro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under the ZIP'R Pro Settings menu, and makes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much easier to access and execute.  (The support for /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ZIP'R Pro command line has been removed, thu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de size by 11K in its uncompressed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4 is a maintenance release, correcting several mi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cure problems.  For a complete list of changes, see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