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TTER DIET ANALYZER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4 by John H.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eting 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hareware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Better Diet Analyzer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us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conventions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ETTER DIET ANALYZER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verview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Better Diet Analyzer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users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VERT.EX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and Microsoft Windows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ETTER DIET ANALYZER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als 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entries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daily lists 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summaries 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date 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files 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files 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ideways 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tandard format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int options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FOOD DATABASE 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d editing 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cipe Builder 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ood records 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RSC.EXE 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deleted food records 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ABLES.EXE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on entering data 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 FEATURES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etter Diet Analyzer's calculator 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Help 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 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RTCUTS 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fast-key summary 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DATA FORMAT 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percentages 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NUTRITIONAL GUIDELINES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ry heart disease 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et to reduce your heart attack risk 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rts performance diet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 loading 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.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ers are an odd mix of determination, optimism and de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etermined to forsake the very food we love, us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change in our bodies. We wouldn't embark on this journe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pect to succeed. And we maintain our optimism even as we w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continual feast that never ends in our well-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for all our determination and optimism, we seem to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for brash promises and outright quackery. OK, maybe you'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 falls for gimmickry. But I'll bet if I promised you a di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uarantee you'd lose weight, reduce your serum cholesterol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energy, you'd try it. You might even stick to every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awhile, convinced that my recipes were somehow better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mean? People who loved food up until the day they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will suddenly start classifying every food as either medic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 If it's on the prescribed list, they'll take it duti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If it's on the avoid list, they'll avoid it like arse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see yourself thinking like that, you'll star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up against. It's no wonder so many diet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ll find here with The Better Diet Analyzer is a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verage your determination and optimism. Use your strength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rease your confidence and knowledge.  That's what it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shrink that desperation down to a point whe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won't put you on a Program. I am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nor a dietician, so I can't offer you advice on which fo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d which to avoid. I am, by training and inclination, a journa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you with impartial information gather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and authoritative sources I can. (See "Appendix B: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 what you want. Design your own program. Or don't de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ll. Have fun. Enjoy your food. Use The Better Diet Analy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at you eat, and you'll soon come to understand better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and what's in you. Think of the program as a biofeedback devic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your behavior and enables you to look at yourself in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Like thousands of other Shar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fessionally-written, user-friendly and powerful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meet your computing needs.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may be surprised at the program's power, ease of use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low price. Perhaps the most remarkable thing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uthors give you the program and expect you to pa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dustry is growing at a phenomenal rat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 and foremost is low cost. The Shareware mediu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ost way for Shareware authors to publish their work without 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budgets. And users support Shareware because it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commercial programs without sacrificing powe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users ALWAYS get to try before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copyrighted, but is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free or for a nominal fee. You may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days, and you may copy it for others to evaluate too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60-day evaluation period, however, you must register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registration fee. You can use the form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alter or modify The Better Diet Analyzer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add custom food records to the database for your own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r otherwise distribute the program, you must do so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s as released by me. Distribution of a modifi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 The restriction against alteration includ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sassembly, reverse engineering or patc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opying or sharing of the program, these restri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, including the help file and program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other than for the copying medium and shipping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 or use of The Better Diet Analyzer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express written permission of John H. By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obtained your copy in any of several way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from hundreds of electronic bulletin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from large on-line services such as CompuServe or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disk vendors who publish catalogs of Shareware progra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obtained your evaluation copy of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 vendor who charged a handling fee, you still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e in violation of federal copyright law. I receive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 The only compensation I receive for the hundre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I've put into the program comes from you and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Better Diet Analyzer and other Sharewar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ensure the continued success of Shareware and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ost programs available to you and other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 and inexpensive.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REGISTER.FRM and enclose a check or money ord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may use a personal chec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you receive if you register?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ATEST version of the program, including the latest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professionally printed users manual to The Better Diet Analy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registered version without the opening and clo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telephone or mail support (your choice, but don't call 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for one y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ification of all future upgrades and discount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renity of knowing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my best efforts to design an open and friendl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write careful and lucid documentation,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 haven't done enough. Sometimes specific problem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get free support for one year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any questions you have about The Better Diet Analyzer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olving problems you might have with its operati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comment or question, I want to hear from you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, by mail or via CompuServe. Call me at (704) 588-2099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call after 6 p.m. Eastern time, or on weekends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32 Forest Hom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, NC  28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may post e-mail to me on CompuServe at 72060,1556. (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that's 72060.1556@acompuserve.com.) Whatever method you ch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whatever I can to get The Better Diet Analyzer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. Byrd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provided "as is"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. Neither John H. Byrd nor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loss or damage that results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would never have made it to the public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many users, beta testers and friends who found bugs,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uggested improvements. I want to extend thanks to th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ell wishes I exploited and the perfect strangers who hav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essages with me in "cyberspace." I am especially grat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Health &amp; Fitness (GO GOODHEALTH) and Cooks Onlin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) Forums on CompuServe and participants in the CltNet (Charlotte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ant to thank TurboPower Software of Scotts Valley, C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o the public domain Pascal and assembler code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Portions of TurboPower's EXECWSWP Version 1.5 (11/9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etter Die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most effective when used regular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diary. In other words, enter everything you eat, every da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met. The program will automatically keep track of you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list results in a number of formats. You can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up to 180 days, or about six months,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ly, maintaining a comprehensive food diary for wee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ugh. If you don't feel up to that, try "sampl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Enter the foods you eat for two or three day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" of your typical eating habits. Try another snapshot in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You may be surprised to find out how good or bad your din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You can also use The Better Diet Analyzer over time to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meeting nutriti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s for The Better Diet Analyzer might be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fferent brands of food or restaurant products.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ake instant analyses of food product labels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already has hundreds of data records from major br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asily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aw nutritional data contained on labe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grams of fat, etc., BDA automatically calcul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s of calories from each component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a food's nutritional value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Better Diet Analyzer to compile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Beginning with Version 3.0, you can use the Recipe Bui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ipe's ingredient list. BDA will calculate each por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value and, if you want, record the recipe in it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 you can use it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equires an IBM PC, PC-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A hard disk drive is highly recommended. It is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two floppy drives, but performan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See "FLOPPY DISK USERS,"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DOS Version 2.0 or higher, and 384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If you have expanded memory, so much the bett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S meets the LIM 3.2 or 4.0 specification.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MM.SYS) must be loaded by including the necessary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(See your EMS documentation.) If you hav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, certain memory managers can simulate expanded memor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ks well, and most systems that have extended memor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memory manager that can simulate EMS. Again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(Also see, "THE BETTER DIET ANALYZER AND MICROSOFT WINDOW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.) If you do not have EMS or XMS, don't worry.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run quite well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supports most video cards. It run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so does not require CGA, EGA or VGA graphics.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 a mouse. It runs fine under Microsoft Windows 3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contains many typing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Better Diet Analyzer. Frequently, a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In this manual, we'll always use the capital letter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use the shift key (unless the text specifical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). The Better Diet Analyzer is not particular at all abou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r lower case letters when it comes to commands. A lower case "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s well as a capital "P" in almost ever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keyboard instructions will be enclosed in angle brackets &lt;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must be held down while another key is pres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ll be joined by a "+" sign. For instance, &lt;Alt+L&gt;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one of the two Alt keys and press the "L" key.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L" will do just fine.) Frequently, additional commands may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n the letters will be separated by a comma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P, O) means to hold down the Alt key, press the "P"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will be designated by &lt;Enter&gt;. This key ma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on your keyboard, but it does the same thing.  &lt;ESC&gt;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Other key instructions are pretty much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to The Better Diet Analyzer is the Meal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enter your meals. As you enter each food, BDA add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st and displays its contents in one of three formats.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screen formats includes the food nam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nd calories. In addition, you can choose to display 1)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rbohydrate, fat and alcohol; 2) percentage of cal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rbohydrates, fat and alcohol; or 3) grams of fat,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from fat, milligrams of sodium and milligrams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Meal Screen are the Day Screen, Week Screen an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The Day Screen shows a list of each daily total 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ame formats as the Meal Screen. BDA automat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the Day List, but you 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Screen shows the average total for selected Day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creen display, you define which days you want averaged in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(or monthly totals, or three-day averages, or any period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 will automatically calculate the averages for all nutri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record to the Wee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Builder is a special screen used to compil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for insertion into the main database. No lis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also has a built-in Databas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 up from almost anywhere in the program, and a built-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at works like most pock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Database Editor to add new foods to th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00 supplied with The Better Diet Analyzer, delete foo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dit those you have added or simply view the nutritio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 copies of The Better Diet Analyzer. Hard drive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get damaged or lost. A backup costs a buck or less.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you use a computer with a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program disks directly from Syntonic Software, us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DA on a hard drive or floppies. If you download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rdered the program from a vendor, first uncompact the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acted) onto your hard drive. INSTALL will help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the files and move them there. Or, you can j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ame subdirectory. (See also "FLOPPY DISK USERS,"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your old database entries from earlier versions of BDA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CONVERT.EXE,"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Better Diet Analyzer on disk, then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, or they may be listed separately on more tha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necessary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3.EXE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HLP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F          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X           databas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K           databas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RSC           records of deleted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EXE         utility to rebuild damaged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SC.EXE        utility for handling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        utility for converting the BDA 2.04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3.DOC        this file,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utionary note about backups goes triple for you.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you use to run the program take a lot of wear and tear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work at all and will need to be replaced. Which you can't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t least on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ossible to run The Better Diet Analyzer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n a computer with no hard drive, you might get mor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using The Better Diet Analyzer Version 2.04.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maller and will fit on one 360 kilobyte floppy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Version 2.04, please contact me at Synton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Version 3.0 from a bulletin board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your computer supports is 360 kilobytes, your firs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extract the files onto the appropriate disks. If you'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ing software, you'll need to extract the files in groups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will not fit on one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s are uncompressed, INSTALL.EXE will pu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sks for you. The program requires three empty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360K) or one 720K or 1.2 megabyte or 1.44 megabyte disk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py the files onto disks by hand. They sh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ETTER.HLP is on BOTH Disks 1 and 2. Star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, and  insert Disk 2 when prompted. When another disk is needed, 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insert it in the drive from which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is set up and running, select "File/Fi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, F, O&gt; or &lt;Alt+F, O&gt;. Type the name of the drive where you'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for instance "B:".  Press &lt;Enter&gt;, then select "Save Option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&gt;. Your food diary files will be saved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arlier version of The Better Diet Analyz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added zillions of your favorite foods to the databas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you'll be able to use those entries in the new version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You'll have to go back and add the protein an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you want them to compute correctly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an always use the new version just like the ol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only to calories, fat, sodium and cholesterol data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BDA 3.0's three display formats shows just that data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. But I guarantee that you'll soon be wanting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carbohydrate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's what you do: Run CONVERT.EXE to extract your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old database file. Convert them at your leisur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're ready to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etter Diet Analyzer Conversion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pyright (c) 1994 by John H. By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Search FOOD.GTC (Version 2.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Edit Reco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Add to FOOD.MDF  (Version 3.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uit CONVE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should be in the default subdirectory containing all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 3.0 files. To extract your old custom records, choose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GTC." CONVERT will ask you for the correct subdirectory,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cords and put them in a file named FOOD.CNV. The record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ed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xtracted the records you can immediately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you can wait until you have collected your assortmen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t books, brochures and government publications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it, just select "Quit CONV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now you've got the data on your old custom records? It's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couple. You don't have to do them all at once.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, and select "Edit Records." The Editor works just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atabase Editor from BDA Version 2. If you've forgotte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ee "Customizing the food database," 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records will be popped up in the Editor pretty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in the old version. Now, all you need to do is add the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protein, carbohydrates and alcohol. If you wan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word to the food name. The old version used only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words. This version uses the first four words from the f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line in the Database Editor) and almost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edit as many or as few records as you want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 records, save the records and their lookup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. If you want, now you can add the edited recor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selecting "Add to FOOD.MDF (Version 3.x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will add only those records that you've edi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from the conversion file FOOD.CNV. Once it's added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swap itself to expanded memory (if available) or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ABLES.EXE. TABLES will incorporate your records into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. If there isn't enough room on your disk for CONVERT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able to run TABLES. You'll have to run it yourself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(See "USING TABLES.EXE,", page 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records have been edited and moved to FOOD.MDF (the BD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), CONVERT will erase the conversion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DIET ANALYZER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uns well under Windows 3.0 as a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fact, running under Windows is an excellent way to use 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Windows' memory managing capabilities.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), Windows can use it to simulat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S). Confused? Don't worry. Just use your Windows PIF Edito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Window) to create a PIF fi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ndows' PIF Editor and fill out the Dialog Box.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name:    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itle:       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s:  ?     (Windows will prompt you for a m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load with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be prompted, leave this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 Directory:  Path where 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Required:         use Windows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Desired: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IF Editor's first screen, check thes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go to the next screen by selecting the "Advanced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riority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"Detect Idle Tim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mory Options fil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KB Requir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KB Limit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DA doesn't use any XMS memory, it doesn't matter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those boxes.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PIF screen you can optionally select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switch to BDA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ompleted the Advanced Screen, select OK.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, name the PIF Better3.PIF, and you're done.  Windows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con to the non-Windows Application Windo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so easy to use it almost runs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any other computer programs, you already kn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use The Better Diet Analyzer's basic functions.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type "better3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key conventions are used as much as possi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activate the pull-down menus, press the &lt;F10&gt; ke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active, you can use either the cursor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r you can use any of the highlighted "hot keys."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int menu, you could type &lt;F10, P&gt;. You could also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cursor key twice to highlight "Print" on the menu b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method of access the pull-down menus is to us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combination with the highlighted hot key letter 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 In other words, to open the Print menu, you'd type &lt;Alt+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will back you out of almost any operation.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the "File" pull-down menu and select "Quit."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ould work fine: &lt;F10, F, Q&gt; or &lt;Alt+F, Q&gt;. But,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quit would be to type &lt;Alt+X&gt;. (See "Using Shortcuts,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otaling the nutritional analysis of any list of food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're in the Meal Screen. If you're not sure, loo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ox that takes up most of the screen. It should say "MEALS.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ything else, jump to the Meal Screen by typing &lt;Alt+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're in the Meal Screen, you can just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od. The Better Diet Analyzer will automatically pop up in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recording what you're typing. If you'd like to see th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yping, press the &lt;Insert&gt; key, but tha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ntered a food name, press &lt;Enter&gt;. 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irly specific (say, fried chicken breast)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display a pick list of all matching entries in 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item is listed, you can scroll through th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Page Up and Page Down keys.  Select the highlighted f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Then type the number of portions, and your entr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d something fairly general (say, chicken)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tell you how many matches it found and pop up an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re you can type additional key words. At this point you can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more key words. BDA will make a new search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Or, you can skip the additional key words and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In that case, BDA will show you everything it found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arches are where The Better Diet Analyzer really sh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your key words in any order you want, you can igno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 can use brand names or you can use generic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are nearly immediate: A search of the whole 1,400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ven using multiple key words, takes only a few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 biggest delay comes from writing the entri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BDA runs on a floppy-disk machine, its search can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we're still talking in the neighborhood of 2 seconds or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total of calories, protein grams, percentage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in, carbohydrate grams, percentage of calories from carbs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percentage of calories from fat, alcohol grams,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from alcohol, sodium milligrams and cholesterol milligram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Not all these components can be displayed at once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isn't enough ro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from three display formats, each of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name, portion numbers and calories. In addition you can choos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alories from each of the macro nutrients (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, fat and alcohol), 2) the gram total of each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or 3) fat grams, fat percentage, sodium and choleste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is percentage of calories from each of the macro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toggles back and forth between gram and percentag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utrients. &lt;Alt+F5&gt; toggles back and forth betwe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and the fat-sodium-cholester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an example for entering food you've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unch you ate a bologna and cheese sandwich and an app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you drank a cup of skim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bologna." You'll see the following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f bologna                89     1 slice -- 1 ou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key bologna              70     1 slice -- Butterb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key bologna              57     1 slice -- USDA aver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entry is the food name. The middle is the number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ortion. At the right is a comment field, which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of the portion and usually will includ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While The Better Diet Analyzer maintains data on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rbohydrates, fat, alcohol, sodium and cholesterol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the calorie listing is displayed when you are offer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ds to choose from. (To learn how to view the complete lis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ithout entering it into a food list, see "Customizing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" on page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 will already be on beef bologna. Let's assu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, so press &lt;Enter&gt;. Now, type "1" because you had 1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 &lt;Enter&gt; and beef bologna is entered into your list of 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logna was on whole wheat, so type "whole wheat bread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displays this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ta bread, whole wheat    80     1/2 round bread, Mediterran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le wheat bread          60     1 slice -- Pepperidge Fa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le wheat bread          67     1 slice -- USDA aver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to select "USDA average" and press &lt;Enter&gt;.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lices, so type "2" and again press &lt;Enter&gt;. Now, type "chees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will tell you it has 83 cheese entrie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words. If you like, press &lt;Enter&gt; or &lt;ESC&gt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all the listings to find the cheese you ate. Bu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. Your sandwich was bologna and Swiss cheese, so type "Swi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You'll see this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Mushroom Swiss Cheeseburger 473     1 cheeseburg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ss cheese                   107     1 ounc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ss cheese slices            130     1 1/4 oz. 7 1/2 by 4 in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</w:t>
      </w:r>
      <w:r>
        <w:rPr/>
        <w:t>sl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K stands for Burger King, but that's another topic.) You had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ss cheese that was about half the size of the one listed. 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ntry and press &lt;Enter&gt;. Now you can type either "1/2" or "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tter Diet Analyzer will accept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andwich was a tablespoon of mayonnais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onnaise."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onnaise                    1577    1 c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onnaise                      99    1 tablespo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dy's mayonnaise              90    1 tablespo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econd entry and type "1". Now, add your apple and the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make a mistake in entering a food item in the Me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o delete an item?  If you made a mistake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ither an item's name or the portion amount, you'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re-enter the new information. Select "Screen/Highlight" &lt;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H&gt; or &lt;Alt+S, H&gt; or press &lt;F3&gt;. Use the cursor keys to select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&lt;Delete&gt; to eliminate it. Press &lt;ESC&gt; to exit from highl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elete a group of food items, hold dow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while using the numerical keypad cursor keys. Be sure &lt;Num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. The Better Diet Analyzer will highlight all records selec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to highlight a group, if you want to leave &lt;Num Lock&gt;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the cursor bar on the first record, press &lt;F6&gt;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If you're changing an item, once you've deleted it, re-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finished entering a list of meals, you'll see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 foods you've eaten, plus a tota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itially, The Better Diet Analyzer's report will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playing calories and the percentage of calories from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, fat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                    Calories     Protein   Carbs   Fat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ALS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beef bologna              89         15 %     3 %    82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whole wheat bread        134         14 %    77 %     9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5 swiss cheese slices       65         35 %     2 %    63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mayonnaise                99          1 %     2 %    98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skim milk                 86         40 %    56 %     4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apple, medium             80          1 %    90 %     8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:                       553         16 %    43 %    41 %     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 was approximately 553 calories; 16 percent of your cal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in, 43 percent were from carbohydrates, 41 percent were from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were from alcohol. Press &lt;F5&gt; to view the gram totals: 2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protein, 61 grams of carbohydrate and 25 grams of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lt+F5&gt; and you'll see that you also consumed 910 milli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and at least 43 milligrams of cholesterol. Note that the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cludes an asterisk. That's because it was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tter Diet Analyzer's cholesterol column opposi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bread entry you'll see an "NA." That means that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content of whole wheat bread was "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cholesterol information is not as readi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or many food items. Some food processors and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provide it. Hopefully, this will improve as consum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lesterol-conscious and begin demanding better inform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e reasonably confident in the cholesterol tot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is made mostly from vegetable products, which contain no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is present only in animal products such as meat, eggs, ch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lard, etc. It is entirely possible that the bread contained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or lard, though in sm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viewing your lunch, you'll see that more than 4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ories came from fat, even though you included two very low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-- the apple and the skim milk. Forty percent is typic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et, but the American Heart Association recommends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percent of your calories come from fat. Some medic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total should be even lower. (See "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guidelines," page 46.) If you are concerned about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disease and dietary fat, you should talk with your do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ave your blood tested for serum cholester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akes care of lunch, but what about breakfast, supper and sn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listings for as many meals as you like, and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maintain a running total of the day's food i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DAIL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 of your calorie and food consumption on an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helpful. But to really get control of your diet, you ne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umption over several days, or even weeks.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all your records in a file by saving you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 the pull-down menu and select "File/Save," &lt;F10, F, S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F, S&gt; or press &lt;F2&gt;. The Better Diet Analyzer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Use any name within the DOS restrictions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The Better Diet Analyzer will append an extension of "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re on using files, including working with subdirectorie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"SAVING AND RETRIEVING FILES," page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eload your file in future sessions of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by using the pull-down menu and selecting "File/Load" &lt;F10, F, 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+F, L&gt;. Or you may press &lt;Alt+L&gt;. Whenever you load a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 extension, The Better Diet Analyzer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"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uto-load a file with the program by typing it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when you launch The Better Diet Analyz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yping "better3 mydiet" launches the program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MYDI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your information, The Better Diet Analyz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s a Day Record that summarizes all the foods listed on the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is important, because this is how you'll keep trac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' worth of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of new users is to assume they need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day's meals. That's not necessary, and it'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either. Keep all your meals in one file.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keeps track of the date, and assigns each meal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t has room for 180 days worth of Meals, or about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Records and Meal Records are kept in separate lists.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ords, use the pull-down menu and select "Screen/Day List", &lt;F10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, or &lt;Alt+S, D&gt;. Or press &lt;Alt+D&gt;. The Better Diet Analyze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've specified and then averages them into a summ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The current day's food totals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average because the chances are you're still adding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number of Day Record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verage at the bottom of the screen. Select Optio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the pull-down menus &lt;F10, O, L&gt;, or &lt;Alt+O, L&gt;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want displayed. The default option is 7 days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Records in the list, enter a large number, like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're looking at the Day Screen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If you type numbers, The Better Diet Analyzer will pop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and record your weight, just as it did with food ent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oking at the Meal Screen. Or, you can press the &lt;Insert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box before you begin typing. The current day's we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aver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eal Screen at any time, use the pull-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creen/Today's Meals", &lt;F10, S, M&gt;, or &lt;Alt+S, M&gt; or press &lt;Alt+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ur earlier example, suppose that you ate the bolog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andwich, apple and milk on July 11. Once you had sa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, you could see the Day Record by jumping to the Day Screen &lt;Alt+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, S, D&gt; or &lt;Alt+S, D&gt;. There, you'd see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 Calories    Protein   Carbs     Fat    Alcohol  We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   553       16 %    43 %     41 %       0 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weighed 152.5 pounds. While in the Day Screen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5. (BDA accepts weight entries of up to 2 decimal plac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rounded to one decimal place.) Now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 Calories    Protein   Carbs     Fat    Alcohol  We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   553       16 %    43 %     41 %       0 %   152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11, you also ate a number of other foods, an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 well. By the time you finished, you had a list of 16 foo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                    Calories     Protein   Carbs   Fat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ALS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beef bologna              89         15 %     3 %    82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whole wheat bread        134         14 %    77 %     9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5 swiss cheese slices       65         35 %     2 %    63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mayonnaise                99          1 %     2 %    98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skim milk                 86         40 %    56 %     4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apple, medium             80          1 %    90 %     8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hot dog, beef            184         13 %     3 %    84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hot dog bun              119         11 %    72 %    17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3 sauerkraut, canned        11         19 %    73 %     9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yellow mustard             4         21 %    32 %    47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ketchup                   16          7 %    88 %     5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Ruffles Light Potato     134          3 %    54 %    43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Plain M&amp;Ms Chocolate     240          5 %    56 %    38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beer                     302          3 %    36 %     0 %     61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McDonald's apple pie     260          3 %    46 %    51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0 McDonald's strawberr     380         11 %    66 %    24 % 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:                     2,203          9 %    47 %    36 %      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lipping to the Day Screen, you see this Day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 Calories    Protein   Carbs     Fat    Alcohol  We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 2,203        9 %    47 %     36 %       8 %   152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made your final entry after eating dinner o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l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, after breakfast, you launch The Better Diet Analy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at you've eaten so far. As soon as your file is loaded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Meal Screen. That's because it reflects the current d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ntered any meals yet. If you jump to the Day Screen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Record as the day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 Calories    Protein   Carbs     Fat    Alcohol  We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 2,203        9 %    47 %     36 %       8 %   152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lip back to the Meal Screen and enter your break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od                    Calories    Protein    Carbs    Fat   Alcoh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McDonalds' Egg McMuf       290        25 %      39 %   35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8 reconstituted orange        92         5 %      93 %    1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coffee, from instant         2         0 %       0 %    0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half and half               20         8 %      12 %   79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sugar                       15         0 %     100 %    0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                         419        19 %      52 %   28 %     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aved the file at least once, a new Day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 On the Day Screen, you'll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Calories    Protein   Carbs     Fat    Alcohol  We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2,203        9 %    47 %     36 %       8 %   152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2-91   Fr       419       19 %    52 %     28 %       0 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age          2,203        9 %    47 %     36 %       8 %   152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worth noting is that you can't enter the day's we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ay Record has been created and added to the lis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, if you weigh first thing in the morning and then rush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record your weight in The Better Diet Analy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n eaten breakfast -- well, just save an empty Meal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to the Day Screen, the last record in the list will be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     Calories    Protein   Carbs     Fat    Alcohol  We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1-91   Th     2,203        9 %    47 %     36 %       8 %   152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-12-91   Fr         0        0 %     0 %      0 %       0 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enter your weight, and update the meals later.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sting, and don't enter any meals, then BDA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Day Record as a bunch of zer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eems like an awkward way to get your weight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your food, then maybe you should eat breakfast first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my PC works better when my stomach isn'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the individual foods that you ate on any given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at date's Day Record. Choose "Screen/Highlight", &lt;F10, S, 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+S, H&gt;, or press &lt;F3&gt;. When you've highlighted a chosen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at day's meals will be loaded into memory and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urrent day's meals, press &lt;F9&gt; and type "Today"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the program's operating date under "Changing The Date,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eal Screen at any time, use the pull-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creen/Today's Meals", &lt;F10, S, M&gt;, or &lt;Alt+S, M&gt; or press &lt;Alt+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he last record on the Day Screen will be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This simply means that entries have been made to your di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 file was saved. The flashing Day Record warn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Record does not necessarily reflect all entries on the M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2&gt; to save and the Day Record will be recalculated and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 in long-term dieting,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weekly summaries for you (or 10-day summaries or month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period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list of seven daily summaries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o a weekly summary. First, be sure you're in the D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" will be displayed at the top of the list box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ay Records you want to include in the "week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. To highlight a list of Day Records, us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Screen/Highlight", &lt;F10, S, H&gt;, or &lt;Alt+S, H&gt;.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key. Using the cursor keys will move the highlight bar ov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a group of Day Records, first be sure that the &lt;Num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FF. Now, hold down one of the Shift keys and use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keypad to move the highlight bar. The highlight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include more than one line of Day Records. If the b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be sure you're using the numerical keypa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an alternative method of highlighting a group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bar is on the first record, press &lt;F6&gt;. This will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on this record. Now when you move the bar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t will include this first record plus the records above or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ursor keys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method you use, you can "unselect" a gro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selected a group, press &lt;Insert&gt; and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create a weekly summary. After the summary is created, 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'd like to delete the daily summaries from your D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or no by pressing "Y" or "N." I recommend that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always limit the number of records displayed in the Da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on't get in your way. Once you've answered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display the Week Screen, with the new Week Record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be the number of Day Records summarized in the Wee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your weekly summaries from almost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the pull-down menu and select "Screen/Week List", &lt;F10, S, 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+S, W&gt; or press &lt;Alt+W&gt;. You can return to the Meal or D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ull-down menu or pressing &lt;Alt+M&gt; for Meals or &lt;Alt+D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learned to keep an ongoing list of food consumption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daily summaries. What do you do if you want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list or change an item?  Suppose today is Thursd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ished making Wednesday'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've come back from vacation with a written list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e while you were away. (OK, I KNOW you'll NEVER do this, bu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 that maybe you did). Can you go back to last week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eek's worth of new data, right in the middle of everything else?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ate. Select "Options/Change Date", &lt;F10, O, D&gt;, or &lt;Alt+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 or press &lt;F9&gt;. The Better Diet Analyzer will prompt you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se formats: MM-DD-YY or MM/DD/YY. If the month or d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0, you can use only one digit. You may also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 -- BDA will assume the current year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June 1, you can type 6-1 or 06/01/91. Press Enter and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will change its internal clock and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's Meal List. You may then make any additions or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ntering several days of data, as you complete each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save the file &lt;F2&gt; and enter the next dat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current date, again select "Change 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today" at the d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set your computer's DOS cloc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etter Diet Analyzer. If the program detects what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ate (any year before 1989) when it begins runn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correct dat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The Better Diet Analyzer kept only seve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al Records at a time, and so were limited in the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0, there are virtually no limitations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nd you can keep all the data you enter until the file ge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0 days'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build a personal food diary, you'll need to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You can save your files to disk by selecting "File/Sav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, &lt;F10, F, S&gt; or &lt;Alt+F, S&gt; or by pressing &lt;F2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reviously saved, or was loaded from disk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overwrite it with your changes. If the fil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, the program will prompt you for a name.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in the DOS conventions. For instance, the name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haracters, and a space is not allowed. Using an ext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 after a period) is optional. If you don't u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Better Diet Analyzer will automatically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DAT". It's a good idea to let the program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because ".DAT" files are the only ones visible to B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he name of an existing fil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/Save as," &lt;F10, F, A&gt; or &lt;Alt+F, A&gt; or press &lt;Alt+F2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will prompt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directory of all The Better Diet Analyzer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ated file directory by selecting "File/Directory," &lt;F10, F,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+F, D&gt;. The program will display all files ending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AT." Pressing &lt;Enter&gt; will load and display the highlighted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esignated a specific file directory or subdirectory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will use the current directory. Selecting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ubdirectory for your files 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UCK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ILL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JOE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UNTER.D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ATHY.D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MIKE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ad a file directly by selecting "File/Load," &lt;F10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 or &lt;Alt+F, L&gt; or by pr ssing &lt;Alt+L&gt;. If any fil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".DAT" extension, the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You can use the cursor arrow keys to highligh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by striking &lt;Enter&gt;. Or, if you type a file name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begin recording your keystrokes in a file-input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the file you want exists in another subdirectory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e sure to enter the full path name, such as "c:\mydiet\file.d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.dat"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uto-load a file with the program by typing it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when you launch The Better Diet Analyz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yping "better3 mydiet" launches the program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MYDI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set up The Better Diet Analyzer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keep your data files there. That way,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current directory. You can, however,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directory as your primary data directory. Select "Fil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&lt;F10, F, F&gt; or &lt;Alt+F, F&gt; and type a vali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signate a data path using File Options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by selecting Options/Save Options &lt;F10, O, S&gt; or &lt;Alt+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. Otherwise, that data path will be good for only you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tter Die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or need a hard copy of what you've eaten, it'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data from The Better Diet Analyzer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data directly from the program onto a print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to an ASCII file for furth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ffers three screen display formats for the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acking, mostly because not all the information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Printing is a bit different. All nutri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od item wil fit on one line, if you print the informatio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printer. To do so, you will need a printer that h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pability. (Most dot matrix and laser printer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-wheel printers won't do at all.) You'll also need a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is not included with The Better Die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ideways printing utilities availab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nd through Shareware. If you use a Sharewar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print the data sideways, or don't want to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in a narrow format. You can choose between one of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-fat-sodium-cholesterol or Calories-protein-carbohydrates-f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 If you choose the Calories-protein-carbohydrates-fat-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Better Diet Analyzer will use two lines to print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rams for each nutrient will be on the first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alories from each nutrient will be on the line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print your data using any of th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print the data to an ASCII file, then invoke your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to print the ASCII file. This involves an extr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outputting your data, but it's worth it because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convenient hardcopy record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int Options menu &lt;F10, P, O&gt; or &lt;Alt+P, O&gt;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how            Li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x) Screen      (x) Meal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 ) Combined    ( ) Day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 ) Wee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 ) A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m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 ) Wi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x) Narr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stin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x) Prin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 ) File        ( ) Append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isk File na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avigate around this menu by using the cursor keys,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(Tab moves the cursor forward, Shift+Tab moves it back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options in the box work as toggles. When it'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r &lt;Spacebar&gt; selects it if it isn't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s it if it is selected. If an option is part of a pair or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one option can be selected. Selecting one automatically un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(s). Also, the "Combined" option mandates the "Wide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Combined" then "Wide" is automatically selected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nless "Combined"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select "Combined" &lt;C, Spacebar&gt;, "Wide"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" &lt;F, Spacebar&gt;. Move to the "Disk File name" area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or pressing &lt;D&gt;. Type in a file 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extension is ".PRN" which BDA will automatically add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exit the Print Options menu. If you want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by pressing &lt;S&gt;. Now, press &lt;P&gt;, and your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the disk file you named. If the file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select "Append file" in the Print Options menu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ask if you want to append the inform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or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has finished printing, select "File/Operat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, F, O&gt; or &lt;Alt+F, 0&gt;. This will return you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invoke your sideways printing utility, using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ed on the Options Menu. Your utility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o return to The Better Diet Analyzer, type "Exit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ree up enough RAM to run a sideways printing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will try to swap itself either to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It will look first for expanded memory,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wap time. You'll need at least 500K of expanded memory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 3.2 or 4.0 EMS standard. If that isn't available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check for 500K of free disk space and swap t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don't have the disk space either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OS command line from within the program. You'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Diet Analyzer, run the sideways utility, and restart 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or can't print sideways, you can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" format or use wide paper in a wide-carriage printer.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een" format means The Better Diet Analyzer will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screen -- Protein-carbohydrates-fat-alcoh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sodium-cholesterol. If you select Protein-carbohydrate-fat-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int both the number of grams and the percentage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ut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nt/Options menu select "Screen/Narrow/Printer."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by pressing &lt;ESC&gt;. Save the options, if you want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, and print the data by pressing &lt;P&gt;. (Be sure your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per.)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choosing whether or not to print sideway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ow much of your data to print. Under "List" you can choose "Mea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," "Weeks," or "All."  Choosing "Meals" will print only the me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set in the program. If you want to print all you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ut no Day or Week list, then you can select each day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al Lists individually. Choosing "Days" prints the Da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eeks" prints the Week List. Choosing "All"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's Meal List, the Day List and the Wee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the basics of printing. You can use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to configure The Better Diet Analyzer to print it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format you want. For instance, you could select "Appen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ly print your Meal Lists to a running ASCII file.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at file to a spreadsheet or word processor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rinting, or you could just print it strai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here's no reason you have to print anything.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up to 180 complete Meal Lists in one file, and that'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up to six months of analysi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foo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options that makes The Better Diet Analyze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nyone using it is the user-friendly Database Edito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modify the database of more than 1,400 food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needs. Using nutritional information from product label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r nutrition books, you can add as many foods a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he database. If you want, you can easily delete foo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even restore the deleted foods later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or to browse through the database -- it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information about any given food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he Editor select Screen/Edit database, &lt;F10, S, E&gt; or &lt;Alt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 or press &lt;F4&gt;.  The Better Diet Analyzer will display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nd a menu of hot-key commands -- "A=Add, PgDn/N=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=Previous, F=Find, E=Edit, ESC=Quit." These keys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but we'll briefly describ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od           rutabag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ents       1 cup, boil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lories       6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tein        1.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rbohydrates  13.9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t            0.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cohol        0.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rcentages      9.5   87.7    2.8    0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dium         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olesterol    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rce         USD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Pos       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ated by     Syntonic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=Add record  PgDn/N=Next  PgUp/P=Previous  F=Find  E=Edit  ESC=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" and "Previous" allow you to step through food reco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find an item quickly, press &lt;F&gt; for Find, then enter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ind utility uses the very same search routines that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meals. Just as in entering meals lists, you can us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to find items in the Database Editor. When you'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he Better Diet Analyzer will load it into the editor. Press &lt;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foo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ord was supplied with The Better Diet Analyzer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you to edit it. However, you can delete it, and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s place with the same name. If you have previously added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self, then you can edit it as many times as you wan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inction is to protect the integrity of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's primary database. Since the program is Shar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one user sharing with another, it'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not be edited. When you "delete" one of the origin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t stays in the file but becomes invisible dur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. The deleted records are easily restored (See "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Records," page 33 and "Restoring deleted food records," pag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base records are identified by the line "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onic" on the bottom line of the database editor. Records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are identified by the line "Created by U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a food to the database by pressing &lt;A&gt;.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Database Editor will clear its window to be ready for ed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in the edit mode, its box borders will be dra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(on EGA/VGA color monitors) and the word "Edit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. Also, at the bottom of the editor box will b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=Exit w/o saving        F2=Sav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ave your changes only once per record.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, then press &lt;F2&gt;. Once you press &lt;F2&gt;, the edito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dit mode, and to make additional changes you'll need to press &lt;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dit mode again. Once you've made all your edits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ess &lt;F2&gt; to save, or &lt;ESC&gt; to exit without saving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record, search for and edit another record or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Database Editor by pressing &lt;ESC&gt;, all chan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The Better Diet Analyzer updates its search tabl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less than a second to several second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or edit foods in the database, you should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The first four words in the "Food" field (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will be used as search key words. Also, almost all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field (second line) will be used. Certain words, such as "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unce, lb., etc.) aren't used as search keys. So an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o find your record should be included either in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first line, or on the second line.  More than four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first line -- but only the first four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able. The "Food" field will hold up to 40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field will hold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elds in the Database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ALORIES. Enter the number of calories in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ROTEIN. Enter the number of protein grams to the nearest 1/10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ARBOHYDRATES. Enter the number of carbohydrate 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AT. Enter the number of fat grams to the nearest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ALCOHOL. Enter the number of alcohol grams to the nearest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ERCENTAGES. This is a calculated field, who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you save &lt;F2&gt; the database entry.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ODIUM. Enter the number of sodium milligrams in whole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s not available, enter "N.A.", "na" or "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HOLESTEROL. Enter the number of cholesterol milligram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If the number is not available, enter "N.A.", "na" or "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OURCE. Enter up to 10 characters describing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ritional data, such as "USDA" or "Mf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LE POS. A calculated field that you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REATED BY:. A calculated field that you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of the fields that accept numerical values (calories,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nly the numeric characters (0 through 9) and a decimal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You may type "650 calories" or "9.7 grams," and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CIP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Builder screen in The Better Diet Analyz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analyze the nutritional content of your favori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 permanentl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Recipe Builder, use the pull-down menu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Recipe Builder &lt;F10, S, R&gt; or &lt;Alt+S, R&gt;. Or use the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R&gt;. BDA will instantly switch to recipe mode and displa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uilder Screen. This screen looks very similar to the Meal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screens. In the upper left it displays "RECIPE BUILDER"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it displays "ESC=Exit Recipe Builder  F2=Save Reci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cipe ingredients just as you would a meal in the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make a mistake after an entry is recorded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sing &lt;F3&gt;, then delete it &lt;Delete&gt; and re-enter it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ingredients, save them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Builder will pop up a dialog box asking "How man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make?"  Enter the number of portions (not portion siz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Recipe Builder will enter your recip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alculate all nutritional values for you. The Editor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ata in it, but the Food Name and Comments field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r recipe a name you'll remember (see "HINTS ON ENTERING DAT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5). Put the portion size in the comments field and press &lt;F2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ecipe in the database.  You can exit the Databas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another recipe before leaving the Recipe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y typing &lt;Alt+R&gt;. In fact, you can clear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screen at any time by typing &lt;Alt+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or &lt;Alt+X&gt; to exit the Recipe Builde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or 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records from the database, either individu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First, enter the Database Editor using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n individual food record, enter it into the edi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function &lt;F&gt;. When you press the &lt;Delete&gt; key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a whole group at once, as long as the group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key word in common. A perfect example is dele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. For instance, Lance crackers are includ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manufactured in Charlotte (just like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), and they are available throughout the Southeast.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in your area. To delete all Lance products,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, display a list of them all by using the Find functi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ce." When the list is displayed, highlight all names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one of the Shift keys and moving the highlight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Or, use the &lt;F6&gt; key and the cursor keys. Now,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, all highlighted food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is method to delete other groups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. For instance, you could enter "frozen dinner" and BD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oods in the database with those words -- at least 30-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Highlight them all using the &lt;Shift&gt; (or &lt;F6&gt;) and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ete&gt;, and they'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ord you selected to delete is a User Record (you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dded it to the program), then it will be deleted perman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the record was a Syntonic Record, it will only remai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or someone else re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one of the original foods from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mains intact in the FOOD.MDF file. But BDA acts as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t can't see it in its lookup table.  The program also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ll deleted records in the file FOOD.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need to reconstruct the lookup t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ABLES.EXE, BDA will look in FOOD.RSC to see which fo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of the table. Assuming FOOD.RSC is present on the disk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Using resource file"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brings up the question, what if FOOD.RSC isn't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 Or it's been changed in some way. Then you'll just hav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Do this by running MAKERSC.EXE. Just type "makersc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utility will remake the resource fil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y deletions you made. (They were in the missing FOOD.R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) All this does is create a separate index of all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DA can pigeon-hole any deletion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n't need to worry about MAKERSC.EXE. It's ju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FOOD.RSC turns up missing. (I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DELETED F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all deletions, run TABLES.EXE with the Rest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typing "tables /r" at the DOS command line.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reconstruct the lookup table with all referen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copy and share The Better Diet Analyzer, you m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s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uses a lookup table for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If at any time this table becomes corrupted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be unable to search its database. You should susp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f The Better Diet Analyzer fails to find food item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atabase. If that happens, run the utility program TABLES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ABLES while in the directory that contains the file FOOD.M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ll reconstruct all key word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aunch TABLES.EXE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s Version 1.0 Copyright (c) 1994 by John H. By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Making tables . . 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sing resourc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Number of records:     14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Number read:            1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Number inactive:         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Keywords:               26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XRefs:                  51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will read "Using resource file" if the file FOO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If the file is not present, or you set the Restore swi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/r at the DOS prompt, the line will read "Not using resourc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will show the total number of food recor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including deleted ones). The fourth line ("Number 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ABLES' progress as it works through the database.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apidly, several numb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 ("Number inactive") shows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manently deactivated. When you delete a rec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a User, as opposed to a record supplied with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anently deactivated rather than recorded in FOOD.RS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and seventh lines show the progress in building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s in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ABLES.EXE completes the last record, it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able fil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are saved, TABLE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and the screen will clear. The lookup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designed to be as user-frie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You don't need to worry about food categories o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enter names. Simply enter the name you think the fo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, for instance, "fried chicken breast." But "chicken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" or even "fried breast" will work just as well. You could ev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d" individually, "chicken" or "breast" and receive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Better Diet Analyzer will recognize almost a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ut a few tips may help you construct your quer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The Better Diet Analyzer recognizes up to four w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and ignores any others beyond that. In other words, "fried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, KFC crispy" would mean the same thing to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ried chicken breast, KFC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looking for Kentucky Fried Chicken Extra Crisp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key words, for instance: "KFC breast crisp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at order you enter the words. Also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is case-insensitive -- you don't need to worr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re capit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ter four words. One or two words will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etter Diet Analyzer can't find a match for your que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 "Food not found." In this case, try the que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It usually helps to be less specific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Campbell's chicken noodle" as your query and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couldn't find what you wanted, then try "soup."  Rememb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s, try a more gener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Better Diet Analyzer doesn't care about capital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are about spelling, up to a point. At least the first five let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hat many -- must be spelled correctly i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's food descriptions and por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be as helpful as possible. Whenever possible,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rather than weight measures, because it is easier for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dge a 1-cup portion as opposed to, say, a 4-ounce portio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nd names, I've tried to include the measure for the to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ost canned goods are listed with the total for the ca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easier for most people to estimate whether they've eaten 1/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something rather than a half cup. Even microwave popcor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bag (which is usually around 8 cups!) rather than by th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nufacturers are inconsistent in their listing of por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ortion of one product may be described as "1 oun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/12 cake," while the portion size of another, simila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1 1/4 ounce" or "1/14 cake." Whenever possible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yntonic has tried to translate the manufacturer's lis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utritional contents to those that are consistent a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to the volume versus weight policy is meat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eat is provided by the ounce or the gram.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use 4 ounce portions. It may help to purchase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scale as an aid in estimating meat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int is worth noting: fluid ounces and weight ou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To help avoid confusion, I've used the term "fluid ounce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 por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ETTER DIET ANALYZ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, pop-up calculator is included in The Better Diet Analy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The calculator is modeled on standard pocket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calculator by choosing "Screen/Calculator" from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, &lt;F10, S, U&gt; or &lt;Alt+S, U&gt;, or press &lt;Alt+C&gt;. Use the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top of the keyboard, or press &lt;Num Lock&gt; and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. To return to your program, press &lt;ESC&gt;. The calculato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ll remain displayed in the upper right corner of the scree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turn to the calculator, either through the pull-dow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+C&gt;, the balance will be re-entered into the calcula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lculator at any time,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summary of the calculator's commands and keys (+, -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=, Clear) by pressing &lt;F10&gt; while the calculator is active. Or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&lt;F1&gt; or &lt;Alt+H&gt;. If the calculator is active,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File will load the pertinent calculator help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not active, you can access the calculator help scr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&lt;Alt+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anytime you need a reminder to help navigat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built-in Help File by pressing &lt;F1&gt; or &lt;Alt+H&gt;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will pop up a context-sensitive help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re likely to need. You can also see an index of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Alt+F1&gt;. Then, just use the cursor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you 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has context-sensitive help on-li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o receive help instantly, press &lt;F1&gt; or &lt;Alt+H&gt;.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 will pop up, offering help on what to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of the program. To see an index of help topic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F1&gt;. Highlight the topic you 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s are contained in a file named BETTER.HLP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 in the same subdirectory as the prog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will simply ignore any requests for help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ess Help and nothing happens, check to be sure BETTER.HL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uns well on both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The program's default color set was designed for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most EGA or VGA color monitors.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it will switch to a default monochrome display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verse video and underlining to distinguish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e default colors, or they aren't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can change them. Select Options/Change Colors &lt;F10, O, 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O, C&gt;. The Better Diet Analyzer will pop up a color menu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ack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hadow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is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croll Ba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atabase 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it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ull-down/Pop-up men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ot Let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Highl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screen element either by moving the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r by pressing the highlight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description of each 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The screen color at the top of the screen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main list boxes. This is the area where the dat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st total is displayed. Changing this color chang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(character colors) as select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: The translucent drop shadows below and to the right of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: The Meal List, Day List, Week List, Recipe Builder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lors. Choosing this selects both the background and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: The scroll bar used when selecting item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s (Meal, Day, Week, Recipe Builder, Pick List), NO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DITOR: The background and foreground for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o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: The bar across the top of each list screen,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ing (Calories, Protei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/POP-UP MENUS: The main text and background of all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lp Screen an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LETTER: The highlighted letter on all the menus that denotes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IGHLIGHT: The moving scroll bar on each menu that i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: The foreground and background of all message scre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creen element is selected, a color selection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element isn't already visible,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 Select a color by using the cursor keys.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be instantly updated and visib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"Change Color," press &lt;ESC&gt; until all menus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changed any colors, The Better Diet Analyze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. Answer yes or no by pressing &lt;Y&gt; or &lt;N&gt;.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they will be saved in the file BET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how extensive the documentation, you can't cove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ain it adequately, or put it where a user will find 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we want to solve it. Please call or write. Meanwhi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a number of problems we've heard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at these files are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 program file: FOOD.MDF, FOOD.MDK, FOOD.MDX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f it cannot find these files. If the files are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ill won't load, check that adequate RAM is available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needs 160K bytes free (in addition to the amount of 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, which can range from 50K to 100K, depending on the version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 (Terminate and Stay Resident) programs, if an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etter Diet Analyz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ach day's meals in a different file and you can't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's mea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your meals in ONE file. The Better Diet Analyz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multiple days at a time and will keep them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ave your data file, BDA will automatically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record that encapsulates all the meals entered und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left of the screen. These Day Record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ist, which is displayed on the D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, or you get an unexpected response when you tr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. At any rate, the regular Meal Screen input box doesn't appe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hen you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're in the Meal Screen or the Recipe Builder.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on't accept meal input except in the Meal Screen or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To switch to the Meal Screen, press &lt;Alt-M&gt;. Press &lt;Alt+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Recip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Diet Analyzer returns an unexpected food from its datab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enter "fried chicken" and BDA responds with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table has become corrupted, either by inadvertentl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or by trying to add data to the databas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AM for the program to operate efficiently. Th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by running the stand-alone utility program TABLES.EXE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tter Diet Analyzer. Exit The Better Diet Analyz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s" at the DOS prompt. Reconstruction is automatic, ta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 to several minutes,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BETTER.HLP is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 program file. If the help file is not availabl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will simply ignore any keystrokes requesting help.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problem, can be caused by insufficient free RAM.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BDA will also ignore help keystrok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 unusually large meal data file, this problem ma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etter Diet Analyzer wit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r won't work properly when you're trying to selec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ords for inclusion in a Wee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al keypad cursor keys with &lt;Num Lock&gt; OF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r still doesn't work properly, or you don't want to turn &l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&gt; OFF, position the highlight on the first record of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6&gt;. Now move the highlight bar to the las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covered the basics of using The Better Diet Analyz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food consumption and build Day Lists and Week Lists.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 make it easy to get almost anywhere. As you gai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you'll probably find it quicker to use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ey're all listed beside each menu operation, so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often enough to learn the on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all the hot-key combina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DIET ANALYZER FAST-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ssign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Activate the context-sensitiv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Save file (user file or 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Activat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Activate th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Toggle between grams and percentage-of-calori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Extend highlighter (select group of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Activate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Display calculator commands (whil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  Access the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2  Save a user file under a new name (Save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5  Toggle between the protein-carbs-fat display and the fat-so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lestero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  Pop up and activat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See the 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 Load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   See the Mea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   Load the Recip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   See the Wee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  Quit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Delete highlighted records (Meals, Days and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Delete food record (databas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ctivate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Create a Week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s in The Better Diet Analyzer's databas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portion sizes whenever possible. For fluid meas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sizes are 1 teaspoon, 1 tablespoon, 1/2 cup (or 4 fluid oun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(or 8 fluid ounces). Non-processed meats are generally listed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(or 1/4 pound) portions. The exception is poultry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piece (drumstick, thigh, etc.). The poultry piec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recommended by the U.S. Department of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utrition sources use 3-ounce and 100-gram (or 3.5-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for meats. I've found that 4 ounces more closely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rtion sizes that real people eat, and is easi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(If you buy a pound of meat, you can get 4 4-ounce portion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100-gram portions can you get from a pou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bject of portion sizes, I've noticed that som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 I consider odd measures -- 1/15th of a cake, or 3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. I especially dislike these measures when the caloric tota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 I sometimes suspect that the portion size was chosen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lorie total down into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me wrong -- I'm all for smaller portion siz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reduce calories or fat.  Eating less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go.  But to make it easier to compare foo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easily about the relative merits of various foods,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tick to standard measures. So, whenever I've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easure I've adjusted the processor's data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sures I've tried to use throughout The Better Diet Analy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one who's made a serious study of their eating habi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do a thumbnail calculation of fat in the diet.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one gram of fat equals 9 calories. So, to determin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 in the diet, multiply the number of fat grams by 9, and di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tal number of calorie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assume you ate 2,000 calories during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at you consumed 60 grams of fat. The percentage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t in your diet that day would be 27 percent. In other words, 5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ries you ate came from fat (9 calories per gram X 60 gram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7 percent of 2,000 (540 / 2,000 = 0.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thing to remember about this rule of thumb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ule of thumb. It's imprecise. That becomes apparen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ack more than the fat calories in you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e rule of thumb says a fat gram equals 9 calori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protein and carbohydrate grams each equal 4 calories.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equal 7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total up the fat, protein, carbohydrate and alcohol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food and multiply them by their respective multiplie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rarely total a related calorie content, but the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value of the fat, protein or carbohydrate varies from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d, depending mostly on how your body digests and metabo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The energy values we use today were first established in 1900 by W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ter, a researcher at the Agricultural Research Station in Stor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water measured the energy contents of many different food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lled a bomb calorimeter. A bomb calorimeter measures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leased from a food during combustion. Atwater also meas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tent of the feces of human subjects who had eaten a known di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calories passed through the bod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water's studies have since been repeated and ref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ists today have a good understanding of the calori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ods. From these studies we've drawn the 9-calories-from-a-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fa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're talking about relatively high concentrations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uch as in meat, milk, and other animal products -- the 9 gram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up extremely well. Atwater's tables assign 9.5 calories per 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o most raw animal fats, and 9.02 calories to the amount hum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at gram. But there is actually less energy in a 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fat. For instance a highly concentrated vegetable f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ne has 9.3 raw calories, but only 8.8 calories per gram ar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gestion. In less concentrated form, for instance, whol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ly 8.4 calories per gram are available during di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variances hold for carbohydrates and protein. A 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rom a highly concentrated source like meat supplies 4.3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dy. But beans supply only 3.5 calories per gram of prote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-digested vegetable product like wheat bran supplies only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per gram of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m of the carbohydrate in wheat supplies a hair less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, while a gram of the carbohydrate in most meats suppl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.9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, the 9-4-4 rule of thumb holds up surprisingly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generally over the wide variety of foods present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 One reason for this is that some discrepancies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iggest reason is that the largest sources of each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our diet -- animal fat, animal protein and grain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e the closest to actually matching the respective 9, 4 and 4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total the number of grams of fat,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reported by The Better Diet Analyzer during a whol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m by their respective multipliers, you'll fi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comes within 5 percent of the number of calorie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ri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big difference, but it can be annoying when you're tab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in a program like The Better Diet Analyzer. It can lea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, calories and percentages that never total up to 100 perc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rbohydrate, fat and alcohol components comprise 97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ries in Food A, but 103% of the calories in Food B. Wher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3 percent of calories in Food A come from? And do those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n Food B REALLY 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e know that 100 percent of the calories in any foo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protein, carbohydrates, fat or alcohol, or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So we start from the assumption that every food has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alories present and accounted for -- and no more --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from there. We could take Atwater's charts and build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would assign more precise caloric values to each food. Bu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the precise data for, say, Morton's Frozen Beef Pot Pie?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could, the program would be so big and slow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run on any computer you or I could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a rather simple solution works surprisingly well. 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problem by calculating percentage-of-calorie tot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9-4-4 rule of thumb to reach a "virtual" total calori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calculate the percentage of calories from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and fat in four ounces of lean sirloin steak, BDA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each component, as listed by the USDA: 34.4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0 grams of carbohydrates and 10.3 grams of fat. Multipl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y 4, 4 and 9 respectively, BDA tabulates a virtual total of 2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 This is quite close to the actual 240 calorie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 for the steak's energy content -- it's about 4 percent off,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A reports the 240 calories as the steak's caloric valu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total of 230.3 to calculate the percent of each macro nutr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arge body of data, errors this small tend to cancel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average variance between the two calorie tota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00 items in BDA's standard database is only 0.06 percent, or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 in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the percentage of calorie figures reported by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are only approximations, and should be regard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Nutrition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n adequate picture of your diet, you can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it. Chances are, you'll decide you do need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wouldn't be using a program like The Better Diet Analy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will decide to reduce calories. After all, in an af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it's far too easy to get all the food you want. If you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diet because of your weight, you have a lot of compan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34 million Americans, or 26 percent of the adult popul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ight, as measured by standardized weigh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ducing calories will certainly lead to weight los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evels and calorie-expenditures aren't also reduced)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in your diet to reflect current knowledge about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th. And who knows, altering the composition of macro-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in, carbohydrates and fats) in your diet may actually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known for some time that increased levels of choleste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are associated with atherosclerosis and heart disease.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such as the Framingham Heart Study in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Heart Study in Finland have established that diets high in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, saturated fats, are associated with elevat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. Further studies and trials around the world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evidence that lowering the total fat and saturated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will lead to lower cholesterol levels and significantly lowered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know if your cholesterol level is too high? And 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n it's low enough? You can learn your blood cholester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it tested by a competent laboratory. It's best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erpreted by your medical doctor. As will be clear in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ssessment of your personal risk of heart disease may we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knowing just one number. Don't assume that just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tests "below 200" that you're fre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already have had your cholesterol tested. In 198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olesterol Education Program Expert Panel on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Treatment of High Blood Cholesterol in Adult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mericans over age 20 have their serum cholesterol meas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very five years.  Now, more Americans than ever before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um cholesterol levels. Screening programs have been conducted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supermarkets and shopping m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the latest longitudinal studies on cholestero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 disease risks, the National Cholesterol Education Program (NC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a total cholesterol level of 200 mg per deciliter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osed an "average" risk for heart disease for America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total serum cholesterol level is 200, then you hav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veloping heart disease -- assuming no other risk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um cholesterol is only one of several risk factors tha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re or less prone to developing heart disease.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divide the major risk factors into those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, and those over which you have at least partial control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't control are advanced age, the male sex and a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t disease (a definite heart attack or sudden death in a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before the age of 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factors than be modified, or at least influenced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igarette smoking, high blood pressure, elevated cholesterol,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eight (30 percent or more over the ideal weight). Som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high stress levels or a stress-prone personality typ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able risk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odifiable                  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age                      Cigarette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sex                          High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history of                 High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disease                 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EP characterized total serum cholesterol levels below 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rable." Heart disease risk continues to drop, however, as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rop well below 200.  The Multiple Risk Factor Interventio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vidence of changes in the risk of premature death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levels were brought down to 160 mg. per deciliter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dicate that, at the higher cholesterol levels, there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duction in premature death from heart disease for each 1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cholester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erum cholesterol level is not the only measure of heart-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ound in a blood test. Also very important is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in the blood. Particularly dangerous are high levels of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 (LDL), popularly called the "bad cholest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d levels of high-density lipoprotein (HDL) or the "good choleste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ociated with a protective effect on the arteries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risk. The NCEP recommended treatment with diet and/or dru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LDL levels above 160 mg/dL and no heart disease an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other risk factors, or an LDL level above 130 mg and wit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or 2 or more other risk factors. (Note that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LDL cholesterol in the blood, NOT for the total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of the National Cholesterol Edu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          Total cholester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 ............less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line ...........200 to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.................abov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ET TO REDUCE YOUR HEART ATTAC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large step from the recognition that diet play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heart disease risk to developing guidelines for a diet tha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's risk. A number of  dietary guidelines have been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ll into three basic categories:  1) Dietary goals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;  2) accepted medical dietary treatments for specific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) experimental d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tegory, dietary goals for the general populatio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'll deal with here. Many similar recommendations have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uthorities for improving the American diet. Thes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somewhat moderate view toward dietary change: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a moderate modification of an individual's present die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likely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most dietary recommendations urge Americ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ed consumers to reduce the fat, cholesterol and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ets and to increase the complex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rst broad dietary recommendations for Americ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etary Goals for the United States, published i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earch under the direction of the U.S. Senate'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Nutrition and Human Needs.  The goals recommend a di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are 12 percent protein, 58 percent carbohydrates and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.  The goals also recommended that cholesterol consum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n average of 300 mg a day. At the time of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7), the typical American diet was 12 percent protein, 4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and 42 percent fat, and included 450 m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tein   �                   �  Prot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2 %    �                   �    12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Ĵ   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</w:t>
      </w:r>
      <w:r>
        <w:rPr/>
        <w:t>F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</w:t>
      </w:r>
      <w:r>
        <w:rPr/>
        <w:t>30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at     �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2 %    �   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Ĵ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bohydrate�                   �Carbohyd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6 %    �                   �    58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iet                Dietary Goal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Dietary Goals down even further, of the 3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ories from fat, no more than 10 percent should come from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10 percent should come from polyunsaturated fats and 10 perc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-unsaturate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ated fats are generally animal fats, vegetable fa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 so they are solid or semi-solid at room temperature, and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opical oils, such as coconut oil and palm oil. Mono-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are found in some vegetable oils, such as olive oi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nsaturated oils are mostly vegetable oils that are liqui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carbohydrates, the goals recommend that only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from processed sugars, while 48 percent sh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arbohydrates and "naturally occurring" suga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th noting that the major shift that the Goals u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et (indeed, in the industrialized world diet in general)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o carbohydrates. Notice that the protein allotment doesn'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ericans are already consuming.  There are several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protein is a relatively expensive food, compared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-- steak, or even chicken, cost more than bread. Seco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nly needs so much protein for rebuilding and repairing muscl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ing on normal body functions.  Studies have placed thi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at 0.8 grams per kilogram (2.2 pounds) of body weight for ad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6 grams per 10 pounds. Growing children and athletes i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wha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s are your body's primary source of glycogen and gluc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s of fuel for your muscles and central nervous system.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(in other words, non-sugars) come from any variety of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etables and so provide important minerals and vitamin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carbohydrates provide the most bulk of all the food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 only group that provides any significant dietary fi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t only as much protein as you need, as little fat a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e remainder of your calories as carbohydrates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of providing your body with the fuel, fiber and nutri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etary Goals' 30-percent fat restriction has become th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ficial dietary standard of the medical establishment.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have been adopted by the American Heart Associ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abetes Association, the National Heart, Lung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the National Cancer Institute, the National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al Cholesterol Education Program Exper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 NCEP went a step further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um cholesterol levels above 200 mg/dl. The panel recommend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on, with saturated fats comprising no more than 7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and cholesterol consumption reduced to 200 mg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 the panel suggested that TOTAL fat calories could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ercent since "very low fat intakes have low satiety value and of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accepted."  But it added that a reduction to "near 20 per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weight reduction and a decrease in saturated fatty acid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at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can be useful in determining how clos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pproximates these recommendations. While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nalyze for saturated or unsaturated fats, or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rbohydrates, it will give you a quick and easy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ts and total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percent fat rule is fast becoming a sort of gol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ry guidelines. But it's not the last word. More radical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even greater reductions in fat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well-known Pritikin Longevity Centers,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Nathan Pritikin, advocate a 10-percent-fat diet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g per day of cholesterol. The Pritikin diet differs from the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commendations primarily in a more stringent restriction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kin recommended about the same amount in protein consumption (1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versus the Dietary Goals' 12 percent), with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(75 to 80 percent) coming from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ra-low-fat torch has largely been passed since Pritikin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n Ornish, a cardiologist at the University of Californi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in San Francisco. In 1990, Ornish made the first publish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 reversal of coronary artery blockages based on LIFESTY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nish used a vegetarian diet that was very similar to the Prit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 10 percent fat; 15 to 20 percent protein; and 7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arbohydrate. Because the diet was mostly vegetarian (egg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fat skim milk or yogurt were allowed), cholesterol intak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5 mg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tein   �                   �  Prot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0 % - 15 % �                   �15 % - 2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Ĵ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t - 10 % �   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Ĵ                   � Fat - 1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arbohydrate�                   �Carbohyd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75 % - 80 % �                   �70 % - 75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tikin Diet                     Ornish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s in the Ornish program followed this die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dopted other lifestyle changes, such as smoking ces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aerobic exercise and stress management training. On ave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reported 91 percent less frequent angina pain, 42 percen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f angina and 28 percent less severe angina. Angiogra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blockages at the beginning and end of the one-year stud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gression that was unexpectedly most pronounc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a control group of heart patients worsen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ed even though these patients had followed the standar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ry guidelines by limiting their fat consumption to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nding," Ornish wrote, "suggests tha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patients with coronary heart disease (such as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fat diet) are not sufficient to bring about regress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" But, he also acknowledges, that the severe limitations of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fat diet are hard to maintain. "The point of our study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is true, not what is practicable," h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PERFORMANCE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idence suggests that eliminating as much fat as you 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et will improve your odds in a battle against coron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But it's also clear that just avoiding fat can be difficul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nying yourself something you like makes dieting unbea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accentuate the positive. Instead of emphasizing the f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LIMINATING, think of the carbohydrates you want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research shows that a high level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ill improve your athletic performance, particularly in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sports, such as running, bicycling or swimming. (Th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on-diabetics and athletes in good health. If you are di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follow your personal physician's advice concerning di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payoff from increasing carbohydrate consumption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rease your total calories) is that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fat consumption drastically.  (The opposite is also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centrate on limiting your fat consumption, you'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carbohydrate content of your diet go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or endurance events comes from a mixture of stored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glycogen. The more intense the exercise, the greater the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gen. Since you already have many tens of times of stored fat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will ever need in any single event, you do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o improve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at relatively low intensities (below 65 perc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bility to use oxygen), such as brisk walking, is fue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fat. Above 65 percent of maximum oxygen uptak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burning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good way to judge which fuel you're running on? W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an exercise physiologist at Ohio State University, off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 If you run at a level where conversation is "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," you're running at 70 percent of your oxygen capacit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're burning a mix of fat and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pace by 1.5 to 2 miles per hour and you're running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oxygen capacity. Your exercise pulse at this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0 percent and 90 percent of maximum. Stay at this pac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you'll come close to exhausting your muscle glycoge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s to the question: How do you increase your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?  Since glycogen is made almost entirely from carbohyd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eat more carbohydrates. But, how much more? And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es (pasta, rice, bread) better than simple sugars (sugar, soft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hletic drink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between carbohydrate consumption and enduran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 first established by Swedish researchers in the 19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s developed a regimen of intense exercise coupled with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diet to drain the muscles and liver of glycogen sto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is course with rest and a high carbohydrate diet.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gen levels rough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1960s, American researchers have modified the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bohydrate loading" diet.  In particular, the Swedis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letion" regimen of a low-carbohydrate diet for several da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unnecessary. Sherman at Ohio State University has show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wedish results by using a high carbohydrate diet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days of reduced exercise intensity just prior to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ndurance athletes recognize the value of carbohydra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mpetition. But other research shows that a high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is also essential during norm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Costill, an exercise physiologist at Ball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wn that athletes eating inadequate amounts of carbohyd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progressively lower muscle glycogen levels during train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runners to daily 10 mile runs over three days on a 50-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diet.  Their muscle glycogen levels fell sharp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some runners could not complete the run on the 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unners fed a 70-percent carbohydrate diet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equately on all three days, and muscle biopsies show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gen levels recovered almost fully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ndurance athletes are familiar with carbohydrate lo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high-carbohydrate diet in general.  But, as Costill fou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athletes generally will not eat enough carbohydra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pecific regimen.  How do you know if you're e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, or even if the foods you're eating act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concentrations? Some athletes think potato chips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foods, when in fact they are really high-fat 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makes it easy because you 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y how much carbohydrate you are eating, and which f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ill and other researchers have found that a diet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the Dietary Goals (60 percent of the cal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) is adequate to maintain glycogen stores during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lasting 90 minutes or less. This amounts to about 400 gra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carbohydrates (assuming the athletes eat about 2,800 cal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bohydrate loading and especially intense endurance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recommend increasing carbohydrates to 70 percent of total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0 gram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tein   �                   �  Prot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0 %    �                   �    15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Ĵ                   �    F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at     �                   �    15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0 %    �   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Ĵ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arbohydrate�                   �Carbohyd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0 %    �                   �    70 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raining diet          Carbohydrate loading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research, Costill found that athletes could use ei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carbohydrates to rebuild their glycogen stores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rbohydrates include the sugars: sucrose, glucose and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rbohydrates include starches: pasta, bread, rice, pota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, etc. After 24 hours, the level of muscle glycogen wa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whether sugars or starches were eaten. After 48 hour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of complex carbohydrates resulted in larger glycoge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athletic drinks are marketed to help athlet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bohydrate intake. Costill's research also shows that these dr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fforts to load the body with sugars or other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exercise or competition is highly counter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fed glucose 30 to 60 minutes before exercise actually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lycogen stores more rapidly and fatigued earlier. The less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 Do your carbo loading several days before the event,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energy afterwards by keeping your carbohydrate consumptio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carbohydrate loading and the athletic di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subject and more involved than can be covered he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more about how your body uses fat and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rcise, I recommend Ellen Coleman's "Eating for Endu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are an athlete in training, athletic resear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lications for your general energy level. If fewer than 58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your daily calories are coming from carbohydrates, you ma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or low glycogen stores and feelings of chronic fatigue.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your diet may not only reduce your risk of heart dise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more ener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an, Ellen: Eating for Endurance. Palo Alto, CA, Bul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ill, David L.: Carbohydrate nutrition before, during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 Federation Proceedings 1985; 44:364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anel: Report of the National Cholesterol Education Program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n Detection, Evaluation, and Treatment of High Blood Choleste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. Archives of Internal Medicine 1988; 148:36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, Robert H. Jr. and Somer, Elizabeth. The Nutrition Des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naan, Conn., Keats Publishing Inc.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sson, Jan and Saltin, Bengt: Diet, Muscle glycogen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Journal of Applied Physiology 1971; 31(2):203-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sh, Dean et al: Can lifestyle changes reverse coronary heart dis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style Heart Trial. Lancet 1990; 336:129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ikin, Robert. The New Pritikin Program. New York, Simon and Sch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W. Mike: Carbohydrate, Muscle Glycogen, and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and Sportsmedicine 1987; 15:157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ler J, Wentworth D, Neaton J.D.: Is the relationship between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and risk of premature death from coronary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and graded? Findings in 356,222 primary screen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isk Factor Intervention Trial. JAMA 1986; 256:2823-2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gaarden, James B. and Smith, Lloyd H. Jr, ed. Cecil Text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 Philadelphia, W.B. Saunders Co.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10,13,17,19,27,29,30,31,44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ories from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et, 20, 48,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art Association, 20,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sclerosis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,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ions, 10,1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,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, 11-12,37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, 11,14,40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10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, 8,10,12,17,19-20,27,29,30,31,32,4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loading, 5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, 10,12,13,17,19,27,29,30,31,43,44-46,48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Version 3.0, 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ories from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prior to exercise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ary recommendations, 48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ary, 10,12,17,19-20,27,29,30,32,48,49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L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L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um, 4,46-47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an, Ellen, 54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, 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ld records,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making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ll, David L., 53,54,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sts, 10,20,24,2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or, 10,13,30-33,38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,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ord, 20,21-24,25,40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display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creen, 10,21,22,23,24,25,33,40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ry Goals for the U.S., 48-49,50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8, 14,16,20,25,26,33,34,40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ccess command line, 2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oo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), 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)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key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8,10,12,17,19,20,27,29,30,31,43-45,46,48,52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ories from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-unsaturated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nsaturated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ated, 46,49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, 12,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ading from command lin, 2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A program,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20,23,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20,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and renam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, 20,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ood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databas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records, 3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records, 10,30-31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30,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, 13,16-17,18,30,31,33,3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, 8,10,17,18,32,36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deletion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RSC, 11,12,33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disease, 20,46-48,51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11,37,38,41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16,17,18,24,32,33,37,41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8-9,37,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, 11,12,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and Meal Records, 10,16,19-25,29,40,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, 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Screen, 10,16,20,21,22,23,24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8,1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olesterol Education Program Expert Panel, 46,47,49,50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18,24,37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sh, Dean, 50,51,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8,30,32,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kin Diet, 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kin, Nathan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 Analyzer User Manual                         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4 by John H. Byrd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10,12,13,17,19,27,29,30,31,32,46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ories from, 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ary need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ary recommendations, 48,49,50,51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16,20,21,24,25,28,29,30,32,37,38,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uilder, 8,10,32-33,40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actors, heart disease, 46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, changing, 3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s, 10,12,,1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4,5,6,27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W. Mike, 52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, 10,12,17,30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food content, 1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od conten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, 11,12,14,33,34-35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s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ood from other dates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Screen, 10,25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ummaries,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21,23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