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ackage, version 1.08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uickT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8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uickT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8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