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-N-STO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DATE : 04/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N-STORE is really much more than just a card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ady database with lots of search option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has a few minor bug fixes and improvement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 work for the distributed version. SEARCH-N-STOR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oft Visual Basic for DOS, version 1.0.  The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capabilities are from EllTech Development's E-TRE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nagement library.  If you are a BASIC programmer, E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ome great stuff! You can contact EllTech at 800-553-1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EXE - Database manipulation utility fo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TIL and its documentation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from EllTe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DOC - Documentation for 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 - (optional) If present,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release of Search-N-Store tha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S.DOC or the printed manual (for 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ER.TXT - A registration form for Search-N-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ARCH-N-STORE is straight forward, but here are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LLATION : Just copy SNS.EXE 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 EUTIL.EXE is really only needed on the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de available to your network administrator for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 (see E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FILE PATH NAME : This is the DOS PATH of whe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kept. If you are a single user,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TWORK USERS : There are a couple of ways to use SNS on a net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raight forward way is to copy the programs files to th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allowing each workstation to access the program fi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NS the first time, you will be prompted for a 'data path'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hat the data file for SNS will be created and main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is kept in the file SNSDP.DAT. If everyone on your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NS from the server, the path name sh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data" (omitting a drive specification).  You would run SNS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he the network drive (F:, for example) and sub-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(say, F:\SNS). Your DOS prompt would be F:\SNS. Then type S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You can also copy the SNS.EXE program fil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most likely in a subdirectory (C:\SNS for example)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data file path name, give the entire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drive specification, ie: F:\DATA. This can be a uniqu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each workstation (Drive F: on Bob's machine is Drive G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's).  This will also allow you to keep different databases activ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ng different drive names; ie : F:\DATA for accoun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\DATA for sales database.  Only valid path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THE PROGRAM : SEARCH-N-STORE uses one data file (SNS.DA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ndices. In other words, the data file is kept sorte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y are by NAME, CITY, STATE, and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raw order that the data was entered. Index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ery fast and befitting to large list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screen, you can TAB to the next field,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field, or just click with the mouse. The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arge square on the upper right of the screen. It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12k of alpha-numeric data. It will scroll down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record, just type in the data fields.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o be filled in is the NAME field. The command butt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: Saves a new record, or updates changes made to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(RIGHT ARROW) Moves to the next record in the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current index. A record must already b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: (LEFT ARROW) Moves to the previous recor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, sorted by the current index. A record must alread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: Gives you sort and print rang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s much or as little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: Search allows for different sort &amp; search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 type of sort from the list at the left (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, or state). Then, either cho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record in the current sort order,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last record in the current sort order, 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arch criterion and choose go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first city that starts with S,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index and type S in the input field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. You will get the first city starting with 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put as criteria much in the search field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. If you pick the KEY FIELD or STRING SE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-N-STORE will compile a list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, and then you may choos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FIELD looks at the KEY FIELD fields,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ooks at the memo field. For instanc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STRING SEARCH and type FAX in the input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get a listing of all the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FAX in the memo field. It also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words. For instance, the search key word 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et you CAR, BAR, ARK, TELE MARKETIN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else with AR in it. STRING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the others are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ST : Compiles an alphabetic list of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by the NAME field. You then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list. If you are on A and the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for starts with F then you ca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immediately go to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hat starts with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: The CLEAR button clears ou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displayed, but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: The DELETE button delet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: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: Used to specify the DOS PATH that SEARCH-N-STOR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data file. You must exit SEARCH-N-STORE and re-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ARCH : For a quick name search, just type i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record NAME field, followed by an '*', and press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another field. This will bring up the first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For example, SHA* + tab could be used to fin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SHAWN ANDERS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: A disk-cache will greatly improve the spee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. Also, a mous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neous error or unexplained record locks show up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IL to rebuild the database (see EUTIL.DOC). Power surges or d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roblems, or other problems can corrupt a databas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on a network, only one person can access a singl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When you bring up a record, it 'locks' all other us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at record. When you save, clear, delete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, or exit the program, the record is 'unlocked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else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The registration fee is $50.00 (U.S.)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registered user, you will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ee upgrades and tech support for 6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through mail,phone or CompuServe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EARCH-N-STO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-N-STOR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SEARCH-N-ST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SEARCH-N-STORE and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50.00 to Shawn Anderson.  The $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EARCH-N-STO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EARCH-N-STO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EARCH-N-STO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EARCH-N-STOR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EARCH-N-STOR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SEARCH-N-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