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313549610"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170452601"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