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beta                  18-Apr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beta                  28-May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FILES.BBS support for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words were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Name [full FILES.BBS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s [path name of data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AnnounceName [tag name of 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SBBS_FileName is defined, then this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arched for new incoming files to annou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any .TIC files in the inboun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FILESBB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s is the directory in which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AnnounceName is the name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 Definition below when referring t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used, ALL FILESBBS_xxxx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efined, and in the order of FileN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and then Announ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40 Files.BBS fil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duplicate checking ability via an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The following keyword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eList [full file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a list of all th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d, one fil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good idea to define this if using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It will be checked to preven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s if you haven't had a chanc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your "newup" areas since the last run of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deleted periodically if it grow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 beta                  18-Sep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'Months'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support multiple languages, each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ustomized.  See Fan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Fixed case sensativity for Area and Annou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names can be any 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an now define different network addresses o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-per-area basis. However, the origi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file* for FILES.BBS files will be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.  For TIC files, it will remain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origin' keyword is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rrected bug with log levels and log message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Enhanced the description formatting f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w specify an optional left and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%x tok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[left_margin:right_margin]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an.Cf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 beta                  19-Sep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extra carriage-return between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scriptions using the left/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30 beta                  11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read *.BAD TICK files and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using the Annouce Name BAD_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wrote the documentation FA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configuration file keyword 'InboundPath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 this keyword into the following three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Path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Path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keyword 'InboundPath' will be obso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non-beta release.  Currently, 'InboundPath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opied to the above three pat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0 beta                  24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Y, %y, %M, %m, %D for the ye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, and day of the actual file being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TickConfigurationFile' keyword to the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If defined, FAN will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rom the Tick's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necessary if processing *.R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AnnounceLogFile'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efined, all files announced will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xed a bug where FAN became severly confuse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ing both *.BAD and *.TIC fil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keyword 'AreaName' to 'MsgAreaName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rify that this is a Message Base area 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 TIC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word 'AreaName' will be obsolet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F, %B, %K, and %A for fi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strings for filename, bytes, kilobyt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vamped logic when wrapping file descriptions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left margin is adjustable for the first lin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macros force it past the indicated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.  Modified example .TPL files to relfect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xed bug where origin line still showed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even if the default address was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MaxAnnouncementsPerMessage' keywor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This keyword will lim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files announced in one message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keep the messages small enough for various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AppendSequenceNumber' keywor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Some mail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sider a message a duplicate even if th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 stamp is different, but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eader' items are identical.  If FAN needs to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 message because there ar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axAnnouncementsPerMessage' files to announc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keyword will instruct FAN to append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(n)" (where 'n' is a sequence number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bject line to make the messag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1 beta                  27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as not closing file handle after par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mproved error reporting if a file fail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default of 75 announcements per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announcements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as incorrectly reporting file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 for File Template.  Message indicate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 Template could not be opened.  Classic 'cu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-paste' error... :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Bill Whitehouse's documented example T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to the FAN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 helps explain the use of Barry Ge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configuration keyw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2 beta                  30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another error when announcing both *.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*.bad files together.  Should now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number of files to annou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3 beta                  31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%q and %Q macros (total number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d in bytes and kilobyte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4 beta                  02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keyword 'LogStyle' to the FA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You can now choose between two log forma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Term or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5 beta                  03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s not initializing 'total bytes' coun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place.  This will sometimes give the tok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q and %Q an in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6 beta                  09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s trying to open Tick configuration file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50 beta                  09-Dec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ncreased number of FILESBBS areas from 40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or OS/2, changed the date announced on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cess date to the last-wri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Trimmed trailing spaces from FILES.BBS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rrected margin error which prevented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messages from wrapp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configuration verb 'AreaAddress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ddressFrom'.  'AreaAddress' will be obsolet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send announcements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 'Address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warning message if FAN finds any TIC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not represented in any Announc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customize the format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list.  This list can now be used as inpu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canners or download/upload trac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file macro %p.  This will insert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path name of the announced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0 beta                  13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command line arguments now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configuration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 [No]PATHkludg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, the kludge line ^APATH: net/node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end of *.PK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.  If defined,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internal within the headers of *.PK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orced to English month names.  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ish users should define this verb since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correctly identify the date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if it is not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es NOT effect the names of the month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text of the mess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c and %C which will trunc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at the designated left an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1 beta                  15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expand environment variables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, From, Subj, or text body of the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New token is: %eVARNAME where VAR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vironment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2 beta                  19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f a *.RAD file is created by TIC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atching file area" is also defined in FAN via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BBS statements, that file was being annou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3 beta                  21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Multiple announcements in one packe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written improperly.  4 NULLs instead of 1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written between messages, thus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a file to be announced is in the FILES.BBS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NOT in the directory, it will not be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0 beta                  24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RNING!!  Your FAN.CFG configuration file is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n!  The keyword 'Months' now contains a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gives FAN the ability to use multiple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.  Enables the use of multiling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using one configuration file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different month name formats withi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(i.e., the abbriviation Ja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message with the full name January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ormat of the 'Months' verb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d the new message tokens %M1,  %M2, ..., %M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details.  This new capability is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in the documentation FA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mmand line qual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ileAreas = ( Areaname1, Areaname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restrict file announcements to the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on the command line, regardles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defined within the FA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FAN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larified a few log messages when indicating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actually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ile names were being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ceList file over and over again, even if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d been announced before.  This caus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List file to grow much larger tha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vamped the example configuration file (FAN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New Appendix C added to FAN.DOC.  This giv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using environment variables with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1 beta                  25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wo new keywords: MaximusFileArea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.  The use of these keyword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use the Maximus control file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definitions instead of listing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ly using the FAN FILESBBS keyword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.CFG example configuratio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2 beta                  27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Removed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This was in violation of Fidonet *.PK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described within the document FT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1.015.  Also fixed bug where MonthIndex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ing use of standard month syntax in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 of packet.  This could create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f the month names were too long.  All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used internally in the packet are now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 3-character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:  you must remove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 from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!  FAN will report an error and abor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3 beta                  28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naccurately checked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lash of the  Download pathname when read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s file area control file.  If there wa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ling backslash,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 was trun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upport for Opus users when read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control file.  Will check for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wnload" as well as "Download Path"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80 beta                  03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he following keyword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Month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Month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ounceLogMonth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special Announce Area Name: ASCII.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to this area will be written to a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and not a *.PKT file.  Announcements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file will NOT be split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AnnouncementsPerMessage is used. 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finetly flexible way to write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variety of different ascii text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ety of file formats.  This could include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news announcements into QWK messages t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irus scanning software.  See FAN.CF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reed memory being used by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nes from the FileTemplate.  If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les were being announced in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s, this could have result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and/or "out of memory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"None" value to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ffix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, it is now possible to "undefine"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ates for any given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n error occurs during the cre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*.PKT file (missing template file, invalid toke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, the incomplete *.PKT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pecial Announce names ALL_TIC_AREA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_FILESBBS_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he following obsolete keywor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in preparation for the first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boundPath (now InboundPathT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boundPath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tPat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Name (now MsgArea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Address (now AddressF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Added page numbers and header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0 beta                  10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mmand line flag /TestMode.  In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all *.PKT's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sgAreaName].TST ascii text files instead.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will be written to the AnnounceList fi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LogFile, and *.RAD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  If a log file is defined, log entri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ade to the file TEST.LO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include comments within 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Commented many of the templ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within the distribution archive F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lines are identified by a semicol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olumn of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constructed template macro syntax.  All %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w replaced with a more flexib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macroname, macro option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many more macro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New utility: TPLCONV.EXE.  This program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 style template files (FAN 1.80/beta or earli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new style syntax (FAN 1.90/beta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1 beta                  15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point addressing wa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.  Added fidonet packet kludge lines ^aF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^aT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the description is missing from a *.TIC file,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abort processing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, FAN now will continue processing an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cription "&lt;No Description Available&gt;"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2 beta                  02-Ap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DOS version only.  Due to a cavea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 of memory management by DOS vs. OS/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oken macros were not being pars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template files (.TP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 TIC and/or FILESBBS area appe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ce in an Announcement Definition,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 would be announced multiple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easily happen if you specify ALL_TIC_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LL_FILESBBS_AREAS and also specify TIC/FILES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 separately.  Now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ogged and files be properly announc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3 beta                  06-Ap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 goofed with the version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FAN release. THIS one is really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3/beta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fil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ProcessBad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 template file was not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nounceLogTemplate or FileTemplate, the bui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emplate still used the old-styl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^aTOPT and ^aFMPT should only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messages, and not echomail messag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fil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INTL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4 beta                  07-May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keyword 'Address' to 'PrimaryAddress'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'Address' will be obsolete the first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REGI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required keyword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5 beta                  10-May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wo byte zero integer at end of pack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a one byt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1 beta                 1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P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Tear/Origin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ull rewrite of message creation rout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message formats now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PK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MsgArea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Are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macro [filearead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descriptions to FILES.BBS file areas.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verb:  FILESBBS_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he following optional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sMsgArea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Cfg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BBSFile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utodetection for netmail path added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ish or Maximus control files, the netmail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ad from these.  Otherwise, if you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directly to the netmai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, you do not use *.PKT format)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define MsgAreaType and MsgAreaPath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definition for NETMAIL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structured FAN.CFG 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nfiguration verb ASCIIFileName is now obso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MsgAreaPa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use wildcard matching on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 within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: Exclude.  Since areas can now be wil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ed, areas can also be specified to be ex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expanded list of areas to annou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 can also be used with the 'Exclude'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he 32-bit OS/2 version.  I found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tle gain in performance and resources to warr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 to test and maintain both version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 longer a FAN16.EXE and FAN32.EXE.  FAN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un under both OS/2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200 limitation on FILESBB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structured internal handling of file area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paration for changes to support RA'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hen TossLogFile was defined, dupl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s were written to the file.  Only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ag names are now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2 beta                 2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ear/Originline configuration verb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produce an invalid echomail message si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would be missing.  Imporve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^PID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3 beta                 6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Under OS/2, FAN would exit with an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 when creating *.PKT type announc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DOS this could hang the machin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ppened if the MsgAreaPath is undefined (whic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for *.PKT type messages--the PacketPat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stead), FAN would choke on the internal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for Msg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nternal Announce area tag BAD_TICS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Error in tag name wildcard expans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or Maximus configuration file was not defi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uration file, no Announce area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efined!  Orientation recoded to check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name at time of announcement, and not during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Dropped keywords ALL_TIC_AREA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_FILESBBS_AREAS.  With the wildcard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 now coded into FAN, these two keyword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ing more confusion th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4 beta                 5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/[no]LogWarnings qualifier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verb.  There are several error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onsidered "warnings" which can be irritating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configured FAN the way you wanted to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t these messages are continually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.  An example of such situatio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reference to a FILES.BBS which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IC file areas which are in your TIC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but not within any FAN Announce area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ood rule of thumb is to log all warnings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FAN for the first few days, and then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 with NoLogWarnings when you feel satis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are running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larified and added some message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5 beta                 8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[no]VerboseTearLine configuration fil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ortMethod configuration file verb.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nnouncement messages can now be s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betically, or grouped by TIC/FILESBB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GroupTemplate configuration verb.  If s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Groups, this template will be used as a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upport for SEAL (;FileSpec verb used in TIC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TIC.CFG).  If you use SEAL,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descriptions will automatically be fill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FileAreaDescriptions configuration file ver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non-SEAL users, added ability to read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from a flat ascii text f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D.CFG/FILEBONE.N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hen using /TestMode, removed "already announc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for FILES.BBS areas.  The AnnounceLis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checked now in /Test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6 beta                 14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ill search for TK*.TIC now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TIC.  Some BBS front-end programs (such as Por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ower) have files with the extension *.TIC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in standard TIC (a la Barry Geller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or FILES.BBS processing,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counters between brackets (i.e., '[' and ']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special download byte/time tokens "/bt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tb", "/b", "/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7 beta                 17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The change to search for TK*.TI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 FAN for other TIC-like process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AllFix (which produces AF*.TIC files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verb TickFileMask and BadTickFile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added to make this user-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Temporary "work-around":  If a Squis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locked, FAN will still attempt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instead of aborting and report a warn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coule not be locked.  If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really* locked, the open will fail.  However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un-yet explained reason, the lock on a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sometimes fail under MS-DOS.  I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yet narrowed this phenomenon down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f the lock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8 beta                 21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description was missing from the S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 ';FileSpec' in the TIC configuration file,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exit with an error message. 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 warning message and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writing directory to *.MSG or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, kludge lines (^a) wer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rriage return (^r).  The ^r is onl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*.PKT messages, and have been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SG/Squish message bases when writing klu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ntrol information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Zone number was being included in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een-By lines.  Seen-By lines now only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/node portion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efaultMsgAttributes'.  If 'Attributes'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an Announcement Definition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will default to 'DefaultMsgAttribut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four new messag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=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= Read/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Scanned (Squish onl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                        12-Sep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rst 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1                        19-Sep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Under some unusual conditions, the par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 in FAN was not being re-initialized proper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uld result in erroneous error message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known qualifier 'XXX'", where 'XXX' may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portion from one of you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10 beta                    17-Oct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registration form REGISTER.DOC to pro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monetary contributors.  FAN is now offic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for US$15.  Cash contributo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pecial key which will add a "+" symbol to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D/Tea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Made internal changes to streamlin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aints for tic/FILESBBS areas.  More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obably over 1200 or so) can now be handl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 FD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 CatagoryCode and new to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atcode] for RBB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FAN processes *.BAD tick files, it would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g name of the echo with "BAD_TICS" s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ould not actually be announ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fortunately, this means that the original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is lost in the announcement. 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 the original tag name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 file in the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20 beta                    22-Apr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f there was a blank file description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BBS file, FAN would possibly hang. 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s now printed and the file entry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Modified the REGISTER program.  Registration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ill now be sent Crash to my system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ed via Fidonet.  Registration repl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on hold on my system within about 2 min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receiving them.  Since FAN is now offic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, Routed mail in Fidonet can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is could be construed as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[No]AppendSequenceNumber is now obsolet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deleted from your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with SequenceNumberType.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 will not support [No]AppendSequenc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qualifier /ExcludeFileArea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 FAN to exclude certain area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ned.  See FAN.DOC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he following configuration file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Announce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AnnounceList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FAN.CF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files recieved via *.TIC's were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in the FILESBBS AnnounceList.  Announce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only contain FILESBBS entries.  By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*.TIC received files, the list was gr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dib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file verb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AreaTime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FAN.CF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the '[[' macro sequence did not work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ed to use the left bracket (i.e., '['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emplates, the documentation stat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write a pair of brakets so FAN knows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 this as a macro expansion construct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now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Documented and clarified several section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direct support for RemoteAccess 2.xx.  R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can now be monitored directly.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ileArea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ileAreaRoot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ile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FAN.DOC and FAN.CF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nfiguration verb `Originline' is now obso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ture versions of FAN will not support thi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 `DefaultOriginline'.   Origin lin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be defined differently for all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definitions.  Thus, `Originline'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w be defined within separate `MsgAreaNam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  See `MsgAreaName' exampl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F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certain message attributes were not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rrectly internally in FAN (Forward, Re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, and Sca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'/b', '/t', '/bt', etc. construct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the description line in a FILES.BBS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few characters of the description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when FAN stipped these construc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there was no file description in an 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atabase, FAN would abort with an error. 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issues a warning and skips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A's AREAS.BBS is not in standard format. 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ath names for each message area, it us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number which is defined in RA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s.  For this reason, RA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.BBS file cannot be used with FAN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MsgAreaPath' and `MsgAreaType' in the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instead in order to refere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location of the messag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30 beta                    15-May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upport for JAM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pecial Announce name `UNANNOUNCED_FILES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"catch-all" mechanism to announc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were not included in other area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pecial Announce name `SCAN_TIC_CFG:&lt;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&gt;'  See FAN.CF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Under certain conditions, the '[[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 in *.TPl files -still- did not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. :-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