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POST- The Internet Mail Po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Notes: o=New  *=Change  !=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2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addressing.  IPOST's outbound email address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(to handle various routing methods such as bang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percent (%)" routing.  A new "*USER*" macro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RFC-822 style UUCP headers should look a bit better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making use of the UUCPNAME and UUCPFEED keywords (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ere doing this already)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the alias table somewhat.  Alias entries may n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ef description, which will be displayed to the 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as display has also been improved cos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The command line switches should now be case insensitive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The internal line editor was not properly handling spl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certain configurations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1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OST now creates a file called CREDITS.nnn (nnn =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number of successful messag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during the session.  This may be helpful in gain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information after an IPO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OST now supports configurable separation characters for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user names.  By default, the separation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("."), but for systems who require other charac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derscore ("_"), this can be change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"TO" field is now 65 characters in length, to facilit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long email addresses.  Keep in mind that standar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" headers can only be 35 characters in length.  Addre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sidered "local", and are being sent through fidone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if necessary.  If you are sending to a gateway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OST's UUCP features, this should not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ssing ENTER at any field other than the "TO" prompt,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OST to return to the "TO" prompt.  In previous releases, 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imply exit the door completely.  This chang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restart the message entry process should the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o, change their mi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POST will now properly place a blank line after the special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:" line in the message body.  This shouldn't have aff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up the pipe, but it is standar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a problem where every address entered in after a loc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nsidere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OST now supports security-based alias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OST now supports security-based "bad" addresses, which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i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wo New Macros for use in .CT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%P = Curren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%F = Current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command line switch -f.  This switch will will force 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itialize the FOSSIL driver upon call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 editor, and re-initialize it upon return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ge from 1.10, which did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LOCAL keyword - This will force IPOST to only accep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which contain routing symbols (unless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in the new ALIAS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ns of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pathing - IPOST can now be run from any direct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o the IPOST directory first.  This sh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noders out there. quit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LOCALADDR would not function properly under certain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1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OST is now capable of bypassing fido mail gateway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enerating the CMD/DAT/XQT files required by UUCICO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mail.  Note that this is an option, not a change of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style of fido "To:" kludging is still handled by 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command line switch (-u) will disable IPOST's UUC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, effectively forcing IPOST to generate normal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messages (i.e. no "To:" lin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command line switch (-e) will disable EMS swapping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ull screen edit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.CTL file keyword MSGINF.  If this keyword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control file, IPOST will create a "MSGINFO" styl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use with external editors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message header, and is used by some do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GEDIT, and T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.CTL file keyword USEHANDLE.  If this keyword is present, 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use the user's handle (alias) in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If no handle is present, IPOST will reve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ABORT.ASC/ANS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SAVED.ASC/ANS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se ASC/ANS/AVT screen files are displayed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ither abort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BYE.[ASC/ANS/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displayed whenever the user leaves the 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OST will now exit on an errorlevel of 100 if one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saved successfully, else it will exit on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OST will now remain in control of the caller unti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the door.  This allows them to enter more tha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Macro:  %N may be used anywhere in your control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of the current node.  Note that node "01"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s simply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running certain full screen editors, IPO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itialize the fossil driver, and re-initialize it upon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due to the fact that some doors left the fossil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a shabby state after exiting, so bad, in fact, that 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function normally, but not be seen on the remot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POST may now be run from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The soft returns left in by some external full screen ed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3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rnal custom help screens and textual promp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This will allow you to customize the door with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s site-dependant.  Thanks to Bruce Feuch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lors are not yet configurable, but the old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replaced by a lighter combination, which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read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logging to better track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POST will now put a blank line in between the "To:"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message body, making things a bit easier to read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uce Feuch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2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POST failed to save messages using the internal line edi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onfigurations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1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wo 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TO   - Default internet destination address ("To"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UBJ - Default subject text ("subject"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new command line switch (-l) will enable the IPOST lo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outed to a user specific filename.  Without this switc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When using full screen editors, a null message was being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FILE did not exist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