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2 of KNK to version 4.3 you must do thre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LETE "BRUN30.EXE" from your KNK directory. As of version 4.3 KN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s the QuickBasic run time module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PY the new version of KNK.EXE to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DIT the file "COMMDATA.DAT" as described in "KNK.DOC" to tell K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port configuration or whether or not you wish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1 of KNK to 4.2 you MUST DELET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USER.DAT" FROM YOUR KNK DIRECTORY. Failure to do this will 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when it goes to record sc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lace the new copy of "KNK.EXE" in your KNK directory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0 of KNK to 4.1 all you have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2 of KNK to 4.0 all you have to do is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registration key scheme. This will display to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game. The 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ay "plese register me". No functions are disabled to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1 to 3.2 just place the new KNK.EX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0 to 3.1 all you will have to do is to remov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parameter (if you used one) from the command line.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and you no longer have to use a baud 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pass KNK locked baud rate information to run i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new KNK.EXE from this package to the game's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2.0 to 3.0 all you have to do is to copy KNK.EX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of Kannons and Katapults to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lete "KNK.DAT" from your KN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in the new copy of the program "KN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OREBOARD generated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