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I F E  &amp;  D E A T H !   Ver 3.1 -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roduct of ZoneWar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Russ DuQu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rbidden Z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414)461-9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Node # 1:154/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tarters, I would like to thank you for trying out my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Life &amp; Death! (And double thanks if you've already registered it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Life &amp; Death! you ask? It's a game where your us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. But not just ANY doctor. They are the doctor that get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"Life and Death" situation! The concept is simple. Your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a room where they are shown a patient's chart. Their job i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and then make a diagnosis to save the patient's lif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 menu with 12 choices/procedures they can use in their diagnosi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se, only 3 of the available choices are "correct" choice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are improper choices and take their patients one step closer to de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cept is simple, but don't let that fool you! Saving a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simple task. It takes cunning and intelligence. The unregister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game gives your users 20 cases to solve/diagnose. For you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your users will have a full 125 cases to solve. Trust me, 125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ast your users a good long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 get to the actual setup of the game, (which is simp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ever imagine!!), I need to get the boring stuff out of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DISCLAIME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60 days in which to evaluate this game. After that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, (i.e. you must &lt;grin&gt;) either dispose of the game 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) This game is distributed as is and has no warranty, ei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You use it at your own risk. The author of this gam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liable for any damage caused to your system or it's files due to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distribute this game, by all means do!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distributed in it's entirity. DO NOT delete/replace/edi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 this archeive. And, of course, you are only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game free of charge. Distribution is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D VERSION ONLY! Do not distibute a registered version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has been written/tested under DOS 5.0 and 6.0+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ied to make concessions for users of 4DOS. However... I su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GUARANTEE that this game will run under earlier version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 of course support what I write. If you have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or would like to get the latest version, you can do so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my BBS at the number above, or reaching me via NetMail. (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doNet address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REGISTERING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is simple, AND inexpensive! A mere $15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! (See the file REGISTER.DOC for more info. on wha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, and how to complete regist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GAME SETUP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your first version of Life &amp; Death!, read on..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skip to the section called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have the file BRUN45.EXE either in the game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where in your path statement. I have NOT included i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eve. If you don't have it, you can find it on most local bbs'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a copy somewhere on your path, you should be fin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to be in the games directory. Be sure you have BRUN4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that the game can find it though, or you will get an err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abor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directly supports these BBS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 - (PCBOARD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cat! (Systems prior to v3.0) - (CALL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cat! 3.x - (USERINFO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T Power Systems - (GTUSER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/QBBS/RBBS - (DORINFO#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itfire - (SFDOO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BBS - (TRIBBS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- (SOME systems that use DOOR.SYS. Not ALL thoug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Due to the way SpitFire handles a user's time in a doo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 file, I would recommend SpitFire SysOps use the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itFire creates instead of the SFDOORS.DAT. The game appear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this way and will not cause problems with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Also, due to lack of use and some problems, the gam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WWIV - CHAIN.TXT file. Those sysops will hav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utility such as DoorMaster to convert to an abo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some other off brand of BBS software, simp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copy of DoorMaster or some other door file conversion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one of the format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he game up and running, simply create a directory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's files. Copy ALL the files from this archiev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 or edit ANY of these files. All are necessary an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s they are for the game to work properly. You will get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t best if this rule is not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then need to modify the included configuration file.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FE.CNF into your favorite text editor and modify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directions found in the file. It is very self explanatory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you are able to configure how much time your users get per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points they gain when they save a patient, how many they lo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kill a patient and how many patients they can kill in one day. (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tup parameters.) I find that the default file, (asside from BB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 door file path, etc.) is set up pretty well. I would sugge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etup at first and altering it to your taste later. Do as you wish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nine of the LIFE.CNF file is for a registration number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one. (See REGISTER.DOC for information...) It should be left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ops not registe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modify this file, you're almost there! The next step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 to load the game. A simple .BAT file would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\doors\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fe life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include the life.cnf on the command line or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 Missing" message from the door and it will exit! Then you can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from your bbs software as normal. (See your particula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n explanation on how to do this if you don't know h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NODE OPERATION is supported to some extent! There is o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however.... the creation of individual LIFE#.CNF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is acceptable. (And likely a good idea!) You can then pas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#.CNF files on the command line for each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.e. life life1.cnf     &lt;----- for NOD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.e. life life2.cnf     &lt;----- for NODE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, the game reads these individual LIFE#.CNF files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which BBS dropfile to use, and NOT for all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to the game. This information includes BBS Name, SysOp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and all of the Points, etc. For this inform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TILL requires an actualy LIFE.CNF file to be present. So, simp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your LIFE#.CNF files after you have edited them and copy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CN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.e. COPY LIFE1.CNF LIFE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each node's version from a different dir.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. will require it's own LIFE.CNF as well as LIFE#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other MULTINODE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NOTE ** I have included an optional command line parame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. If your system uses a fossil driver an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ake advantage of this in the game, simply add a /F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which calls the game. (i.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fe life.cnf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there! All that's left now is to run the games res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 to initialize the game. Go to the game's directo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&amp;DRESET and press enter. This will only take several seconds to ru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an the first time BEFORE someone plays the game! Otherwi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milar message as above, "File Missing", and the game will ex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only "needs" to be ran once, but can be used anytime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the game, include L&amp;DMAINT in your nightly event. This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n once a day, preferably at midnight, to give your users their daily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ran, your users will be told they have had their tur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nd will be exited from the game! (The game is set up to allow user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d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bout it. Other than that, the game takes care of itse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reates and maintains it's own high score file, as well as a stat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your users to see the current SAVED/KILLED stats. Al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reates itself MUST remain in the game's director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... the game DOES NOT reset itself at the end of the mont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reset the game at any time, run the program L&amp;DRE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UPGRAD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pgrading from a previous version to 3.1,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game!! I appologize for the inconvenience, but it wa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incorporate all of the new features. (See WHATSNEW.V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 all, if you are a previously registered user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or 2.0, DO NOT set this game up until you recie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!! You will not be able to access any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thout this number. (By all means, if you would like t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a seperate dir. to see the new features, be my guest!) (Se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and UPGRADE.DOC for information on registration numb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pgrade is quite simple. Seeing as you are about to l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ame anyway, your best bet is to make a backup copy of the ga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are minimum, save your current LIFE.CNF file.) and then delet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e games directory. Then you can copy all of th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eve into your games directory and proceed with your setup.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structions above for setting up the game. Be sure to pay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ct that the LIFE.CNF file now contains a "nineth" line for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ion numb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I hope you and your users enjoy this game as much 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it to you. If you have any questions or suggestion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my BBS number or FidoNet address listed above. And be sure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peeled for the next version of this game and other new games I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easing so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