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is a fully-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our door, and continue using it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obligated to register it with us. 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future releases of the d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our door simply removes the "* UNREGISTERED *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notice that you and your users see when the door loads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registration number and name.  Mail Manager +Plus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ippled in *ANY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structure for Mail Manager +Plus+ / M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lone                            =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nd MNET at same time            =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- add to existing Mail Manager +Plus+ reg.      =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 latest Mail Manager +Plus+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by itself                                       =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Mail Manager +Plus+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, you're all set; just download the latest version of the do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're not attempting to get rich here, just try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st of development and support.  As a SysOp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what it costs for any LD connect time at all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pent in fron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intend to register Mail Manager +Plus+ with us, and/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action of its features, you may wish to consider our "fre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instead, which does not require a registration fee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current release of the FREE package is v1.36,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136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hoose to register, BLESS YOU!  The registration for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version that I am currently using:  ___v3.6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>exceed 60 characters (for display consider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:  [ ] 3.5"    [ ] 5.25" 360k    [ ] 5.25"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14.4 [ ]  9600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NET.EXE node QWK network conversion utility ...........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: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QWK network node conversion utility alone..............: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il Manager +Plus+ release on disk.................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registration # is _________    &lt;-- IMPORTANT!     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mail you a copy of the current version(s) of Mail Manager +Plus+</w:t>
      </w:r>
    </w:p>
    <w:p>
      <w:pPr>
        <w:pStyle w:val="PreformattedText"/>
        <w:bidi w:val="0"/>
        <w:jc w:val="left"/>
        <w:rPr/>
      </w:pPr>
      <w:r>
        <w:rPr/>
        <w:t>(and/or MNET, if applicable), and instructions for registering them in the</w:t>
      </w:r>
    </w:p>
    <w:p>
      <w:pPr>
        <w:pStyle w:val="PreformattedText"/>
        <w:bidi w:val="0"/>
        <w:jc w:val="left"/>
        <w:rPr/>
      </w:pPr>
      <w:r>
        <w:rPr/>
        <w:t>name entered above.  One registration covers all node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(payable to F. D. Wilson) for total amount in</w:t>
      </w:r>
    </w:p>
    <w:p>
      <w:pPr>
        <w:pStyle w:val="PreformattedText"/>
        <w:bidi w:val="0"/>
        <w:jc w:val="left"/>
        <w:rPr/>
      </w:pPr>
      <w:r>
        <w:rPr/>
        <w:t>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