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Rumor/Quote File Creator v2.0 for T.A.G. v2.6 and abo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March 1994 - Author: Paul Deed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Converts  T.A.G. v2.6 questionarre  answer  files to  T.A.G.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  format quotation file and an attractive user viewable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otes.   This allows  users to  quickly add to your rum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file using built in T.A.G.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RUMOR &lt;configuration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 quick  sample  of what  this  program  does,  unarchive  it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nd execute DEMO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R v1.4 came out nearly two years ago.  At that time I wasn't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.   It took me atleast 15 hours to  create  the program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as a mess.  This  version is a complete rewrite.  It took me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nd is a little more efficient in addition to the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 RUMOR now centers all the rumors in the output  file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 RUMOR now creates a user viewable  file of all the  qu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configurable  headers  and footers.   You will 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new lines to your configuration file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 RUMOR now executes a little more quickly despit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   You will probably not notice unles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 XT or off a floppy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lease of version 2.6 of T.A.G. a versitile and powerful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added.   Few people understand the capabilities of this addi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it is little  used.   This program  will help you  take advanta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.A.G.'s ability to display a random text strings,  as chosen from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to save you time, I will quote the pertinent  information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.A.G. v2.6 update documenta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page 2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A file  called TAGQUOTE.* may  now be created to  produce an "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for the day  is:" during the  logon process just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section appears (if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page 3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:    Generate random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ey      :    "8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ata     :  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     MS-DOS filename of the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chooses  a random  message from  the specified 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it to  the user.  The  file is in standard ASCII  forma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lank line separating each message.  If the first line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with "~" it is used as the header instead of the standard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day header.   Due to the algorithm  used, longer quotes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chance of being chosen than shor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zing what you can learn from reading the documentation.  Ok, so n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know how to use this program to take advantage of the new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go step by step through a simple set up, then briefly describ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BY STEP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the RUMOR.CFG and RUMOR.EXE file into your main BBS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dit the RUMOR.CFG file, the explantion of each of the lin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at length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dd five commands to a menu (main for m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Pkey: "?"               This command will be called b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ata: @RUMORQ.MSG      when they  want to add a rumor/quo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file. Set the security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needs      as you see fit.   You will need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linked  to      the RUMORQ.MSG  file  included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command.       archive  to your  alternate 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Pkey: ":"               This  command  should  be  linked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ata: RUMOR RUMOR.CFG  command  (A),  it  shells  to  DO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sses the rumo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Pkey: "8"               This   command,   when   executed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ata: RUMOR.MSG        display  a  random   quote 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UMOR         RUMOR.MSG file located in the mai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Pkey: "!"               This  command  shows a list 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ata: VRUMOR.MSG       Rumors  without the names of the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VRUMOR        that cre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Pkey: "!"               Set  this  command so  that it is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ata: RUMORA.TXT       available to Co-Sysops or very  tru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.   It  displays  the  entire 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estionarre  file  and  will sho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name/time date of each quote/ru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est everything out, if it didn't work you did something wrong,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step #1 and check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eir are obviously many ways that you could expand on the simpl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bove.   I have my system set up so that each  time a use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it displays a quote/rumor. I also have all the quote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logon (using the AUTOEXEC  command -  check T.A.G. docu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he system drops to a menu that do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you like to add a oneliner (Y/[N]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run the program twice with different  configuratio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e .MSG and .CL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/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 questions I can be reached  in the  T.A.G. echos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.  I no longer operate a bulletin board system because I am li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dorm.  This program is freeware, but being a college student I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ly  use any money  that you feel you can  afford to donate to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r  the  costs  of  long  distance  distribution,  computer  upgrad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software, etc.  I am up to doing  custom  changes if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feature you would like changed for you own use.  This is 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ul D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82 Pilgr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rmingham, 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8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a fairly regular caller on A*R*T*H*U*R, so you can drop me a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(Username: DIR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.A.G. UTILITIES BY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HO10.ZIP   -  Allows you to view your USERON.BBS file and to 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      modify  the  important  fields of  you r $WHO.DAT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 username,  city/state, extended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,  and  the "available for chat" and "in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" flags; all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10.ZIP  -  Combines two or more USAGE.LOG files into a sing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for easier viewing o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LOG.ZIP  -  Removes all "KB" logons from you CALLERS.LOG file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will  not add  any colors,  or  change  the file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 way.   This  is good  to  run before  NICELO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 all those  local logons that let users know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earby despite what your chat flag might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ELOG.ZIP  -  Converts  your  drab CALLERS.LOG file  into an exc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full  screen ansi.   It reads the last ## callers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LLERS.LOG file, inverts their order, 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 an ansi  screen of  your  design (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mod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UMOR10.ZIP -  Allows users to remove quotes from the files cre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    RUMOR20.ZIP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7.ZIP -  ** Coming Soon **  The first update to the Download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    Guide to T.A.G. Utilities  in 2 years.  Look  for i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m on a T.A.G. Site near you.  They should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A*R*T*H*U*R (1-810-740-8764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