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Animated BackGammon Version 2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is version (v2.4), is a complete rewrite of previous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compatible. Please install from the beginning. With this Rele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INSTALL utility has been included. Simply decompres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 work directory or onto a floppy, move into it, and type 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imated BackGammon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imated BackGammon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and install this archive into a subdirector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 files from your previous operating Game. These Key Fi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BGN, UABG.SYS, THE BLT'S AND BLTG'S, and the .LMO fil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ores and rankings. If you are a registered User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ABG.SYS which will open up the full registered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(UABG) is a unique graphics 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ckGammon game, although we have found many non-backgamm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nded to become backgammon players due to an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new way of presenting the game. UABG has proven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ost popular games featured at our Hawaii support BB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animation, UABG introduces extensive online sound effects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imation and sound but has a complete set of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ackGammon game as well as the DOOR, available to your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. We have been told the game graphics and animation unsur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oor games of this kind. Some have compared the graphic artwork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they are still fast ANSI and not bit-graphic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White Player, your Inner Table or Home Court is in you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, and you move your pieces Counter-Clockwise. If you are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hen your Inner table is on your lower left, and you move you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UABG gets completely away from the older method of mov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using coordinate selection of pieces for movement. (i.e. A5-D8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UABG, a flashing cursor picks up each piece and drops i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o. (If you choose a legal move that is. If not, the gam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n no uncertain terms &lt;grin&gt;).. The Game View and the Player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upper right corner of each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BG features Board Flipping, so a player can view the gam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erspective. It features Animated Last Move viewing,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the moves that his/her opponent made last, in action. UAB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ing system within the game, allowing players to conver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 one liner comments, and the O&gt;ld Message command views u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ssages left, prior to the current one, for reference. 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presented until a response is posted, or, they are er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entering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ompletely Undo their moves as well, using the Undo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all current moves entirely and restarts the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en you began your current turn. The only exception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Roll is retained. Plays cannot be undone, once a gam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a tur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(V)iews the active Game List, his active games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ng, and games which are waiting for another player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ill be deleted via the MAINTAIN.EXE program, normally run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eekly basis. MAINTAIN.EXE would be run from you Event .B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ing to the directory where the games are and then running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AIN.CFG file controls this activity as noted insid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deletes abandoned games, after the amount of days hav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d in the MAINTAIN.CFG file, charging the player who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a loss in the Player Scores file. Abandoned games do not cr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, only the Loser, or the player who bailed out, with a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.EXE also deletes games that have ended, also i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Sysop in MAINTAIN.CFG. See notes inside MAINTAIN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Animated BackGammon Demonstration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make sure all files in the distribution package are acces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single subdirectory, and type:  UABG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has been extensively tested, and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sibility of harm to your system in any way. However,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 are provided with this software and one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 is currently capable of being operated on any BBS System tha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1.6+.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DesqView. Standard IRQ's are IRQ4 for COM1 and COM3 and IRQ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and COM4. Use with non-standard IRQ arrangements is now fully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4, and has been extensively tested. One may set a por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, by using the INSTALL.EXE install program for Nod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d modifying the resultant .CFG file for additional n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one manually, by defining your non-standard IRQ for each 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UABGx.CFG file, line 5. Feedback from or any other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or your BBS. In this case, place the line  C:\DV\DVANSI.COM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your batch file which calls the game. (i.e. UABG.BAT)  MS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is ignored by DesqView and is replaced when necessary by DV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UltraSoft BackGammon requires ANSI support on both end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,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when running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old it to, by saying "I do not use communications". Now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ts around this with it's own Assembly Language routines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ting the issue, but not all, and not all DOORS do either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!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window to Uses Serial Ports, because with a BBS or a Door,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oner or later you will have problems, and perhaps never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our Support issue questions with previous games, an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ltraSoft Games are precisely as discu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BackGammon has been tested only briefly running on a BB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r IBM OS/2.. We think it will be fine, but feed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ontains a Maintenance Utility (MAINTA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n a weekly event.  Pick a day.. Any day.. There is als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MAINTAIN.EXE called MAINTAIN.CFG. This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maintenance program. Line values and usag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BKU.. (PLAYER.BK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2.4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AB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ABG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HELLO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2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B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ABG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 UABG.CFG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TURN.DUE - A reminder News File showing whose turn it is in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for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G. &lt;--copy UABGTurn.due to any New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.     display. There is only ANSI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has minimal escape codes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AB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Animated BackGammon, to be called UAB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ABG command line in your UAB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ABG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BG UABG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AB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ABG.CFG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ABG Games allow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) in the location shown in line 1 of the UABG.CFG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A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 UABG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included in the parameter. (UABG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ABG.SYS file into the UABG subdirectory. This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nimated BackGammon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 g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at one time, much like some other fine BBS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complete re-write, WHATS.NEW (a listing of revision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not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Animated BackGammon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