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How To Regist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his information from yo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in exactly how you want your name and BBS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is case sensit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are You currently u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.S.A. ($20 US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WA. 98338-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38/137 V32B (206) 847-1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8/237 V32B (206) 846-0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Credit Cards Available : VISA, MasterCard and Amre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You may call the registration site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so make sure you includ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2.00 : Call your BBS and leave you a messag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. SIGN ON: Bill McP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4.00 : To send a floppy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Personal checks will have to clea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.S.A. ($20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Ba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2 SE 7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boro, OR 97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05/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848-8404  14.4 Intel Satisfaction 4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591-7701  14.4 US Robotics, ** New Callers Lin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1 Gregalac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V-1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-604-756-2549   Both lines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-604-751-0720   V32B 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cover BBS doesn't have a fee system! All cod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NETMAIL or by me logging onto your BBS, under the name Mark Min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ing you a message containing th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cks or money orders (money orders prefered)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Minnis. Cheques must clear before codes will be sent,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processed the day they are recie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ustralia ($30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Norther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Australia 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3:640/531  14.4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Noel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wedish Sysops can put 150 SEK on PostGironummer 472374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lternatively Send $20 (US funds)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rgatan 9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16 6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