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DSBack v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grad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 by GO/4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20 to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21 is an extremely minor update in which some debu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removed that was left in v1.20.  To upgrade, simply unarch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DSBack archive into a work directory.  Then run the INST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lect the "Upgrade" option.  Then select the vers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upgrading.  If the version you are upgrading from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, it is adviseable that you run the "First-Time Instal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UPDATE.HIS file for the changes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5 to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upgrade from a previous version of EDSBack, simply unarch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SBack archive into a work directory.  Then run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lect the "Upgrade" option.  Then select the vers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are upgrading.  If the version you are upgrading from is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, it is adviseable that you run the "First-Time Instal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UPDATE.HIS file for the changes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4 to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ile format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e file EDSCAL is present in your EDSBACK directory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aken the place of the prompt displayed prior to hanging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.  EDSCAL is located in the DISPLAY.ZIP archive. 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rchiv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of the HELP files have been updated.  The help files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P.ZIP arch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HISTORY and UPDATE.HIS for more update information...  Thes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ocated in the DOCS.ZIP arch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3 to v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things have been changed, added, fixed, and optimized in v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DSBack.  If you follow these simple steps, you should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#1:  Considering you have already unarchive the EDSBK114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a directory OTHER than your EDSBack directory,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PPE files to your EDSBac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#2:  Copy the following files to your EDSBack directory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been changed since the last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ACYCL.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S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S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SBA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S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S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S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SN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S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#3:  Go into the Configuration Toggles, Configuration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Paths, and Registration Info and make su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ting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#4:  (J)ump to the following prompt numbers and type (R)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them to the new prompts that have replac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#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#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#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#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#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#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#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#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ddition to doing this, you must go to Record #65 an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the (T)ype to 4 - Logging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(L)inefeed to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#5:  Exit the prompt editor and type A from the EDSUtil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next menu, type N to Index the Allowed # Call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hould be it.  If you have any problems upgrading, please call E.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(GO/4 MIDWEST SUPPORT HUB) at (812) 423-3394 and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for ERIC SCALES in conference 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