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FColl PPE upgrade to version 3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installed a version of the GIFCOLL.PPE, this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snap.  Simpl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Replace the GIF file in your PCBoard Help directory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Replace the GIFCOLL.PPE file in your PPE directory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Replace the GIFCOL0.EXE file in your PPE directory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Replace the GIFCOL1.EXE file in your PPE directory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Copy the GIFDESK.EXE file into the same directory that the GIFCOL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in.  The GIFColl PPE will no longer search your PATHed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ies for the GIFDESK.EXE file.  This file has not been chang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need to do this if you already have it in the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Add the following line to your $$LOGOFF.BAT file if you are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sion prior to 2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temp\C%PCBNODE%*.GIF DEL d:\temp\C%PCBNODE%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^^^^^^                     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 "d:\temp" the same directory that you hav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wnload directory to use in your PCBoard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, the new version is installed!  The GIFCOL2.EXE and GIFCOL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o longer used and may be deleted from your system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file if you want to use the German language versio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