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XL - Copyright (c) 1994 - Anthony Summ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Release Date: 03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Upload Trans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.REP packet (QWK upload) from one hub 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l when a network node (site) is obtaining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a third party source such as a satellite, and uplo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hub.  This allows the node software to maintain one singl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maintain proper message pointers and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eliminates the need to 'reset' your nod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additional unneeded ex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L is written in 'C', uses highly buffered file IO, and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or speed.  You will find it to be extremely fast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house tests, on a 386/33 it processed a 3 megabyte REP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seconds (not counting ZIPPING and UNZIPPING which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QXL does not require it's own directory to funct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allation needed.  Simply place the .EX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  If you have a directory where you plac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that would be a good place for QXL.EXE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QXL creates and maintains translation tables (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section) in the SAME DIRECTORY as the EXE resid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perating on a network, you must grant READ/WRIT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QXL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obtain a list of the forums on hub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and the hub you will be converting to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table with how the two re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L uses a set of TABLES for the translation process. 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same directory that QXL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first list of forums will be the 'SOURCE' and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that is native to the QWK packet that you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'HOST' list of forums is the forum list of the hub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to, and that QXL translat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QXL reads the SOURCE packet and translates it to the HO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XL with no parameters and you will get the main menu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hould be self-explainatory, but here they ar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n empty 'source' table for you to edit.  All for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be set to NONE. 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pops a picklist of existing tables,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e.  CAUTION: DELETING A TABLE IS PERMIN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pops the same picklist as the 'delete' optio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opens the table editor.  (see next section).  A t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ie: have been created) before i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 and saves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SOUR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mentioned in the previous section are stored on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SOURCE&gt;.TBL' in the directory which QXL.EXE resides.  DO NOT 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or you will loose your translations.  Each table is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you can have as many tables as you have disk spac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your source tables, have the list of 'SOURCE' for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 of 'HOST' forums in front of you.  Choose '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' from the main menu and you will ge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editor, the left column will be numberd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will be the 'SOURCE' list.  Simply enter the 'HOST'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ranslate TO in the right column for each 'SOURCE' for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  To delete a translation, place the letter 'N' (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field.  Any forums with 'NONE' will be ignored. 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a message comes from your SOURCE.REP in a forum that has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the message will b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and your tabl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table for a 'SOURCE' completed,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ere &lt;source&gt;.REP is located, (probab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)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L &lt;source&gt; &lt;host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and &lt;host&gt; should be the QWK name of each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program will read &lt;source&gt;.TBL, and use i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.REP to &lt;host&gt;.REP.  Note: &lt;source&gt;.REP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n addition, the program deletes &lt;source&gt;.RE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L INTELEC THEMA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ad INTELEC.TBL, and use it to convert INTELEC.R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AIN.REP.  All forum numbers and packet names would b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messages in forums that were not configured would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roces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pens &lt;source&gt;.TBL, reads int into memory and clo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ps &lt;source&gt;.REP and extracts &lt;source&gt;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pens &lt;source&gt;.MSG and creates &lt;host&gt;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ads &lt;source&gt;.MSG, writes &lt;host&gt;.MSG, changing the fo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loses both 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Zipps &lt;host&gt;.MSG into &lt;host&gt;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letes &lt;source&gt;.REP, &lt;source&gt;.MSG and &lt;host&gt;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QXL attempts to swap to EMS while shelling out to zip or unz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.  If EMS is not available, or there is not enough, QX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to disk.  There may be a slight delay while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QXL uses PKZIP/PKUNZIP to pack/unpack the REP.  You _MUST_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in the QWK door you call to upload your REP to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programs are not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QXL is NOT free, and NOT commercial.  It is copyrighted SHARWE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L is not crippled in any way, and will continue to func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ot registered.  However, you are legally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XL within 30 days of begining to use it.  It is our opin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 satisfied with the ease of operation, that you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duct within tha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s payable to ANTHONY SUMMY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S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, CA 92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feel free to cal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- (714) 288-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- (714) 288-1320 (5 nodes 2,400-16,800 with 28,800 v.fc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[ cut here ]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 ________ / ________ /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D: (Your QWK packet name)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PO Box ok)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is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L - v1.00 03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