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TriBBS 5.0x to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py the new *.EXE files over all existing copies. 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EXE.  INSTALL.EXE is for new installation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py the file NEWLANGS.EXE into your MWORK directory,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WORK directory your current directory and run NEWLANG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tep is essential to update LANGUAGE.001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language files to 5.1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