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 have designed this Program to help your new users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your TriBBS system with comf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originally designed it for my Users and I had my own Men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tarted the program with internal programming for the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 have changed them for you to be able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rs with the menus that you are currently using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used "TheDraw" to make the screens and saved them as BSAV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be sure that your Menus does not Exceed 19-20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s included in this Program and you may modif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.MNU     TriBBS Main Menu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.MNU     ====== Message Menu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MNU    ====== Files Menu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scree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CREEN      the Screen for the Full Scree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ify it as you see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EARCH      is the Text Search Screen for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nu "Text Search Fil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or Comments Please Send your Commen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chaMaCalli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n. Jason Saliba/TriS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Box 110871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veland, Ohio  44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   ( 1:157/590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