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OCT93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October, 1993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 Publishing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ster Publishing Corp., 1993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3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L ADDS STATUS (pg. 74-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Mark Middlebr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AC.LSP                   MODEMAC.LSP for a custom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Releas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ISP TOOLBOX (pg. 90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Barry B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T.LSP                       IST.LSP implements a IST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ST.DWG, MST.DWG,            provides a method fo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T.DWG                       surface textures on engineering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D COOKBOOK (pg. 92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hil Kre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TEDIT.LSP                   DDTEDIT.LSP implements a DDTED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hat allows editing of text,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efinitions, and attrib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100-1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902.LSP    One Hour Partition (Watson Kilbour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03.LSP    Automatic Columns (Todd Wiede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04.LSP    Intersection of Line and Pline (Tom 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905.LSP    Changing Layers (John E. Wilson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06.LSP    Toggle Tilemode Variable (Gary K. S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07A.LSP   Pseudo Screen Saver (Walter P. Mo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907B.C     Pseudo Screen Saver (Walter P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907C.EXP   Pseudo Screen Saver (Walter P. Mo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no code for TIP900 and TIP9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