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or fax this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ress:                    Tel.:+49-40-76612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FTSOL GmbH               Fax :+49-40-7665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ue Str.35a               BBS :+49-40-7665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1073 Hamburg              CIS : 100112,34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rmany                    Fido: 2:240/5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ORM SuperLib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Lib 3.5                             german marks   DM   30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ermany                             german marks   DM    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urope                              german marks   DM    6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arth                               german marks   DM   1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Germany: 15% on top of total invoic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pian market: If you have a europian VAT (tax) number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:  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one, we have to charge you the german t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lsewhere: invoice will be written withou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: ______  Town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orde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cardholder, when using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asterCard/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 _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: 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ank wir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ansfer to our bank in Germany, with ALL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Sol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routing no.: 2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account no. : 93 11 22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us the Eurocheque in advance, no other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PS V-Scheck 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 Bar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within the USA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SOFTWARE             FAX (405) 340-5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E HURD, SUITE E             BBS (405) 340-4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OND OK 73034                 PH  (405) 340-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