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DICE DOOR - VERSION 1.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Charlie Crawfor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ce door came out of a meeting of the Visually Impa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lind Users Group of the Boston Computer Society. It wa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eting where I was showing folks how to do basic programming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BASE and compiling in Clipp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 as all programming goes, the thing would not ru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ly right on the first few tries despite some qui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ugging. So I took the thing home with me and of course 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bugged quickly with nobody else around to watc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done, it appeared to me that the game would be fun as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door or as one that a person could play at home. Hence it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rn and released to the public domain. No, neither I nor any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under the sun will take any responsibility for what happe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oes not happen when it runs, but have fu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like this program, then you might want to call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CB BBS at area 617-451-5327 (8,n,1 up to 14.4 bps) and downlo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other stuff that I've done. Especially the talk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eckboo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joy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lie Crawford - January 18, 1993.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