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mplete and mail to:   Rolli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.O. Box 7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untington Beach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2615-7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like to register ____ copies of ZUMFind at $15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total of $____.  Please make checks payable to Ro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version of ZUMFind do you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print the informat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,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mailed a registration code and instruction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your copy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you like me to add you as a user to my BBS(714-965-9963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o, what would you like your password to 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give me suggestions and/or comments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(turn over if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05/26/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