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ed a quick, automated directory listing of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whatever drives you have, you can have it with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FILES taps the power of the DOS DIR command, which,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&gt;' (redirection) symbol, can produce a text file of all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 Not many people know of this feature, but now, you don't 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 sorted listing of all files on Drive A?  What kind of sort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?  Alphabetical?  Time and Date?  Size?  Ascending?  Descen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FILES provides a much needed level of abstraction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So, if you want a master list of all files on Driv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ccording to size (from smallest to largest or vice versa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at option from the menu.  In seconds you'll have an up-to-the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files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FILES works on all drives.  To use i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myfil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rive] is is where you put the letter of the drive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Want a list for drive B?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myfil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for any other drive you need to produce a master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appear.  The first option is HELP, so 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ything here; everything is repeat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very simple--just a matter of entering three keys--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choose '2' for CREAT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REATE DIRECTORY MENU appears.  However you want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, find the number that corresponds to it, enter it, 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need to type a filename.  Press RETURN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filename ALLMYFIL.LST as the master director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different name.  You can even include a different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master file to be created somewher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-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d:\myfiles\text2\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master list file on Drive D, using the directory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\myfiles\tex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names if you are working with different drive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verwrite any old files.  So by using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MYFIL.LST), you should keep in mind that the program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follow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names like DRIVEC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ies, try to be as specific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names like SPSHEETS.LST (a floppy full of spreadshee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PRO.LST  (a floppy having wordprocessing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X1.LST  (a floppy containing graphical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be specific and to either put the MASTER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loppy itself (if it fits--allow for approx. 10 to 100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pecific place on your harddrive.  You may even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directory right off the main directory.  Use the MD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create and navigate through the directori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MY FILES" is shareware.  $1.00 is the registration f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program useful, please register it.  Registration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like me to continue creating and enhancing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ind elsewhere.  I have prepared a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LMYFIL.REG.  Please print this out, complete it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istration fee ($1.00 U.S. 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J. T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a Rockwood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dletown, New York 10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 is welcome and very much needed.  Thank you and god b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*rjt199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