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start for Stowit Version 5.5 Database Generator with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substitute from the manual, but advanced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list of help to get a quick start in Stow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=        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=      Select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=     Return to previous menu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lors = From the Main/Defin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py files to your hard disk, and run STOW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lect File 1. (you get fou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lect the Defi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roceed to "Add 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tructure your file by answering question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key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Exit to the Main Menu and select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Enter data for a record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Escape to the Main Menu, and selec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Sorting and Printing is done from this Reco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Select the record to view or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Searches are done from the Main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