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APR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path capability is now functional.  The source pa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..but the target path is now taken care of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target file menu.  This allows screens to be swappe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Minor repair was done to the INI database.  By broth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ally added to the copyright notice...he has done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alCat's conversion to Turbo Pascal back in December.  A new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holiday screen extension name has been added. 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sh to use the ANSI version of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change was made to the code...  Now, instead of hav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rix of 10x20, it has been expanded to 20x100.  This give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for using CalCat! as a regular screen swapper on non-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wo minor bug fixes were made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and more users are using CalCat! as their POSTCALL.B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, I took out the little beeper that rings everytime CalCat!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now compatible with RBBS, this makes it now usabl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packages,  Yes!!  On unregistered versions where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op of screen, I took out the proprietary Wildca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BBS users.  Bar should now be gray.  No big deal, r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for those who decided to store the holiday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ormat!  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has been completely reprogrammed in Turbo Pasca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revious versions were mixed languages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s.  The new version is about 2 to 3 time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before.  Improved windowing control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 few neat features.  Added a very nice prin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the place of the old and failing routine.  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ally been created.  This utility will completely conve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 4.6.  It will partially convert versions 3.0 to 3.7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 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by brother Chad for insights and support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alCat!.  It was him who I convinced to reproduce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hat is reliable.  Also, the users have been pheno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the patience 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1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at all guara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