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o-U-Know1993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R Software, Dept 100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O Box 481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alnut Creek, CA  9459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.S.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gistration: $29.9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Visa/MC accepte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el. (510) 930-036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partment 100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ermission hereby granted to make exa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pies of program diskettes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hareware distribu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ffective: February 28, 199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trodu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elcome to Who-U-Know has unusually large areas for name and addr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formation.  There are several address formats, designed for U.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s well as all other countries.   The mail merge facility h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ptional salutations, which can have default or custom gree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p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program prints mailing labels (laser labels too), Rolode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ards, envelope addresses (with optional return address), addr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ooks, and a variety of "page size" reports.  There is also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mport/export, automatic recurring dates (weekly meetings, etc.)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roup date deleting, sort by Name or Zip Code, and "hot key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inting for individual labels, rolodex cards, and envelopes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inted calendar pages, similar to a monthly wall calendar,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ersonalized with your date remind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est of all, the program is quite easy to use.  It is "menu-driven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o choices are made from a list of options.  Context sensit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"help" messages are displayed when you press the F1 function key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 addition, the bottom of each display window lists the comman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nd function keys that can be u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hareware Registr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ho-U-Know diskettes include several "batch" (.BAT) files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elp with various tasks.  The INSTALL.BAT file is discussed abo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 "Setting Up Disk Files."  The ORDER.BAT file will print a 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age form to use when you register (type ORDER and press &lt;Enter&gt;)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INT.BAT prints the program manual (type PRINT and press &lt;Enter&gt;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UPGRADE.BAT file will upgrade your hard drive to the late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gram version.  Put the new "program" diskette in your A: driv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ype A:UPGRADE, and press the &lt;Enter&gt; key.  Then follow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irections that appear on your screen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BACKUP.BAT file copies all the data files that conta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formation you have entered.  This provides a complete backup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our data.  To use BACKUP, you must be at the DOS prompt and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irectory with your Who-U-Know data.  The backup files are copi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 your A: drive, so be sure and put a blank formatted diskette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A: drive, before keying BACKUP (Note: Copying all files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following extensions will completely back up your data: *.FIL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.MEM, *.K01, and *.K02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etting Star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ho-U-Know will keep track of people or business names, and o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lated information.  For each name entry, you can save the stre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ddress, and one or more phone numbers.  You can also def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dditional "user items" for anything special that you want to s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(like "job title" or "children's names").  And you can add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nlimited number of memo type "notes" or comments for each na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 addition, multiple date reminders can be associated with a name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te reminders can be used for meetings, birthdays, holiday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nniversaries, etc.  Finally, you can use "categories" to organiz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our names into groups, to simplify viewing and print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dding a 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 add a name, first choose "Add" on the main menu (see "Using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enu" above, if you don't know how to do this).  Next choose "Name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nd press &lt;Enter&gt; to see where names are added to the file. T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yping in a sample name.  You can use a first and last name, or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mpany name, or both.  If you use both a person and a comp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ame, both names will appear later in name lists, which will hel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ou locate a particular na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ext, complete the address information, pressing the &lt;Enter&gt; key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ou finish each part of the address.  Skip any parts that you don'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eed by pressing the &lt;Enter&gt; or down arrow keys (for example,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bably won't need a "country" for addresses in your own country)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ess the F8 "Show" key to see on your monitor how the name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ddress will appear on a mailing label or envelop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ventually you will want to enter "categories" with most names, 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at you have groups you can work with.  For example, you may wa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 have an "XMAS" category, for sending Christmas cards.  W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ames are in a category, you can "View" just that group, or pri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ailing labels for just the names in the group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fter the categories comes the "memo" comments area.  The "memo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rea is where you can type in miscellaneous notes.  You can mo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irectly to this area by pressing the F9 "Memo" key (see the bott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f each window for the function key values that apply to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articular window).  You can also use the F3 "Skip" key to hop ov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ields and move quickly down the scr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hen you have completed this information for the name, pres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10 "Save" key to put the name in your file.  You should now see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dditional menu at the top of the monitor.  Use this menu to ad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ther information for the name you just saved.  Choose "Ph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umbers" to add the telephone numbers for this name.  Choose "Date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 add a date reminder that is associated with the name (perhaps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irthday).  Use "Note" for additional comments, and "User Items"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ou want additional data fields.  You can choose each it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peatedly, as there is no limit to the number of these recor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at can be associated with a na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hen you finish with items for this name, press the &lt;Esc&gt;ape key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turn to the original add area where you can add another name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ou can repeat this process to add as many names as you wish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hen you're finished adding names, just press the &lt;Esc&gt;ape key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turn to the "Add" pull down menu.  Notice that under "Name"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is menu, it says "Two Name Format."  This is an alternative 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ayout that provides for two names, instead of one name and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"Company."  This is handy for most "significant other" or roomm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ituations, as well as for married couples when the wife chooses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keep her maiden na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Just below "Two Name Format" is the "Foreign Name Format."  Choo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"Foreign Name" for addresses that don't have "City, State, and Zip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formation. The "Foreign" format provides three address lines,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ell as "Name" and "Company.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(Note: it is also possible to add names from the "Edit" and "View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ame lists.  This is often preferable since you can first check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ist to see if a particular name is already on the list, then ad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t right there if it is missing)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 see the name information you have just added, choose "Edit"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main menu (you can do this from the "Add" menu by pressing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ight arrow twice). Next choose "Names" to see a list of all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ames on your file.  If you have more names than fit o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onitor, use the PgDn key (right side of the keyboard) to displ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next "page" of names.  You can also type in the first fe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etters of a name and press &lt;Enter&gt;, to jump right to that part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list.  Next, press the down arrow to highlight a particul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ame, then press &lt;Enter&gt;.  This will show you the details fo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ame.  Use the F4 through F7 keys to see other information fo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ame.  This is where you look at and "Edit" the information (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xample, type in a new street address for someone who has  moved)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ess F10 to "Save" any  changes you make, or press Esc to le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ithout changing the inform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DD Men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"Add" pull down menu lets you choose between several types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formation that can be added to your file.  It is also possibl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dd each of these records using other menu choic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AME FORMATS: You can choose "Name" to add a name record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ither a person's name, or a business name (or both).  Choose "Tw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ame Format" for non-business roommate situations where pers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ith two different last names reside at the same address.  Choo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"Foreign Name Format" for an additional address line, but 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"City," "State" and "Zip" areas.  See "Adding a Name" just abov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or more information.  You can also add names under "View"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"Edit" on the main menu, with the advantage that you can m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asily check first to see if the name is already in your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ENERAL DATE: The "Add" menu also has "General Date" for d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minders that are not associated with a name.  For example,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uld add records for national holidays, or your own perso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chedule.  You can also add "General Dates" under "View" and "Edit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n the main menu, with the advantage that you can see all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cords previously add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ISC. NOTE: Choose "Misc. Note" to add comments that are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ssociated with any name.  For example, you might jot down perso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minders or "to do list" type items.  You can also add "Mis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otes" under "View" and "Edit" on the main menu, with the advant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at you can see other records that you have added previous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ATEGORY: Use "Category" to define new category values,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rouping your names into sub-lists.  You can also add ne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ategories under "Edit" with the advantage that you can see all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ther categories that have been defined previously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se a "category" to group names that have something in common. 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xample, you might want to assign people in your Bridge club in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 "BRDG" category.  Then you can use the "BRDG" category to pri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 phone list of club members, or to print mailing labels for par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vitations to a club function.  With the "View" function, you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ee a display window with just Bridge club members, or see on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ose "date reminders" associated with the members of the Brid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lub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ow, as you add or revise names, you can assign them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ategories you have defined.  Do this by typing the name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ategory into the "Categories" area on the names screen, or pr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F2 key and choose a category from the list.  The categor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rea for each name can hold up to eight different categories.  So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ach name on your file can belong to as many as eight differ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roups that you define.  If you try to add a name to a categ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at has not been defined yet, the program will "beep" at you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isplay an error messa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VIEW Men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"View" pull down menu lets you use several different techniqu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or looking at (and optionally revising) your data.  Some of the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ptions are very powerful, and are unique to Who-U-Kn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AMES: Choose this option to view your names by the "Category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roups that you have defined.  Use the F9 "Select" key to chan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category to the one you wish to view.  You can press F9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hange the category from the menu, or while viewing a particul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ategory group of names, to switch to another category.  Af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essing F9 to change categories, you can key in a new category,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ou can press F2 to see a list of your categories and then choo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one you want to view nex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hen you see the list of names, you can type the first few lett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f a name into FIND and then press &lt;Enter&gt; to jump to that part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list.  For example, type "sm" and press &lt;Enter&gt; to see the l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eginning with "Smith" as the top name, and continu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lphabetically with other nam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ove the highlight bar over the name you are interested in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ess &lt;Enter&gt; to see more information about the name.  Se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ottom of each window display for specific key values that provi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dditional viewing and printing func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TES/NOTES: This choice leads to another menu that provi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dditional choices.  Each choice will display a list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elected dates or notes.  To pick an individual date or note, mo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highlight bar over that item and press &lt;Enter&gt;.  See the bott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f each window display for specific key values that provi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dditional functions. 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hoose "General Dates" to view your date reminders that are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ssociated with a name.  Because these dates are not associa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ith a name, they are not tied to categories, so changing the F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"Select" category does not affect which dates appea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hoose "Dates" to view date reminders by category.  Only tho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tes associated with names in the "Select" category are displayed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se F9 "Select" to pick the category whose dates you wish to vie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hoose "Misc. Notes" to view your notes that are not associa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ith a name.  Because these notes are not associated with a nam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y are not tied to categories, so changing the F9 "Select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ategory does not affect which notes appear on the li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hoose "Notes" to view note records by category.  Only those no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ssociated with names in the "Select" category are displayed.  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9 "Select" to pick the category whose notes you wish to vie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NALYZE: Choose "Analyze" to see a complete breakdown by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urrent category assignments.  This will present a window show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number of names in each category, along with percents of tot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ames and a bar graph.  If categories which are no longer define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till exist in name records, they are also shown along with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arning message.  A count of "Names with no Categories" is al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hown.  Since this display requires reading every name record,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an be somewhat slow to appear.  You can press the &lt;Esc&gt;ape key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top the analysis at any time as the names are being rea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ALLER ID: This option presents a screen showing all your ph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umbers in numerical sequence.  Next to each number i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rresponding name.  You can FIND a number by keying in the fir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ew digits until the number appears at the top of the list.  I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ighlight bar is over a particular telephone and name, pressing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lt;Enter&gt; key will show the detailed information for that name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fter selecting a name, you can add a Notes record, if you wish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ave the details of important phone call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se this option to identify numbers on your phone bill that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on't recognize, or to identify callers before you answer the ph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(requires "Caller ID" service from your phone company).  Depend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n how many phone numbers you have, this screen can be slow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isplay the first time you use it each day.  Subsequent displa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ill be immediate, if you have not made changes to phone numbers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ou can stop the display process by pressing the &lt;Esc&gt;ape key. 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e ready to quickly identify incoming phone calls before answe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phone, you can call up this display once, right after star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program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CAN NAMES: This is a powerful tool for choosing names.  Scan look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rough name records to find the specific words, letters or o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haracters that you tell it to search for.  Alternatively, you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elect names added or revised after a date you specify.  Finally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ou can choose names based on the date records that are associa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ith the names.  Any of these "scan" selection methods can be u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y itself, or in combination with the oth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elected names are displayed on your monitor.  However, these s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echniques can be used with F3 "Scan" to select names for "Print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r "Misc" menu functions (for reports, export, etc)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"Scan" is similar to specifying a category using F9 "Select"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elect names, but is more flexible and powerful.  For example,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an look in the "City" area of every name on your file, for "NE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ORK" or "BOSTON" (Note: upper case letters don't matter, 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"BOSTON" and "Boston" are the same).  You specify "where to look,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sing one or more of the following places in each name record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ame, Company, Address, City, State, Zip, Country, Categories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emo commen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ou specify "what to look for" using any one of four "or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nditions (if any one is true, select the name).  You can also p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n "X" in the NOT area to select names for which it is not tru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"and" condition means both things must be true in order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elect the name.  If you leave the first "what to look for" ar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lank, then names with this area empty are selected.  For exampl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 select names with no Categories, choose Categories in "wher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ook" and leave the "what to look for" area blan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search works in combination with the Category chosen with F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"Select."  If you choose a Category with "Select" then only nam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 that category are searched to find the additional items. 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vides a very powerful search tool.  For example, you can view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int all names in Category "XMAS" in the states of "NY" or "CA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ou can specify additional Categories using Scan.  For example,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ight use "Select" to say look only in Category "A".  And then 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can to say "Of the names in Category "A" choose only those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re also in "B" or "C" and "D" or "E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ou can also use Scan to choose names by the "Last Changed" date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"Last Changed" date is kept by the program for every 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cord, and shows when the name was added or last revised.  Type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"Last Changed" date to select only names changed (or added) af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date entered.  This can be handy for things like updating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olodex card file, if you want to print cards only for new names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ames changed since you last printed cards (you have to keep tra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f the date when you last printed Rolodex cards).  This sele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riteria is in addition to the "Select" Category, if any, and o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can criteria.  Names must meet all conditions to be selected. 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ou can also select names based on date records that are associa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ith the name.  For example, if you are maintaining a membershi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ist, you can enter an expiration date with each name.  Later,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an view (or print mailing labels for) all the people who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emberships are expiring next mont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DIT Men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"Edit" pull down menu lets you change, or just look at,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ta records.  You can also add new records, similar to the "Ad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enu," but with the additional advantage of being able to che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irst to see if the record is already on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AMES: Choose this option to view all your names.  When you se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ist of names, you can type the first few letters of a name in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IND and then press &lt;Enter&gt; to jump to that part of the list. 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xample, type "SM" and press &lt;Enter&gt; to see the list beginning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"Smith" as the top name, and continuing alphabetically with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ames following "Smith."  You can also use the arrow and PgDn/Pg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keys to help find the desired na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ove the highlight bar over the name you are interested in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ess &lt;Enter&gt; to see the detail information about the name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hange it if you want.  Press the &lt;Del&gt;ete key to remove a 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om your file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ess the &lt;Ins&gt;ert key to add a name.  You can also press Alt&lt;2&gt;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dd a name in the "Two Name Format," or Alt&lt;F&gt; to add a "Foreig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ame."  You can do this at any point in the list (you don't hav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e at the exact point where the name belongs alpha-betically,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gram will place it correctly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se the F4 through F7 keys to list, view, change, or add Note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tes, Phones, and User Items.  Use the F2, F3, and F8 keys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int one Envelope, Label, or Rolodex for the highlighted name. 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selected name is in the "Two Name Format," the program ask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hich name (or both) to use on Labels and Envelopes.  Se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ottom of the screen for the specific key values.  Press the F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"Find Dupe" key to have the program search the name list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isplay possible duplicat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TES/NOTES: This item leads to another menu that provi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dditional choices.  Each choice will display a list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elected dates or notes.  If the list is empty, the program go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irectly to the add window so you can add an item.  To pick a d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r note on the list, move the highlight bar over that item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ess &lt;Enter&gt;.  Press the &lt;Ins&gt;ert key to add an item.  Se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ottom of each window display for specific key values that provi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dditional functions. 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hoose "General Dates" to list your date reminders that are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ssociated with a name.  These kinds of reminders might be used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olidays or your own personal schedu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hoose "Dates(all)" to see all your date reminders.  If the l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as lots of dates, you may wish to press the F5 "Today" key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ring the date closest to the current date to the top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creen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"One Days Dates" choice displays dates for a single day. 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s the best choice if you schedule many items on the same day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ant to view only one day at a ti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se "Misc. Notes" to view your notes that are not associated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 name.  These are for your personal reminders, or "To Do" l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ype items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hoose "Notes (all)" to view all your note records, whether or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y are associated with a name.  Use note records to record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ted history of events (for example, interactions with a client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ATEGORIES: This is where you can see the list of your categ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finitions.  You can change a definition by highlighting the it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nd pressing &lt;Enter&gt;.  You can add a category by pressing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lt;Ins&gt;ert key.  To delete a category, first highlight the item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n press the Del(ete) ke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se categories to group your names into sub-lists of names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ave something in common.  For example, you might want to assig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eople in your Tennis Club into a "TC" categ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ow, as you add or revise names, you can assign them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ategories you have defined.  Do this by typing the name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ategory into the "Categories" area on the names screen, or pr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F2 key and choose a category from the list.  The categor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rea for each name can hold up to eight different categori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HONE TYPES: This is where you can see the list of your teleph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ype definitions (HOME, FAX, etc).  You can change a definition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ighlighting the item and pressing &lt;Enter&gt;.  You can add a new typ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f phone by pressing the &lt;Ins&gt;ert key.  Use Del(ete) to get rid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nwanted item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SER ITEM TYPES: Choose this item to see your list of "User Item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ypes.  These are additional data fields that you want to kee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rack of for names on your file.  For example, you may want an ar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or "Job Title," or "Children's Names."  You can change the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finitions here, or add new ones and delete unwanted ones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INT Men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is menu item is the main area for creating printed output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cluding reports, rolodex cards, labels, and envelopes.  It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lso possible to print labels, envelopes, and rolodex cards for 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ame at a time from the name list screens in "View" and "Edit.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ach printed format has a companion "setup" window where you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elect exactly how the printing should appear.  For example,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an select whether or not to print addresses, or telephone numbers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ach time you make "setup" decisions the program will remember w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ou specified, so that the next time you don't need to chan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nything to obtain the same resul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appropriate "setup" window appears each time you select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articular report on the "Print" menu (unless you tell it not to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"Option--System Setup" menu).  If you are happy with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"setup" choices for a particular report (say, from previous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inting the same report), just press the F10 "Save" key to kee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ose choices and proceed with printing the report.  For a detail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iscussion of the "setup" window options see the "Option" se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f this document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F9 "Select" function will determine which category group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hosen for printing.  See the "Select" menu and "Categories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ections of this documentation for more inform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se the F2 "Start/Stop" option if you want to begin or end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inting with a particular name.  For example, if your labels j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hile printing, you might want to begin with the name afte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ast good label.  Just press the F2 key to see a list of name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n highlight the name you want to begin with and press F2 (Sta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ame).  You can also choose a "Stop Name" (press F3) to end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port before the last record.  You can use "Start" and "Stop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gether to reprint just one part of a large name list if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ddress or phone number changes, or if a name is added (the fir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ime you print the entire list, choose the option to start ea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age with a different letter of the alphabet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ou can also select names for printing using the F3 "Scan" key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is works in combination with the selected category (F9 "Select"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nd the name range (F2 Start/Stop).  See the "View--Scan Names"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ore inform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AME REPORTS: These reports print on standard computer paper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isplay information kept for the names on your file.  When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hoose this option, a second menu pops up with additio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elections.  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"Two Column Format" report lets you choose exactly wh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formation you want to print.  For example, you can choose whe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r not to print (with Y or N for each) the address, phones, us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tems, memo comments, dates, et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"List Format" prints a report with the name on the left sid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page, and address and/or phone numbers, or user items, acro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page in three columns.  Frequently, only a single line is u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or each name.  For example, if printing only phone numbers, up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ree phone numbers will fit with the name on one l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"Book" option prints variable sized address book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ages that you can cut out to place in different sized holders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se pages can be customized to fit in pocket size and larg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olders, such as Daytimers, Filofax, etc.  The pages print one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wo across a standard size computer page, with up to eight pag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er sheet of paper, depending on the size you choose.  This form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orks with some pre-punched address book pages, such as Avery las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orm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"Phones (Caller ID)" report list phone numbers in numeric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equence, so you can check your phone bill if there are numbers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on't recognize.  If you have Caller ID phone service, you can kee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is list by the phone to identify callers before answering.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port can be printed for all names and phone numbers on your fil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r for a specific category of nam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TES/NOTES: These reports print on standard computer paper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isplay information from your "Date" and "Note" file records.  W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ou choose this option a second menu pops up listing differ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ypes of reports.  To print reports for one name (Dates or No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ied to a single name), use the F3 "For Name" key to selec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a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"Calendar" option prints a wall type calendar with each mon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n a separate page.  Your date reminders print in the boxes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ach da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hoose "One Days Dates" to print a daily schedule in a format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wo columns.  This will show all your date reminders for the d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ou specif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"Weeks Dates" option prints seven days of your date remind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 a format with two columns.  You can start the week with any d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ou choo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hoose "Dates (Month/Vary)" to print a two column report of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te reminders.  This can be for one month, or any time period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pecify (two weeks, three months, etc)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"Notes" option prints a list of your Note records in a form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ith two columns.  This report can cover any time period that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pecify (for example, one day, two weeks, three months, etc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ABELS: Choose this option to print mailing labels for the name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ddress data on your file.  These labels must be the standard siz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ne inch from the top of one label to the top of the next (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sults in pin feed labels that are 15/16 inches high, with 1/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ch between the bottom of one label and the top of the next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n "pin feed" (usually dot matrix) type printers, you can al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int these labels for a single name from the name list screen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"Edit" or "View."  Using this option to print one label at a ti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s a good way to check the alignment of labels in pin feed typ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inters.  Then proceed to print large numbers of labels using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p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NVELOPES: Use this option to print addresses on many envelopes 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ne time (for a single envelope, use the F2 Envelope "hot key"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name list screens in "View" and "Edit").  To print using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ption with a dot matrix printer you must use the continuous for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nvelopes where one envelope is attached to the next on a pin fe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acking she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OLODEX: This option will print rotary type cards on continuo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orm stock with a pin feed printer (this option does not work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aser printers).  Use the single print F8 "Rolodex" option o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ame list screens in "View" and "Edit" to check the card align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 your printer, before printing multiple rolodex cards with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p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INTER CODES: This option lets you send setup commands directly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our printer.  For example, you may want to change the font,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hange from "draft" to "letter" quality.  Just choose this o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nd type in the specific commands you want to send.  These comman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ill be remembered by the program, but the first time you nee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heck your printer manual for the specific commands required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"Escape" codes and other "decimal" codes must be placed insid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pecial brackets found on the keyboard over the "comma"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"period" keys.  For example, &lt;27&gt; represents the "Escape" code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ost print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ISC Men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"Misc(ellaneous)" menu holds a collection of utility tools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erform various useful functions.  Some of these options are ve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owerful, potentially affecting every record in your file.  It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lways a good idea to make a backup copy of your files bef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aking major changes with these tools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AIL MERGE: This option creates a file of names and addresses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se with your word processor.  The file is in the ASCII format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as the name MERGE.FIL.  Each name will have five lines of name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ddress information.  Many names will have one or more blank line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ince not all the fields will have data.  There is an optio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ixth line for salut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oad the MERGE.FIL into your word processor to create mail mer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etters.  Usually, you will need to use the ASCII file load featu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f the word processor (for example, in WordPerfect use &lt;Ctrl&gt;F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ext In/Out).  You can use your word processors "macro" capabili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 create any special "merge" codes required for mail mer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TES/NOTES: This choice displays a second menu with thr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dditional options.  CAUTION: these options can affect multip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te and note records on your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DD RECURRING DATES: Choose this option to add repeating dates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p to a whole year.  For example, if you have a meeting the thi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ednesday of every month, you could add reminders for the enti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ear.  You can also block out a range of dates, as for a vac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eriod.  If you want to associate these dates with a name, then 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F3 "For Name" key to pick the na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hen you select "Add Recurring Dates" another window appears whe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ou can enter the month and day to start and end your date series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se start and end dates can cover an entire year, but they can'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o from one year to the nex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ext you can choose whether these dates should repeat on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articular day each month (say, the 15th), or on a particular d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f the week (say, Wednesday).  If you choose a "Day of Week"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ust then choose the type of "Repetition."  This can be which wee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 the month (for example, the second Tuesday of each month). 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an also choose "every week" or "every other week."  If you choo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"8. Every day..." then you don't need to enter the "Repetition.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rest of the window is similar to an individual date record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START/END TIME, TITLE, YEAR, MASS DELETE flag, and MEMO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ppear in each date record that is created.  The YEAR val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faults to the current year if you leave it blank, except for "D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f Month" type dates which remain blank if you leave it blank.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ASS DELETE value is initially set to "Y" but you can change it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ou don't want to delete these dates using the group "Date Deletes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unction.  The MEMO area shows two lines, but this will "scroll"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llow 16 full lines, as you type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TE DELETES/NOTE DELETES: This process removes all the date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ote records coded with a "Y" in the "Mass Delete" field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dividual records.  The deleting is only of dates in the month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ear entered.  If the "Starting Year" is left blank, the dele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ill only affect records with a blank year.  If the "Starting Year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as a value, then only dates with that year will be dele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f there is a "Starting Year" value and the months "wrap around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end of the year, then the year is incremented beginning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January.  For example, if the starting month is "12" and the end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onth is "02" then December will use the starting year (say "91")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hile January and February will use the next year (in this cas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"92"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se mass "delete" functions also use the "Category" value show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 the window.  If the "Category" is blank, then all records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eet the other criteria are deleted.  However, when a category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sed, only records "tied" to names in that category will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leted.  The category is changed with the F9 "Select" fun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key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f you want to delete only the records associated with a sing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ame, use the F3 "For Name" function key to pick the name.  T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hoose either "Date" or "Note" deletes and proceed with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ces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XPORT/IMPORT: Records may be selected for "Export" based o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ategory (F9 Select), the place in the list to begin or end (F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tart/Stop), and "text search" criteria (F3 Scan).  The "Export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unction creates a "comma delimited ASCII" file of selected nam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(also called a Data Interchange File, or DIF).  This is the mo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mmon format for exchanging data between programs, and will wor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ith most other software.  If there are more than two phones for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ame, "Export" puts the extra phones in the "Memo" area.  For "Tw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ame Format" records, the 2nd name is put in the "Company" area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or "Foreign Name Format" records, Line 3 of the Address is put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"City" and "Zip" areas.  The file is created with the 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RANSFER.FIL (see layout below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"Import" function loads a file of names into this program. 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 category is specified (using F9 Select) then the CATEGORIES fie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f each imported name is replaced by the category entered.  If "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ames" appears in the category area, then the incoming categor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re brought in without change.  The filename for "import" is al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RANSFER.FIL.  Both the EXPORT and IMPORT functions use the s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ayout, as shown below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data fields must be in the order shown (maximum lengths show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 parenthesis): TITLE (14), FIRST NAME (20), LAST NAME (19)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MPANY (33), ADDRESS LINE #1 (33), ADDRESS LINE #2 (33), CI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(18), STATE (2), ZIP CODE (10), COUNTRY (15), PHONE DESCRIPTION #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(4), PHONE #1 (16), EXTENSION #1 (10), PHONE DESCRIPTION #2 (4)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HONE #2 (16), EXTENSION #2 (10), SALUTATION (20), CATEGORIES (32)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EMO (192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HANGE CATEGORIES: Use this to revise one category value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elected name records.  You can select names using F9 "Select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nd/or F3 "Scan."  Put the category you want to change in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"Remove this Category" field.  Next, put the new category val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to the "Add this Category" field.  If "Remove this Category"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eft blank, then the "Add this Category" value is added to selec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ames.  IF "Add this Category" is left blank, then the "Remove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ategory" value is dropped from each na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AME DELETES: Use this function to delete all the Names in 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ategory.  Choose the category using the F9 "Select" key from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"Misc" menu.  You can further select which names to delete with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3 "Scan" key, also on the "Misc" men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arning: The names will be permanently deleted from your file, 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e sure you are deleting names you no longer want.  Use the "View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enu "Names" and "Scan names" choices to see ahead of time wh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ames will be dropped for a given Category and/or set of "scan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values.  Once the deleting process begins, you can pres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lt;Esc&gt;ape key to pause, and then decide whether or not to contin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leting nam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PTION Men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"Option" pull down menu lets you define setup values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various program functions.  These values define your compu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nvironment, and describe exactly how reports should appea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ial, Printer, Mer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VICE NAME: Use the "Device Name" area to switch printers if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ave more than one printer, or to send reports to a disk file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ost printers use parallel hookups, and will work with either PR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r LPT1 in device name.  Use COM1 for most serial printers.  O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ossible values are LPT2, LPT3, COM2, and AUX.  Do NOT use a col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":" at the end of the device na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ou can also enter a DOS file name into Device Name, if you want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int reports to a disk file (for example, to take to ano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mputer for printing, or to hold for later printing on a network)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ou can use drive names and directories with the DOS name (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xample, C:\FILES\PRINT.RPT or A:PRINT.RPT)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INTER: Enter your printer type in "Which best describes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inter."  Choice #1, the "Proprinter type" works with print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sing the IBM U.S. character set (Note: this choice pri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alendars at 6 lines per inch, with a maximum of 6 "event date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ines per day, while other choices print up to 8 "event date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ines. For this reason, it is best to try Choice #3 first, ev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ith an IBM Dot Matrix printer).  Choice #2, "LaserJet," is for 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aser and DeskJet type printers (if you don't have an HP laser, s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our laser to "emulate" the HP LaserJet II).  Choice #3, the "D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atrix," works with virtually all dot matrix printers, and i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est choice to try first for all non-laser print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ost printed outputs will be correct regardless of the prin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hoice you make.  However, if you have trouble with the Calenda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ook, or Compressed Labels, it is due to a faulty sett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"Custom setup" requires that you read your printer manual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ind the special setup codes for "compressed" size (16-1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haracters per inch) and "8 lines per inch" (vertical) spacing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fter entering choice "4," then type these special codes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opup window that appears nex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first part of each "Custom setup" code usually requires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"Escape" code, which must be entered between "less than"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"greater than" symbols, as follows: &lt;27&gt;.  Any codes that you en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s "decimal" values must be between their own "&lt;" and "&gt;" symbo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(for example, &lt;27&gt;&lt;48&gt;).  On most keyboards, the symbols "&lt;"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"&gt;" are located on the "," and "." keys.  For most of these prin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des, you can enter the actual character shown in your prin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anual, instead of the "decimal" code.  It is easier to us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ctual character whenever possible (for example, use "&lt;27&gt;0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stead of "&lt;27&gt;&lt;48&gt;").  After printing Calendars, Books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mpressed Labels that use these codes, turn your printer off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n on again to clear the codes before printing other repor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IAL: If you have a Hayes compatible modem, you can hav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gram dial phone numbers for you.  You must specify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elephone type (rotary or touch tone), modem port number ("1"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M1, etc.), and modem speed.  See the "Phone Dialing" section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formation on making call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ptional "Setup" variables let you supply a Prefix to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utomatically appended to the beginning of the phone number. 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ong distance calls, this can be "1" or a longer "access code."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or local calls this could be "9,," to dial "9" for an outside 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(Note: the ",," creates a pause before the rest of the number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ialed; each "," causes a two second pause).  You can also enter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"Long Distance Suffix" that is dialed after the number, which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sed for billing codes in some situations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ou can also put a "Local Area Code" in the "Setup" area. 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auses the autodialer to drop the area code, when you dial numb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at start with that area code.  This lets you put area codes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ont of all phone numbers, and then travel to different area co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nd "Dial" without changing any phone numbers (you would chan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just the "Local Area Code").  This also lets business users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ifferent locations share the same name 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AIL MERGE SALUTATION: You can choose whether or not to include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alutation, when a mail merge file is created for your wo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cessor.  The salutation is used with the word "Dear" at the to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f your letters (for example, Dear Mr. Jones:).  If you choos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ave a salutation included, the program will build one for you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salutation is built using the "Title" and the "Last Name"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ntered into the name record.  If the name record has only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"Company," then "Sir or Madam:" is used, unless a Salutation w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ntered with the name recor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ou can also specify a universal default salutation (for 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cords that don't have a salutation), such as "Friends,"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"Business Owner:".  And you can specify that the "default" value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sed every time, and override the salutation from the name recor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ystem Set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se choices allow you to tailor the program to your perso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eferences.  The first choice, "Display printing form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hoices..." will cause the "setup" option window to appear af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ou select a report for printing.  It is highly recommended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ou reply "Y(es)" to this, especially at first, so you will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minded of all the options that exist with each repo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TE ALARM: You can have the program check the "event dates"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ave entered to see if any are upcoming in the near future.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heck occurs each time you start the program.  This value al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ntrols the optional WHONOW program used to display reminders w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ou turn on your computer.  A blinking "Date Alarm" messag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howing the number of dates within the "alarm window," appears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main menu to alert you to upcoming even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nter the number of days you wish to look ahead for upcom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vents.  Enter zero to skip this feature (no date check).  En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"1" to check just the current day.  Enter "2" to check the curr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y and the next day, etc.  Accordingly, you can choose any num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f days up to 99 to check for upcoming events.  For example,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uld enter a "5" in "Date Alarm," and the next time you us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gram, you might see the message "Date Alarm: 3" (which mea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"there are three date records within the next five days").  Choo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"Calendar" menu, and then press F5 "Month" to see the actu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te reminders in the current month (use Edit, Dates/Notes, t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tes &lt;all&gt; if not in the current month).  Returning to the ma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enu will stop the blinking alarm message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HEN ADDING NAMES...: This area lets you save keying time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peating the data from the prior name when adding several name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ne after the other.  For example, sometimes many names hav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ame City, State, and Zip Code.  Answer "y" to re-use the addr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ta from the name you added previous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TARTING DISPLAY: You can choose how the program will appear af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ou first start it up.  The normal choice is "0" to see the ma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enu display.  However, you can enter "1" to first see the list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ll your names, or "2" to see the "View" of just names in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elected category (the category will be the last one you used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prior time you ran the program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FTER PRESSING ESC: This choice has to do with how you exi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gram.  You can choose to go directly to DOS (quit the program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hen you press &lt;Esc&gt;ape.  By entering a "N(o)" the program will as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ou to confirm that you want to quit.  This can be useful since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ill often be pressing &lt;Esc&gt;ape repeatedly to exit from lower lev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enus, and one press too many may put you unexpectedly out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gr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UPLICATE CHECK: This affects the functioning of the F10 "Fi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upe" key on the name list screens.  If you choose "Entire Name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program will display duplicates only if the entire names match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or example, "Bill Jones" and "William Jones" will NOT be found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ossible duplicates.  If you choose "Last Name only, or to 1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pace" the preceeding example will be identified as a possi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uplicate.  With "Last Name only" just the first word in a Comp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ame is used (for example, "Smith, Sue" and "Smith Barney" would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dentified as possible duplicate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F REGISTERED: If you have registered the program, be sure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nter your name and serial number here.  This will display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ame on the main menu, and prevent the registration remin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essage from appearing as you exit the progr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ormat Repor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is option presents a list of various reports that are printed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gular computer paper.  After you choose a particular report,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etup options for that report are presented.  All option scree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how which category of names is selected, and let you change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ith the F9 "Select" key, if requi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WO COLUMN FORMAT: This option screen lets you enter a rep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itle, whether or not to print page numbers, and which kinds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ta to print on the report (address, memo, etc).  The "Print for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ption lets you print the names alphabetically by both "last name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nd "company" if both are present for a particular record, or ju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ne or the other.  You can also choose ZIP CODE sequence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ports can be printed on both sides of each page, by passing th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rough the printer twice.  First the odd numbered pages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int, then feed all the pages back through to print the ev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umbered pages.  You can also choose to start a new page for ea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etter of the alphabet, so that you get an "A's" page (Adam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nderson, etc.), and a "B's" page, etc.  You can use this with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2 "Start/Stop" key to reprint only one page instead of the who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port, if a name on that page is changed or add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IST FORMAT: These reports list names with either address and/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hones, or user items.  The data is printed across the pag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stead of in columns.  The report only prints in the "compressed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mall letter size, though you can choose 6 or 8 lines per in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vertical spacing.  All the variable options are discussed above,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ou have questions about their effec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OOK: This option includes all the values from the "Two Colum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ormat" discussed above, plus options unique to address book pages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se "Indent book pages" to move book pages in from the left sid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paper.  Use "Indent back sides" if printing on both sides,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ine up the "backs" on top of the "fronts." The "Text line width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s the space allowed for printing your name, address, etc.  Mak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"Text line width" as large as possible, so that phone numb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ill print next to names whenever possible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hoose "Compressed" printing to create smaller book pages with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inters smaller font size (this is usually best for "pocket" siz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ooks).  Use "Book page Margins" to move the printing left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ight on the book page, and thereby affect the width and appeara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n each book pa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"Print lines per inch" can be set to six or eight, there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ffecting the height and appearance.  If you have a laser printe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ou can use  "Y" in "Landscape mode" to turn the pages on thei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ide.  Use "Lines per book page" to affect the overall height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book pages (with smaller values, four or more "pages"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int on a single piece of paper).  You can choose whether or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 print a "border outline" to assist in cutting pages if you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ot using pages with "perfed" tear lin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"Name Separation" value determines what happens at the end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 name, before the next name begins.  You can choose not to skip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ine, in which case the "address" portion is indented to provi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eparation. Or you can skip one blank line, or print a dashed 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 separate the names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"Type" option affects the basic style and page numbering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ook.  The "Single page" option prints small book pages 1-acro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paper, and can be used with the Avery pre-punched address boo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aser forms.  The "Two-Up pages" option is intended to be c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etween the left and right hand side pages, and assembled so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book pages are stapled or hole punched on the "left."  With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"Center" option the pages are not cut between the left and rig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and side pages, and the line between the pages is stapled to for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book.  This sounds more confusing than it is.  The best way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ceed is to actually print a few names in the book format, t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ut up the pages to see which style you pref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HONES (CALLER ID): This report list phone numbers in numeric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equence, so you can check your phone bill if there are numbers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on't recognize.  If you have Caller ID phone service, you can kee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is list by the phone to identify callers before answering.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port can be printed for all names and phone numbers on your fil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r for a specific category of names.  All the options are discus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bove, if you have questions about their effec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ALENDAR: This report is in the form of a monthly wall typ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alendar.  Your date reminders are printed in each box.  Each p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s a single month.  You can choose a title, and which months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i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TES/NOTES: These options control the appearance of the date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ote reports.  By choosing the starting and ending dates, the ran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f information is controlled.  You can also choose whether or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 print the "Memo" comments which are entered with each recor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nvelopes, Labe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NVELOPE LINES HIGH: To place the address data from top to bottom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program needs to know the vertical size of the envelope (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variable label).  Indicate the "Lines High" (form height) as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umber of lines, assuming that most printers put 6 lines per inch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or example, a standard business envelope measures 4 1/6 inches to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 bottom.  Therefore the form height would be 25 (6 times 4 1/6)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f your printer puts 8 lines per inch, or some other value, 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is to calculate "lines high.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NVELOPE LEFT MARGIN: This is used to position the "addressee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formation on the envelope (or variable size label).  Ente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umber of spaces you want to indent before printing the address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s with many of these values, it is hard to know exactly what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nter.  The best approach is to take a guess at the value, t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int one envelope, look at the result to see how you did, and t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djust accordingly.  After a couple of trial runs, you'll hav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rrect setup, and you probably will never change it again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INES BEFORE ENVELOPES: The "Lines before" value is used to alig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address on the envelope.  If you have a laser printer,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ill move the "addressee" (and optional return address) inform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o it lines up with your envelope "path."  For example, the H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aserJet II has a "center feed" envelope tray, so a value of "11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ill correctly place business-size envelope addresses.  The "11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eans to "skip 11 lines before beginning envelope printing."  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 sheet of paper to test these values before trying to print on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ctual envelop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or Dot Matrix printers using "continuous" envelopes, this value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number of "print" lines between envelopes (from the bottom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ne envelope to the top of the next).  If there is one inch betw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nvelopes, enter "6" (since there are six printer lines per inch)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f the envelopes have no space between them, enter zero.  To beg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inting position the printer at the top of the first envelope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INT RETURN ADDRESS (Y/N): You can print a return address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nvelopes if you wish.  If you want to print return addresse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nter "Y" in the "Print Return Address" are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EFT MARGIN (Envelope Return Address): Type in "Left Margin"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umber of spaces to indent the return address.  On dot matri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inters this will be a small number (say, 1 to 5), since the lef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ide of the envelope is near the left edge of your printer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owever, Laser printers feed envelopes in "sideways," so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umber can be quite large depending on the size of the envelop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(the smaller the envelope, the bigger the Left Margin).  A goo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echnique with Lasers is to make some trial runs using a full siz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heet of paper, to see how the return address will be placed o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nvelope (Note: a Left Margin of 15 is about right for busin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ize envelopes on laser printer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NVELOPE RETURN ADDRESS: Type the actual return address, as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ant it to appear on envelopes.  The return address can be up to 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ines long.  This return address will be used for all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nvelopes, until you revise 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SPS OCR FORMAT: If you enter Y(es) then label and envelop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ddresses will print with all capital letters and no comma betw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"City" and "State."  This conforms with the Post Offi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quirements for OCR scanning and may result in faster process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f all letters, as well as reduced BULK mail rates.  If you en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(o) then the "addressee" will appear just as you have entered i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xcept for the comma inserted after "City."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EQUENCE (Labels &amp; Envelopes): The sequence for labels or envelop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an be set to Zip Code, or Primary (person) or Alternate (Company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rder.  This can be changed at any time.  If you choose Zip Cod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Zip area of each name must contain a code, in order fo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ort to work correctly.  If you choose "Zip" sequence, there may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 slight delay before printing begins while the program create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"Zip" ord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AILING LABEL FORMAT: You can define the size and number of labe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 a row (from 1 to 4 across), for standard mailing labels.  The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abels are 15/16 inch high (or 1" from the top of one to the top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next).  The "Compress" formats require a dot matrix typ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inter capable of 16-17 characters per inch.  The "Sheet" form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s for dot matrix printers that use page sheets of labels (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ntinuous forms).  The "Laser" format works only with las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inters that "emulate" the HP LaserJet II (most laser print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ave a LaserJet II mode setting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ABEL LEFT MARGIN: Use this value to indent label printing o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eft side, so that it lines up correctly on the labels you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sing.  Most often a value of zero will be correct.  Zero i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est starting value if you're not sure what to en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olode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olodex cards can be printed on any "pin feed" type printer us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ntinuous form card stock (there is no option for laser prin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olodex cards).  Cards can be either the 3x5 or 2 1/6 x 4 in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ize.  You can choose whether or not to print each of the follow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ypes of information: Address, Phone, User Items, Notes, Dates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emo comments.  If the information selected for a name will not f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n one card, then another card will print with "Continued" and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ame at the top.  In this way, several additional cards may pri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or a single na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elect (F9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"Select" function is used to choose the names for the "Print,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"View," and "Misc" options.  Here you specify the category group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ames that you want to process.  You can change this category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ften as you need to, either by choosing "Select" on the main menu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r by pressing the F9 "Select" key from most places in the progr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or example, if you're about to print a telephone list from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"Print" menu, the current category will be displayed at the bottom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f you wish to change it, press F9 to bring up the Select "window,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nd key in the new category.  If you're not sure what the categ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etters are, you can press F2 to see a list of your categorie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n highlight the one you want and press &lt;Enter&gt; to choose it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ext, press &lt;Enter&gt; to save the new category choice, and return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"Print" menu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f you wish to select all your names, key spaces in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"Category" field on the "Select" window.  The "Category" al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ffects "note" and "date" selection, by choosing only records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re associated with names in the selected categ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alend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is menu item displays a calendar for the current month.  You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hange to any other month and year by using the arrow keys. 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an also key in a new month numb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 see the date reminders in the month shown, press the F5 "Month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key.  From this list of date reminders for the month, you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ighlight any particular reminder and press &lt;Enter&gt; to see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vise the detail information.  You can also press the F6 key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ee or revise the date reminders for a single day (Note: it is al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ossible to view and revise date reminders from the "View"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"Edit" menu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ISCELLANEO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hone Dial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ou can automatically dial the phone numbers kept in your 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cords.  Just highlight the name on the name list, and pres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6 "Phones" function key.  Next highlight the number you wish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all, and press the F6 "Dial" key.  You can also "Dial" from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ames, Notes or Dates detail screens (wherever you see "F6 Phones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t the bottom).  If you "Dial" from a new Notes record, the dat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ime, and length of the call are automatically saved, along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our "notes" about the convers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ou can use "vanity" phone numbers if you wish (for example, 8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245-DISK), and the program will dial these numbers correctly. 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ou stay in the "dial" window during your call, and "Escape" a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nd of your call as you hang up, the program will tell you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"Duration" of your phone call.  To use "autodial" your compu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ust have a modem, and you must supply information to the "Option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etup for "Dial, Printer, Merge."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fter you dial a number, you can pick up your telephone to talk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other party.  With some computer modems you may have trou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earing the other party.  If so, press the F6 key again, after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ear the dialing beeps and after you pick up the phone handset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ometimes, you can also resolve this problem by changing the w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our telephone and computer are attached to the phone jack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pecial Key Combina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se &lt;Ctrl&gt;&lt;End&gt; to erase from the current cursor position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nd of a field.  For example, to blank out an Address line o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ame update screen, press &lt;Ctrl&gt;&lt;End&gt; with the cursor at the sta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f the Address field.  To move to the last character of a fiel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ess &lt;End&gt;.  To move to the first character, press &lt;Home&gt;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ile Back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or a complete backup of all your data, copy all the files with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ollowing extensions: .FIL .K01 .K02 and .MEM (see BACKUP.BAT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"Batch Files" section of this documentation for m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formation).  If you have large name files that won't fit on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ingle diskette, consider using a file compression utility, such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KZIP, to do the backu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onitor Proble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f you have trouble seeing screen details with a laptop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onochrome monitor, then before starting the program type MODE BW8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t the DOS prompt.  On color monitors, a slight adjustment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"knobs" on the side or front of the display, will usually clear 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ertain colors and other faint inform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creen Blank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f you don't press any keys for a period of 10 minutes, the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ill blank your display monitor.  This protects your monitor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aving a pattern "burned" into the display.  To see the displ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gain just press any key.  To avoid this feature, start the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ith "WHO V=0" (that's a zero after the equal sign) and then pr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lt;Enter&gt;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arrantee Disclaim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R Software makes no warrantee concerning the function or fitn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f this documentation or the corresponding program, and shall h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o liability or responsibility to any recipient with respect to 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iability, loss, or damage, directly or indirectly arising out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use of the documentation and programs, including but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imited to, any loss of business or other incidental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nsequential damag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