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GA Planets Online Host Interfa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3-1994  Stanley Fle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and Of Rape And Honey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and Of Rape And Hone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04) 466-7764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 1:396/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Cnet 85:845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VGA Planets Online Host Interface v3.0. This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elease, v3.0. After releasing v1.0 I realized how much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cking. Sure, it was good for players to transfer their packe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bout it. We have now incorporated many new features and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 little more user friendly (for the user and the 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nterface requires a fossil driver for remot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gistered interface will now ask players upon upload of thei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y would like to have it looked over by the interfac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face finds that packet to be stale the player will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delete and replay his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Players can send private messages through the interface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way VGA Planets handles messages. Using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oids the delay of waiting to the next time the tu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to receive incoming messages. Players can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layer or universally. Players can also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hat they hav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yers can resign from the game and users who are no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utomatically join the game by entering into a player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rs and Players can view a screen showing who has done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n, how many turns they have played, and the last tim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yers are removed from the interface if they do not upload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specified ammount of days. This allows other users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instead of leaving a player race do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activity in the interface is logged to a file. You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 and when entered the interface, what they did, and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s external ZModem protocol for all transfers.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know how to configure Zmodem. All that is taken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ithin plantran.exe. Works with DSZ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erested users have the option to download th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ive from inside the interface. This can be us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entive to take a look at the game (since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free of ratios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yers are only able to download their pre-specifi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ay, no one can download someone elses packet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onto your system a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 matter what the player uploads it will be nam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 *.trn packet name. This makes the game 100% sec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will not be able to upload a packet with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s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Players may overwrite their *.trn files if they made a mis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uploading yesterda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cores are viewable from within the interface. Score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date the host program was run. This will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players to see if the host program has r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screens are configurable to fit your tastes.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terface fit your own system instead of look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ien artifact and out of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nterace supports ANSI, ASCII, and RIP. All screens and menu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in ANS, ASC, R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n-Playing users can enter the interface and view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 on menu to tell users about VGA Planets and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ame. This is also an external file that can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Install the host version of VGA Planet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Create a directory to place all the VGA Planets Onlin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face files into. This directory should b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VGA Planets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Copy/Uncompress the interface packag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 - Run 'plntrncf.exe' to setup the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plntrncf.exe is loaded you can easily mov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filling in all the information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l any of the blanks with valid information just leave i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you will be able to go back to it at a later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now begin to fill in all of your VGA Planets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player is entered into the interface their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agged as active. If they resign or do not play for X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ount will be marked inactive and someone el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play. You can manually mark an account a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 blanking the Alias/Name field.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- Once you have completed entering all your player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face you will need to create a batch file tha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hing like thi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c:\bbs\door.sys c:\bbsgames\plantran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bbsgames\plan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ntrn3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You should now create a batch file to run the ho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include plntrn30.exe -n everytine host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. This will reset a few variables insid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knows that a new turn has begun. Plntrn30.exe -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run AFTER host.exe. Your batch file should look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ke thi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vga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bbsgames\plan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ntran.exe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 - Now you are ready to go. Just install a door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rogram to create door.sys, callinfo.bbs, o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a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1.Ans + .Asc + .Rip     - These are the main menu files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o are playing in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2.Ans + .Asc + .Rip     - Main menu files for those who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ying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.Ans + .Asc + .Rip   - These are displayed after a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o the interface before gam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gn.Ans + .Asc + .Rip    - This file is shown to users wh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the resign option. This sh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m what suicide really mean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inf#.Ans + .Asc + .Rip  - This makes for a nice place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formation on when turns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d the setup of the gam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unning.  (# = Gam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.Txt                    - Information file show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out Vga Planets or how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ga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ntrncf.Exe                - Interfac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ntrn30.Exe                - File to run when users ente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interface. Requires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tran.Doc                -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Txt                - Information on register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Plan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tran.cf#              - Configuration file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ath and player information for game #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da#</w:t>
        <w:tab/>
        <w:t xml:space="preserve">      - This file contains all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t are sent through th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tran.log</w:t>
        <w:tab/>
        <w:t xml:space="preserve">      - This is a viewable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 information concerning play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ide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re#.Ans + .Asc + .Rip  - Contains current score lis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 have been reported on older versions on BNU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xperience any problems try upgrading to a newer vers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itching to X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ackage is a shareware product. You are licensed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for thirty days. If you do not register after thir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cease to use this product. Registration is only $10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s all future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hank the following for making this projec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 Towns, James Fugler, Jayson Adair, Mike Ladner, April Burch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ristine Stingley, James Duncan and many others who have run tes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 at 3 am in the morning or called to bitch me out when somethign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edicated to Stephen D. Fle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