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g/etext93/2tarz10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3 Etext #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text was typed by Judy Boss in Omaha,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ofread by some of our anonymous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 of Tarzan by Edgar Rice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an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Kidnapped . . . . . . . . . . . . . . . . . 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Marooned 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Beasts at Bay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heeta 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Mugambi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 Hideous Crew  . . . . . . . . . . . . . . .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Betrayed  . . . . . . . . . . . . . . . . . .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The Dance of Death  . . . . . . . . . . . . .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Chivalry or Villainy  . . . . . . . . . . . .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he Swede . . . . . . . . . . . . . . . . . .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Tambudza  . . . . . . . . . . . . . . . . . .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A Black Scoundrel . . . . . . . . . . . . . .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Escape  . . . . . . . . . . . . . . . . . . .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Alone in the Jungle . . . . . . . . . . . . .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Down the Ugambi . . . . . . . . . . . . . . .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In the Darkness of the Night  . . . . . . . .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On the Deck of the "Kincaid"  . . . . . . . .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Paulvitch Plots Revenge . . . . . . . . . . .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The Last of the "Kincaid" . . . . . . . . . .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Jungle Island Again . . . . . . . . . . . . .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The Law of the Jungle . . . . . . . . . . . .  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ntire affair is shrouded in mystery," said D'Ar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it on the best of authority that neither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special agents of the general staff have the fa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 of how it was accomplished.  All they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nyone knows, is that Nikolas Rokoff has 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layton, Lord Greystoke--he who had been "Tarzan of the Apes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in silence in the apartments of his friend, Lieutenant Paul D'Ar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is, gazing meditatively at the toe of his immaculat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revolved many memories, recalled by the esc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ch-enemy from the French military prison to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entenced for life upon the testimony 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t of the lengths to which Rokoff had onc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ss his death, and he realized that what the m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would doubtless be as nothing by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ould wish and plot to do now that he was agai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recently brought his wife and infant son to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discomforts and dangers of the rainy sea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st estate in Uziri--the land of the savage Waziri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broad African domains the ape-man had once 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run across the Channel for a brief visit with his old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s of the Russian's escape had already cast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outing, so that though he had but just arriv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emplating an immediate return to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not that I fear for myself, Paul," he said at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y times in the past have I thwarted Rokoff'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 life; but now there are others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misjudge the man, he would more quickly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 through my wife or son than directly at me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realizes that in no other way could he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guish upon me.  I must go back to them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 with them until Rokoff is recaptured--or d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two talked in Paris, two other men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a little cottage upon the outskirts of Lond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ere dark, sinister-look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bearded, but the other, whose face wore the pa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g confinement within doors, had but a few days'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beard upon his face.  It was he who was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needs shave off that beard of yours, Alex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o his companion.  "With it he would recogn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tant.  We must separate here in the hou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et again upon the deck of the Kincaid, let us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with us two honoured guests who littl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ant voyage we have plan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two hours I should be upon my way to Dover with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omorrow night, if you follow my instructions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rrive with the other, provide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turns to London as quickly as I presume h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should be both profit and pleasure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to reward our efforts, my dear Alexi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ity of the French, they have gone to such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al the fact of my escape for these many day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mple opportunity to work out every detai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dventure so carefully that there is litt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ightest hitch occurring to mar our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good-bye, and good lu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 later a messenger mounted th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of Lieutenant D'Ar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telegram for Lord Greystoke," he said to the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swered his summons.  "Is he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answered in the affirmative, and, sig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carried it within to Tarzan, who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 depart for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ore open the envelope, and as he read his face wen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it, Paul," he said, handing the slip of paper to D'Ar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has come al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man took the telegram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ack stolen from the garden through complicity of new serv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t once.--J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leaped from the roadster that had met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ran up the steps to his London town ho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t at the door by a dry-eyed but almost frantic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Jane Porter Clayton narrated all that s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earn of the theft of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's nurse had been wheeling him in the sun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k before the house when a closed taxicab d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rner of the street.  The woman had paid bu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vehicle, merely noting that it discharg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, but stood at the kerb with the motor running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fare from the residence before which it had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 the new houseman, Carl,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he Greystoke house, saying that the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 wished to speak with her for a moment, an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leave little Jack in his care until sh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said that she entertained not the slightest susp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's motives until she had reached the doorway of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ccurred to her to warn him not to turn the carriag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 sun to shine in the baby'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turned about to call this to him she wa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see that he was wheeling the carriag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orner, and at the same time she saw the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icab open and a swarthy face framed for a mo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, the danger to the child flashed upon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riek she dashed down the steps and up th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axicab, into which Carl was now h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to the swarthy one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she reached the vehicle, Carl leaped in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federate, slamming the door behind him.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hauffeur attempted to start his machine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something had gone wrong, as though the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mesh, and the delay caused by this,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he lever into reverse and backed the car a few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gain attempting to go ahead, gave the nur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side of the taxic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to the running-board, she had attempted to sn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from the arms of the stranger, and here,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ing, she had clung to her position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cab had got under way; nor was it until the mach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Greystoke residence at good speed that Ca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y blow to her face, had succeeded in knocking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screams had attracted servants an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from residences near by, as well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toke home.  Lady Greystoke had witnessed the girl's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and had herself tried to reach the rapidl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, but had been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that anyone knew, nor did Lady Grey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 the possible identity of the ma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until her husband told her of the escape of Nik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from the French prison where they had hope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on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and his wife stood planning the wisest course to pur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bell rang in the library at their right.  Tarz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call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rd Greystoke?" asked a man's voice at the othe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son has been stolen," continued the voice, "and I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to recover him.  I am conversant with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ho took him.  In fact, I was a party to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n the reward, but now they are trying to ditc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quits with them I will aid you to recove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dition that you will not prosecute me for my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.  What do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lead me to where my son is hidden," re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, "you need fear nothing from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," replied the other.  "But you must come alone to mee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enough that I must trust you.  I can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permitting others to learn my ident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and when may I meet you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ave the name and location of a public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ter-front at Dover--a place frequented by sai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" he concluded, "about ten o'clock tonight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good to arrive earlier.  Your son will be saf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and I can then lead you secretly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hidden.  But be sure to come alone,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notify Scotland Yard, for I know you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watc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any other accompany you, or should I see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o might be agents of the police, I shall not mee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ast chance of recovering your son will be g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words the man ra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zan repeated the gist of the conversation to his w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egged to be allowed to accompany him, but he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ight result in the man's carrying out his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to aid them if Tarzan did not come alo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arted, he to hasten to Dover, and she, ostensibly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until he should notify her of the outcome of 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d either dream of what both were destin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fore they should meet again, or the far-dist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anticip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minutes after the ape-man had left her Jane Clayton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lessly back and forth across the silken rugs of th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ther heart ached, bereft of its firstborn.  Her m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nguish of hopes and f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r judgment told her that all would be we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arzan to go alone in accordance with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's summons, her intuition would not permit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aside suspicion of the gravest dangers to both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he thought of the matter, the more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ecame that the recent telephone message might b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se to keep them inactive until the boy was safe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r spirited out of England.  Or it might be tha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mply a bait to lure Tarzan into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cable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dgment of this thought she stopped in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 terror.  Instantly it became a conviction.  She gla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lock ticking the minutes in the corner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oo late to catch the Dover train that Tarzan was to t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other, later, however, that would bring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port in time to reach the address th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iven her husband before the appointed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oning her maid and chauffeur, she issued instructions rapi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later she was being whisked through the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toward the railwa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ine-forty-five that night that Tarzan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id "pub" on the water-front in Dover.  As 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vil-smelling room a muffled figure brushed pa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 my lord!" whispered the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wheeled about and followed the o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lit alley, which custom had dignified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roughfare.  Once outside, the fellow led the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nearer a wharf, where high-piled bales,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ks cast dense shadows.  Here h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boy?" asked Gr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that small steamer whose lights you can just see yond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om Tarzan was trying to peer into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, but he did not recognize the ma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e had ever before seen.  Had he guessed that 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exis Paulvitch he would have realized that naugh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y lay in the man's heart, and that danger lu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is unguarded now," continued the Russian.  "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him feel perfectly safe from detection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a couple of members of the crew,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nished with enough gin to silence them effe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, there is none aboard the Kincaid.  W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, get the child, and return without the slightest f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n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's be about it, then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guide led him to a small boat moored alongside the whar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n entered, and Paulvitch pulled rapid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mer.  The black smoke issuing from her funnel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time make any suggestion to Tarzan's mind. 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were occupied with the hope that in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again have his little son in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eamer's side they found a monkey-ladder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bove them, and up this the two men crept stealth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deck they hastened aft to where the Russia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oy is hidden there," he said.  "You had bett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fter him, as there is less chance that he will c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 than should he find himself in the arms of a stra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and on guard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nxious was Tarzan to rescue the child that he g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thought to the strangeness of all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Kincaid.  That her deck was desert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steam up, and from the volume of smoke p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funnel was all ready to get under way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ought that in another instant he would f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little bundle of humanity in his arms,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down into the darkness below.  Scarcely had h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ld upon the edge of the hatch than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fell clattering ab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he knew that he was the victim of a plo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rescuing his son he had himself fallen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nemies.  Though he immediately endeavour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ch and lift the cover, he was un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 match, he explored his surrounding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ittle compartment had been partitioned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old, with the hatch above his head the onl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s or egress.  It was evident that the room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the very purpose of serving as a cell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thing in the compartment, and no other occup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on board the Kincaid he was con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twenty years, from infancy to manhood,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oamed his savage jungle haunts without human compan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ature.  He had learned at the most impressi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ife to take his pleasures and his sorrows as th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hat he neither raved nor stormed against 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waited patiently for what might next befall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by any means without an eye to doing the ut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ur himself.  To this end he examined his prison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heavy planking that formed its walls,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f the hatch ab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he was thus occupied there came suddenly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bration of machinery and the throbbing of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as moving!  Where to and to what fate was it carrying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s these thoughts passed through his mi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his ears above the din of the engine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im to go cold with ap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shrill from the deck above him rang the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ightened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o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and his guide had disappeared into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ark wharf the figure of a heavily veiled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urried down the narrow alley to the ent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-place the two men had just qu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she paused and looked about, and then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at she had at last reached the place she s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ushed bravely into the interior of the vile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 of half-drunken sailors and wharf-rats loo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ccustomed sight of a richly gowned woman in their mid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she approached the slovenly barmaid who stare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vy, half in hate, at her more fortunate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seen a tall, well-dressed man here, b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" she asked, "who met another and went away with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answered in the affirmative, but could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y the two had gone.  A sailor who had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the conversation vouchsafe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before as he had been about to enter the "p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en two men leaving it who walked toward the wh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 me the direction they went," cried the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a coin into the man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led her from the place, and together they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ward the wharf and along it until acros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a small boat just pulling into the shadow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te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they be," whispere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 pounds if you will find a boat and row me to that steam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the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, then," he replied, "for we gotta go it if we're go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Kincaid afore she sails.  She's had st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ree hours an' jest been a-waitin' fer that one passen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-talkin' to one of her crew 'arf an hour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poke he led the way to the end of the whar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another boat lay moored, and, lowering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he jumped in after and pushed off.  The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cudding over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eamer's side the man demanded his pa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to count out the exact amount,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a handful of bank-notes into his outstretche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lance at them convinced the fellow that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well paid.  Then he assisted her up the lad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his skiff close to the ship's side agains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fitable passenger might wish to be taken ash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esently the sound of the donkey engine and the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eel cable on the hoisting-drum proclaime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caid's anchor was being raised, and a mome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er heard the propellers revolving, and slowly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er moved away from him out into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turned to row back to shore he heard a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 from the ship's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wot I calls rotten luck," he soliloquized.  "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 as well of 'ad the whole bloomin' w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ane Clayton climbed to the deck of the Kincai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hip apparently deserted.  There was no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he sought nor of any other aboard, and so s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search for her husband and the child she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ope to find there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he hastened to the cabin, which was half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below deck.  As she hurried down the short companion-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n cabin, on either side of which were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occupied by the officers, she failed to not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of one of the doors before her.  Sh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ength of the main room, and then retracing h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efore each door to listen, furtively trying each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silence, utter silence there, in which the th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own frightened heart seemed to her overw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to fill the ship with its thunderous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the doors opened before her touch, only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teriors.  In her absorption she did no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activity upon the vessel, the purring of the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bbing of the propeller.  She had reached the la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ight now, and as she pushed it open she was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y a powerful, dark-visaged man, an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into the stuffy, ill-smelling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dden shock of fright which the unexpecte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pon her drew a single piercing scream from her thr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n clapped a hand roughly over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until we are farther from land, my dear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may yell your pretty head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Greystoke turned to look into the leering, be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so close to hers.  The man relaxed the pressur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upon her lips, and with a little moan of terror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him the girl shrank away from her c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kolas Rokoff!  M.  Thuran!" she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devoted admirer," replied the Russian, with a low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little boy," she said next, ignoring the terms of endear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he?  Let me have him.  How could you be so cruel--even as you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s Rokoff--cannot be entirely devoid of mercy and compa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ere he is.  Is he aboard this ship?  Oh, please,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a heart beats within your breast, take me to my bab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do as you are bid no harm will befall him," replied Rok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remember that it is your own fault that you are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me aboard voluntarily, and you may take the con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ttle thought," he added to himself, "that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s this would come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on deck then, locking the cabin-door upon his pris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everal days she did not see him. 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being that Nikolas Rokoff was so poor a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eavy seas the Kincaid encountered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her voyage sent the Russian to his ber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tack of sea-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 her only visitor was an uncouth Sw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caid's unsavoury cook, who brought her meals to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was Sven Anderssen, his one pride being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ymic was spelt with a double "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as tall and raw-boned, with a lon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tache, an unwholesome complexion, and filthy n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ight of him with one grimy thumb buried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kewarm stew, that seemed, from the frequenc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, to constitute the pride of his culinary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fficient to take away the girl's ap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small, blue, close-set eyes never met hers squa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hiftiness of his whole appearanc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xpression in the cat-like manner of his gait, an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 sinister suggestion was added by the long slim knif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ted at his waist, slipped through the greasy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ed his soiled apron.  Ostensibly it was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f his calling; but the girl could never free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viction that it would require less prov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it put to other and less harmles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anner toward her was surly, yet she neve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him with a pleasant smile and a word of tha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ought her food to her, though more often than no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d the bulk of it through the tiny cabin por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closed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s of anguish that followed Jane Clay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, but two questions were uppermost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-the whereabouts of her husband and her son.  S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the baby was aboard the Kincai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ill lived, but whether Tarzan had been permitted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been lured aboard the evil craft she could no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, of course, the deep hatred that the Russian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glishman, and she could think of but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him brought aboard the ship--to dispatch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safety in revenge for his having thw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pet schemes, and for having been at l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landing him in a French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on his part, lay in the darkness of his cell, ign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 that his wife was a prisoner in the cab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wede that served Jane brought his meals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ough on several occasions Tarzan had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man into conversation, he had been un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oped to learn through this fellow whether 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was aboard the Kincaid, but to every question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ndred subjects the fellow returned but on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 tank it blow purty soon purty hard."  So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arzan gav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s that seemed months to the two prisoners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er forged on they knew not where.  Once the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o coal, only immediately to take up the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nable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had visited Jane Clayton but once since he ha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 the tiny cabin.  He had come gaunt and hollow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ng siege of sea-sickness.  The object of hi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obtain from her her personal cheque for a large s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a guarantee of her personal safety and return to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set me down safely in any civiliz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my son and my husband," she replied, "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you in gold twice the amount you ask; but unti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have a cent, nor the promise of a cen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give me the cheque I ask," he replied with a sn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 neither you nor your child nor your husband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et foot within any port, civilized or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not trust you," she replied.  "Wha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that you would not take my money and then d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me and mine regardless of your promi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you will do as I bid," he said, turn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.  "Remember that I have your son--if you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agonized wail of a tortured child it may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flect that it is because of your stubborn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suffers--and that it is your ba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ould not do it!" cried the girl.  "You would 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so fiendishly crue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not I that am cruel, but you," h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you permit a paltry sum of money to st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by and immunity from suffe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it was that Jane Clayton wrote out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rge denomination and handed it to Nikolas Ro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ft her cabin with a grin of satisfaction upon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y the hatch was removed from Tarzan's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he looked up he saw Paulvitch's head fr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of light ab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up," commanded the Russian.  "But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shot if you make a single move to atta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aboard the 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swung himself lightly to the deck.  Abou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a respectful distance, stood a half-dozen s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rifles and revolvers.  Facing him was Paulv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looked about for Rokoff, who he felt s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, but there was no sign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rd Greystoke," commenced the Russian, "by you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on interference with M.  Rokoff and hi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ast brought yourself and your fami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 extremity.  You have only yourself to th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imagine, it has cost M.  Rokoff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o finance this expedition, and, as you ar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it, he naturally looks to you for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rther, I may say that only by meeting M.  Rokoff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may you avert the most unpleasant con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fe and child, and at the same time reta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regain your libe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amount?" asked Tarzan.  "And what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 that you will live up to your end of the agree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ttle reason to trust two such scoundre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koff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re in no position to deliver insults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no assurance that we will live up to 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y word, but you have before you the assu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hort work of you if you do not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we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less you are a greater fool than I imagin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re is nothing that would give us greate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order these men to fire.  That we do no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ther plans for punishing you that would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by your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one question," said Tarzan.  "Is my son on board this sh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" replied Alexis Paulvitch, "your son is quite safe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he be killed until you refuse to accede to our fair 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comes necessary to kill you, there will be no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illing the child, since with you gone the one whom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nish through the boy will be gone, and he will then b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onstant source of danger and embarrassment. 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at you may only save the life of your 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own, and you can only save your own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cheque we 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" replied Tarzan, for he knew that he could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arry out any sinister threat that Paulvitch had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a bare chance that by conceding their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save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permit him to live after he ha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to the cheque never occurred to him as be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s of probability.  But he was determined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attle as they would never forget, and possib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with him into eternity.  He was only sor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his pocket cheque-book and fountain-pen from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amount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named an enormous sum.  Tarzan could scarce restrain a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y cupidity was to prove the means of their un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ter of the ransom at least.  Purposely he he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ggled over the amount, but Paulvitch was obdu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ape-man wrote out his cheque for a larg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ood to his credit a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turned to hand the worthless slip of pap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his glance chanced to pass across the starboard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caid.  To his surprise he saw that the ship l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yards of land.  Almost down to the w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ran a dense tropical jungle, and behind was high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d in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noted the direction of his g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to be set at liberty here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plan for immediate physical reven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vanished.  He thought the land befor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and of Africa, and he knew that should they liberat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could doubtless find his way to civi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took the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your clothing," he said to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you will not ne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em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pointed to the armed sailors.  Then the Engl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ivested himself of his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at was lowered, and, still heavily guarded,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owed ashore.  Half an hour later the sailors ha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caid, and the steamer was slowly getting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stood upon the narrow strip of beach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of the vessel he saw a figure appear at the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aloud to attract hi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had been about to read a note th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s had handed him as the small boat that bor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ore was on the point of returning to the ste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hail from the vessel's deck he 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w a black-bearded man who laughed at him in de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held high above his head the figure of a little ch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lf started as though to rush through the sur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out for the already moving steamer; but re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ity of so rash an act he halted at the water's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he stood, his gaze riveted upon the Kincai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beyond a projecting promontory of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ungle at his back fierce bloodshot eyes g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neath shaggy overhanging brows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nkeys in the tree-tops chattered and scolded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f the inland forest came the scream of a leop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John Clayton, Lord Greystoke, stood dea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ing, suffering the pangs of keen regr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hat he had wasted because he had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lible as to place credence in a single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eutenant of his arch-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at least," he thought, "one consolation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at Jane is safe in London.  Thank Heaven s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did not fall into the clutches of those villa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the hairy thing whose evil ey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his as a cat watches a mouse was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ily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re the trained senses of the savage ape-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cute hea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ncanny sense of sc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t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arzan unfolded the note the sailor had thru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, and read it.  At first it made little i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rrow-numbed senses, but finally the full pur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plot of revenge unfolded itself before his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will explain to you" [the note read] "the exact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intentions relative to your offspring a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ere born an ape.  You lived naked in the jung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we have returned you; but your son shall 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bove his sire.  It is the immutable law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ather was a beast, but the son shall be a man--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ake the next ascending step in the scale of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all be no naked beast of the jungle, but shall w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cloth and copper anklets, and, perchance, a r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, for he is to be reared by men--a tribe of savage canni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ight have killed you, but that would have curt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easure of the punishment you have earned at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ad, you could not have suffered in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's plight; but living and in a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scape to seek or succour your child, you sha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an death for all the years of your life in contemp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rrors of your son'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, then, is to be a part of your punishment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ed to pit yourself agai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.S.--The balance of your punishment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ll presently befall your wife--that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 your imag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finished reading, a slight sound behind him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ack with a start to the world of present re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his senses awoke, and he was again Tarzan of the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wheeled about, it was a beast at bay, vibr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nct of self-preservation, that faced a huge bull-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charging down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years that had elapsed since Tarzan ha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age forest with his rescued mate had witn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diminution of the mighty powers that had ma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ncible lord of the jungle.  His great estates in Uz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laimed much of his time and attention, and t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nd ample field for the practical use and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most superhuman powers; but naked and unar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with the shaggy, bull-necked beast that now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as a test that the ape-man would scarce hav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eriod of his wild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no alternative other than to meet the 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ed creature with the weapons with which natu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w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ull's shoulder Tarzan could see now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ers of perhaps a dozen more of these mighty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s of primitiv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knew, however, that there was little chan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him, since it is not within the reasoning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thropoid to be able to weigh or appreci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entrated action against an enemy--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ng since have become the dominant cr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unts, so tremendous a power of destruction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ghty thews and savage f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 snarl the beast now hurled himself at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pe-man had found, among other things in the ha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lized man, certain methods of scientific warf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known to the jungle f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, a few years since, he would have met the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with brute force, he now sidestepped his antagon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ong charge, and as the brute hurtled past him swu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right to the pit of the ape's stom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wl of mingled rage and anguish the great anthrop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double and sank to the ground, thoug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he was again struggling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ould regain them, however, his white-sk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had wheeled and pounced upon him, and in the 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the shoulders of the English lord the last s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uperficial mantle of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he was the jungle beast revelling in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his kind.  Once again he was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Kala the she-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strong, white teeth sank into the hairy throa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s he sought the pulsing ju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ngers held the mighty fangs from his own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nched and beat with the power of a steam-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narling, foam-flecked face of his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ircle about them the balance of the tribe of apes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nd enjoying the struggle.  They muttered low gut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val as bits of white hide or hairy blood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were torn from one contestant or the other.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lent in amazement and expectation when they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white ape wriggle upon the back of their king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el muscles tensed beneath the armpits of his antag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down mightily with his open palms up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bullneck, so that the king ape could but shriek in a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under helplessly about upon the thick mat of jungle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had overcome the huge Terkoz that ti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hen he had been about to set out upon his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 of his own kind and colour, so now he over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ther great ape with the same wrestling hol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had stumbled by accident during that other com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audience of fierce anthropoids heard the c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king's neck mingling with his agonized shri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ous ro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came a sudden crack, like the break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 limb before the fury of the wind.  The bullet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d forward upon its flaccid neck agains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 chest--the roaring and the shrieking 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ig-eyes of the onlookers wandered from t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ir leader to that of the white ape that was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feet beside the vanquished, then back to their 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n wonder that he did not arise and s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uous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the new-comer place a foot upon the neck of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t his feet and, throwing back his head, give 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, uncanny challenge of the bull-ape that has made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knew that their king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jungle rolled the horrid notes of the victory c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monkeys in the tree-tops ceased their chatt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sh-voiced, brilliant-plumed birds were still.  From a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e answering wail of a leopard and the deep roar of a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old Tarzan who turned questioning ey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knot of apes before him.  It was the old Tarz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is head as though to toss back a heavy man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before his face--an old habit dating from the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eat shock of thick, black hair had fallen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and often tumbled before his eyes when it h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r death to him to have his vision un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knew that he might expec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the part of that particular surviving bull-ap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himself best fitted to contend for the kingship of the tri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is own apes he knew that it was not unus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anger to enter a community and,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the king, assume the leadership of the tribe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fallen monarch's 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he made no attempt to fol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move slowly away from him, later to figh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 the supremacy.  That he could be king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so chose, he was confident; but he was not sure he 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the sometimes irksome duties of tha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could see no particular advantage to be gain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younger apes, a huge, splendidly muscled br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dging threateningly closer to the ape-man. 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d fighting fangs there issued a low, sullen gr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zan watched his every move, standing rigid as a stat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allen back a step would have been to precipit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harge; to have rushed forward to me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had the same result, or it might hav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icose one to flight--it all depended upon the young bu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f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 perfectly still, waiting, was the middle cou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vent the bull would, according to custom,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ose to the object of his attention, growling hid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ing slavering fangs.  Slowly he would circle about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with a chip upon his shoulder; and this he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Tarzan had fore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bluff royal, or, on the other hand, so uns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 of an ape, a passing impulse might hurl the hairy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and rending, upon the man without an instant'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rute circled him Tarzan turned slowly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ever upon the eyes of his antagonist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d the young bull as one who had never quite fel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sk of overthrowing his former king, but who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one so.  Tarzan saw that the beast was of won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, standing over seven feet upon his short, bowed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great, hairy arms reached almost to the grou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tood erect, and his fighting fangs, now qu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zan's face, were exceptionally long and sharp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f his tribe, he differed in several minor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es of Tarzan's boy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 ape-man had experienced a thrill of ho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the shaggy bodies of the anthropoids--a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strange freak of fate he had been agai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tribe; but a closer inspection had convinced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anoth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reatening bull continued his stiff and je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ing of the ape-man, much after the mann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mong dogs when a strange canine comes amo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Tarzan to discover if the language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was identical with that of this other family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he brute in the language of the tribe of Kerch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," he asked, "who threatens Tarzan of the Ap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iry brute looked his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kut," replied the other in the same simple, pr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which is so low in the scale of spoken languag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had surmised, it was identical with that of th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rst twenty years of his life had been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kut," said the ape.  "Molak is dead.  I am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or I shall kill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aw how easily I killed Molak," replied Tarzan.  "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ill you if I cared to be king.  But Tarz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 would not be king of the tribe of Akut.  All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live in peace in this country.  Let us be frie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can help you, and you can help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not kill Akut," replied the other.  "Non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s Akut.  Had you not killed Molak, Aku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for Akut was ready to be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 the ape-man hurled himself upon the great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uring the conversation had slightly relaxed his vigi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inkling of an eye the man had seized the w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pe, and before the other could grapple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hirled him about and leaped upon his broa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y went together, but so well had Tarzan'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that before ever they touched the grou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the same hold upon Akut that had broken Molak'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he brought the pressure to bear, and then as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y he had given Kerchak the chance to surr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so now he gave to Akut--in whom he saw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of great strength and resource--the option of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y with him or dying as he had just seen his sav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ofore invincible king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-Goda?" whispered Tarzan to the ape benea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same question that he had whispered to Kerch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anguage of the apes it means, broa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surren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thought of the creaking sound he had hea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lak's thick neck had snapped, and he shud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ted to give up the kingship, though, so again he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himself; but a sudden torturing pressure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 brought an agonized "ka-goda!" from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relaxed his grip a t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still be king, Akut," he said.  "Tarzan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did not wish to be king.  If any question you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will help you in your batt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e-man rose, and Akut came slowly to his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his bullet head and growling angrily, he waddl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ibe, looking first at one and then at an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ulls who might be expected to challenge his 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did so; instead, they drew away as he appro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ly the whole pack moved off into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zan was left alone once more upon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was sore from the wounds that Mola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 upon him, but he was inured to physical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ed it with the calm and fortitude of the wild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taught him to lead the jungle life after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ose that are bo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need, he realized, was for weapons of offence and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ncounter with the apes, and the distant notes of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of Numa the lion, and Sheeta, the panther, warned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s to be no life of indolent ease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ut a return to the old existence of constant blood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--to the hunting and the being hunted.  Grim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lk him, as they had stalked him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would there be a moment, by savage da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night, that he might not have instant need of such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s he could fashion from the material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shore he found an out-cropping of brittle, igneous r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nt of much labour he managed to chip off a narrow sli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inches long by a quarter of an inch thick.  One edge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for a few inches near the tip.  It was the rudiment of a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he went into the jungle, searching until h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tree of a certain species of hardwood with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miliar.  From this he cut a small straigh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pointed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scooped a small, round hole i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te trunk.  Into this he crumbled a few bits of dry b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ly shredded, after which he inserted the tip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stick, and, sitting astride the bole of the tree, s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nder rod rapidly between his p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me a thin smoke rose from the littl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der, and a moment later the whole broke into fl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ing some larger twigs and sticks upon the tiny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oon had quite a respectable blaze ro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cavity of the dead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he thrust the blade of his stone knife,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superheated he would withdraw it, touching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hin edge with a drop of moisture. 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ed area a little flake of the glassy materi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and scal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very slowly, the ape-man commenced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putting a thin edge upon his primitive hunting-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d not attempt to accomplish the feat all in one s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e was content to achieve a cutting edge of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hes, with which he cut a long, pliable bow,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knife, a stout cudgel, and a goodly supply of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 cached in a tall tree beside a little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lso he constructed a platform with a 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-leaves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se things had been finished it was growing du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zan felt a strong desire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oted during the brief incursion he had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that a short distance up-stream from his tre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uch-used watering place, where, from the tr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of either bank, it was evident beasts of all sor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umbers came to drink.  To this spot the hungry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s sil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pper terrace of the tree-tops he swu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ce and ease of a monkey.  But for the heavy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heart he would have been happy in this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ree life of his boy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even with that burden he fell into the little ha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 of his early life that were in reality mo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n the thin veneer of civilization that the p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his association with the white men of the out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lightly over him--a veneer that only h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ities of the beast that Tarzan of the Apes had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his fellow-peers of the House of Lords have see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ould have held up their noble hands in holy ho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he crouched in the lower branches of a grea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that overhung the trail, his keen eyes and sensitive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into the distant jungle, from which he knew his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sently e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had he long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ce had he settled himself to a comfortab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the, muscular legs drawn well up beneath hi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 draws his hindquarters in preparation for the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ara, the deer, came daintily down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than Bara was coming.  Behind the graceful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nother which the deer could neither see nor s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ovements were apparent to Tarzan of the Ap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vated position of the ape-man's am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not yet exactly the nature of the thing tha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ealthily through the jungle a few hundred yard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r; but he was convinced that it was some great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y stalking Bara for the selfsame purpose a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him to await the fleet animal.  Numa, perh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a, the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arzan could see his repast slipp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unless Bara moved more rapidly toward the fo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these thoughts passed through his mind som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lker in his rear must have come to the bu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dden start he paused for an instant, trembl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cks, and then with a swift bound dashed stra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and Tarzan.  It was his intention to fle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ford and escape upon the opposite side of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hundred yards behind him came N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ould see him quite plainly now.  Below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 was about to pass.  Could he do it?  But eve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mself the question the hungry man launch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perch full upon the back of the startled 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instant Numa would be upon them both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were to dine that night, or e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ac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had he touched the sleek hide of the de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that sent the animal to its knees tha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ed a horn in either hand, and with a single quick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the animal's neck completely round, until he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e snap beneath his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was roaring in rage close behind him as he sw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r across his shoulder, and, grasping a forele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rong teeth, leaped for the nearest of the lowe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ung above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hands he grasped the limb, and, at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a sprang, drew himself and his prey out of 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's cruel ta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hud below him as the baffled cat fe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and then Tarzan of the Apes, drawing his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up to the safety of a higher limb, looke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ing face into the gleaming yellow eyes of the othe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that glared up at him from beneath, and with t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 flaunted the tender carcass of his kill i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om he had cheate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rude stone knife he cut a juicy stea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quarters, and while the great lion paced, growling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low him, Lord Greystoke filled his savage b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ever in the choicest of his exclusive London club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tasted more pal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m blood of his kill smeared his hands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ed his nostrils with the scent that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ora lov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he had finished he left the balance of the car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 fork of the tree where he had dined, and with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elow him, still keen for revenge, he made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is tree-top shelter, where he slept until the s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he following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days were occupied by Tarzan i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apons and exploring the jungle.  He stru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with tendons from the buck upon which he had d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vening upon the new shore, and though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ferred the gut of Sheeta for the purpos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o wait until opportunity permitted him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 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braided a long grass rope--such a rope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 many years before to tantalize the ill-natured Tub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later had developed into a wondrou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the practised hands of the little ape-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eath and handle for his hunting-knife he fash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quiver for arrows, and from the hide of Bara a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in-cloth.  Then he set out to learn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and in which he found himself.  That it was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miliar west coast of the African continent he k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faced east--the rising sun came u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before the threshold of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t was not the east coast of Africa he wa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for he felt satisfied that the Kincaid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the Mediterranean, the Suez Canal, and the Red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ad she had time to round the Cape of Good Hope.  So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t a loss to know where he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 wondered if the ship had crossed th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to deposit him upon some wild Sou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; but the presence of Numa, the lion, decided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uld not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made his lonely way through the jungle parall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, he felt strong upon him a desire for compan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gradually he commenced to regret that he had not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t with the apes.  He had seen nothing of them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, when the influences of civilization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ount with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 was more nearly returned to the Tarzan of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 he appreciated the fact tha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 common between himself and the great anthrop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y were better than no compan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isurely, sometimes upon the ground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lower branches of the trees, gathering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or turning over a fallen log in search of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which he still found as palatable as of old, Tarz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a mile or more when his attention was at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t of Sheeta up-wind ahead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heeta, the panther, was one of whom Tarzan was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fall in with, for he had it in mind not only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at's strong gut for his bow, but also to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quiver and loin-cloth from pieces of his h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reas the ape-man had gone carelessl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 became the personification of noiseless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and silently he glided through the forest in the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age cat, nor was the pursuer, for all his noble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t less savage than the wild, fierce thing he st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came closer to Sheeta he became aware that the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part was stalking game of his own, and even as h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there came to his nostrils, wafted from his righ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rant breeze, the strong odour of a company of great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ther had taken to a large tree as Tarzan ca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him, and beyond and below him Tarzan saw th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kut lolling in a little, natural clearing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zing against the boles of trees, while others ro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urning over bits of bark from benea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he luscious grubs and beetles to their mo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was the closest to She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at lay crouched upon a thick limb,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's view by dense foliage, waiting patient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id should come within range of his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autiously gained a position in the same t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 and a little above him.  In his left hand he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lim stone blade.  He would have preferred to use his n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iage surrounding the huge cat preclude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curate throw with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had now wandered quite close beneath the tree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 waiting death.  Sheeta slowly edged his hind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ranch still further beneath him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deous shriek he launched himself toward the great 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st fraction of a second before his spr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of prey above him leaped, its weird and savag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ing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led Akut looked up he saw the panth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m, and already upon the panther's back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that had bested him that day near the great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eth of the ape-man were buried in the back of Shee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and his right arm was round the fierce thro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, grasping a slender piece of stone, rose and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ghty blows upon the panther's side behind the left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had just time to leap to one side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oned beneath these battling monsters of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ash they came to earth at his feet.  Sheeta was sc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ling, and roaring horribly; but the white ape c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ously and in silence to the thrashing body of his qu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dily and remorselessly the stone knife was drive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lossy hide--time and again it drank deep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nal agonized lunge and shriek the great felin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pon its side and, save for the spasmodic jerk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lay quiet and still i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pe-man raised his head, as he stoo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ass of his kill, and once again through the jungl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ld and savage victory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t and the apes of Akut stood looking in startled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ad body of Sheeta and the lithe, straight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ho had sla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the first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aved Akut's life for a purpose, and,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ape intellect, he also knew that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urpose plain to the anthropoid if it were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e way he h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Tarzan of the Apes," he said, "Mighty hunter.  Mighty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eat water I spared Akut's life when I might have tak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ome king of the tribe of Akut.  Now I have saved Ak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neath the rending fangs of She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Akut or the tribe of Akut is in danger,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arzan thus"--and the ape-man raised the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with which the tribe of Kerchak had been wont to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sent members in times of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," he continued, "when they hear Tarzan call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remember what he has done for Akut and com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speed.  Shall it be as Tarzan say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!" assented Akut, and from the members of his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ose a unanimous "Hu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ently, they went to feeding again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d happened, and with them fed John 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r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noticed, however, that Akut kept always close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ften looking at him with a strange wond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oodshot eyes, and once he did a thing that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 his long years among the apes had n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 ape do--he found a particularly tender mor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it to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ibe hunted, the glistening body of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gled with the brown, shaggy hides of his compan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 they brushed together in passing, but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taken his presence for granted, so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ne of them as Aku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came too close to a she with a young baby,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are her great fighting fangs and growl omin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ly a truculent young bull would snarl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zan approached while the former was eating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the treatment was no different from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orded any other member of the 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n his part felt very much at home with these f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 progenitors of primitive man.  He skipped nimb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ch of each threatening female--for such is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, if they be not in one of their occasional fits of b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--and he growled back at the truculent young bulls, b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nine teeth even as they.  Thus easily he fell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his early life, nor did it seem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asted association with creatures of his ow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tter part of a week he roamed the ju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 friends, partly because of a desire for compan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ally through a well-laid plan to impres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libly upon their memories, which at best are none too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rzan from past experience knew that it might ser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stead to have a tribe of these powerful and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t 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convinced that he had succeeded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ing his identity upon them he decided to agai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ploration.  To this end he set out toward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e day, and, keeping parallel with the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rapidly until almost night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n rose the next morning he saw that it la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his right as he stood upon the beach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ight out across the water as heretofore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ed that the shore line had trended toward the w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cond day he continued his rapid cours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sought speed, he passed throug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 of the forest with the rapidity of a squi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the sun set straight out across the water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, and then the ape-man guessed at last the tru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sus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had set him ashore upon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have known it!  If there was any pla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his position more harrowing he should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would be the one adopted by the Russian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re terrible than to leave him to a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e upon an uninhabited isl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doubtless had sailed directly to the mainl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comparatively easy thing for hi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elivering the infant Jack into the hands of the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age foster-parents, who, as his note had threa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upbringing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huddered as he thought of the cruel su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ne must endure in such a life, even though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he hands of individuals whose intention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ere of the kindest.  The ape-man had ha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lower savages of Africa to know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found the cruder virtues of charity and huma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lives were at best but a series of terrible priv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, and su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as the horrid after-fate that awaited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grew to manhood.  The horrible practic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art of his life-training would alone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r him forever from association with those of his ow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on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nnibal!  His little boy a savage man-eater! 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o con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d teeth, the slit nose, the little face painted hide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groaned.  Could he but feel the throat of the Russ 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his steel fi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rtures of doubt and fear and uncertainty s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ering.  He felt that his position was infinite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than hers, for he at least knew tha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ones was safe at home, while she had no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 of either her husband or her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for Tarzan that he did not guess the truth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ould have but added a hundredfold to his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moved slowly through the jungle his mind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gloomy thoughts, there presently came to his 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cratching sound which he could not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he moved in the direction from which it ema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coming upon a huge panther pinned beneath a falle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approached, the beast turned, snarling, towar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to extricate itself; but one great limb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 and the smaller entangling branches pinio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prevented it from moving but a few inche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stood before the helpless cat fitting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bow that he might dispatch the beast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e of starvation; but even as he drew back the sha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whim stayed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ob the poor creature of life and liberty, w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easy a thing to restore both to it!  He was s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panther moved all its limbs in its f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freedom that its spine was uninjure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 he knew that none of its limbs wer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his bowstring, he returned the arrow to the quiv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 bow about his shoulder, stepped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ione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is lips was the soothing, purring sound tha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 themselves made when contented and happy. 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approach to a friendly advance that Tarz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language of She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ther ceased his snarling and eyed the ape-man clos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t the tree's great weight from the anima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me within reach of those long, strong ta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tree had been removed the man would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e savage beast; but to Tarzan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was a thing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cided, he acte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esitatingly, he stepped into the tangle of branch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's side, still voicing his friendly and conciliatory pu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turned his head toward the man, eyeing him steadily--question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angs were bared, but more in preparedness than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put a broad shoulder beneath the bole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he did so his bare leg pressed against the cat's silken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lose was the man to the great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arzan extended his giant th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ree with its entangling branches ros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nther, who, feeling the encumbering weight dim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rawled from beneath.  Tarzan let the tree fall back to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beasts turned to look upon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m smile lay upon the ape-man's lips, for he knew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his life in his hands to free this savage jungle f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ould it have surprised him had the cat sprung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 that it had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 not do so.  Instead, it stood a few paces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ape-man clamber out of the maze of fallen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utside, Tarzan was not three paces from the pan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have taken to the higher branches of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opposite side, for Sheeta cannot climb to th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ape-man can go; but something, a spirit of bra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prompted him to approach the panther as th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f any feeling of gratitude would prompt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approached the mighty cat the creatur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ly to one side, and the ape-man brushed past hi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t of the dripping jaws, and as he continued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 the panther followed on behind him, as a 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t 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Tarzan could not tell whether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llowing out of friendly feelings or merely stal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ime he should be hungry; but finally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believe that the former incentive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he animal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day the scent of a deer sent Tarzan into th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he had dropped his noose about the animal's nec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Sheeta, using a purr similar to that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to pacify the brute's suspicions earlier in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trifle louder and more sh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imilar to that which he had heard panthers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ll when they had been hunting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 there was a crashing of the unde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 hand, and the long, lithe body of 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broke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the body of Bara and the smell of blood the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forth a shrill scream, and a moment later two bea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side by side upon the tender meat of the d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ays this strangely assorted pair ro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made a kill he called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y fed well an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ccasion as they were dining upon the carcass of a b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eta had dispatched, Numa, the lion, grim and terr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through the tangled grasses close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ngry, warning roar he sprang forward to ch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kill.  Sheeta bounded into a near-by thi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arzan took to the low branches of an overhang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ape-man unloosed his grass rope from about his n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a stood above the body of the boar, challenging head e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opped the sinuous noose about the maned 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he stout strands taut with a sudden je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he called shrilly to Sheeta, as he d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lion upward until only his hind feet touched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he made the rope fast to a stout branch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ther, in answer to his summons, leaped into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ropped to the earth beside the strugg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riated Numa, and with a long sharp knife sprang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side even as Sheeta did up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ther tore and rent Numa upon the righ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struck home with his stone knife upon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efore the mighty clawing of the king of beas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parting the rope he hung quite dead an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pon the jungle air there rose in unison from two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s the victory cry of the bull-ape and the pan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d into one frightful and uncanny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notes died away in a long-drawn, fearsome w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e of painted warriors, drawing their long war-ca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each, halted to stare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and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am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that Tarzan had travelled entirely about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land, and made several trips inland from variou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ure that he was the only human being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had he found any sign that men had stopp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upon this shore, though, of course,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uickly does the rank vegetation of the tropics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ermanent of human monuments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rror in his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following the killing of Numa, Tarzan and Sheeta ca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 of Akut.  At sight of the panther the great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 flight, but after a time Tarzan succeeded in reca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occurred to him that it would be at least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attempt to reconcile these hereditary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lcomed anything that would occupy his time and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filling of his belly and the gloomy though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l prey the moment that he becam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his plan to the apes was not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matter, though their narrow and limited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rained in the effort; but to impress upon the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brain of Sheeta that he was to hunt with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gitimate prey proved a task almost beyond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among his other weapons, possessed a long,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, and after fastening his rope about the panther's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this instrument freely upon the snarling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ing in this way to impress upon its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attack the great, shaggy manlike cr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pproached more closely once they had seen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pe about Sheeta'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t did not turn and rend Tarzan i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racle which may possibly be accounted for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ice when it turned growling upon the ape-ma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d it sharply upon its sensitive nose, inculcat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ereby a most wholesome fear of the cudg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beast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question if the original cause of his attac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still at all clear in the mind of the pan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oubtless some subconscious suggestion, super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ary reason and aided and abetted by the habit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, did much to compel the beast to tolerate treatment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at would have sent it at the throat of any other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o, there was the compelling force of the manmind ex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werful influence over this creature of a lower orde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t may have been this that proved the most pot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rzan's supremacy over Sheeta and the other beasts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from time to time fallen under his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as it may, for days the man, the panth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 roamed their savage haunts side by sid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s together and sharing them with one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erce and savage band none was more terr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-skinned, powerful beast that had been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onths before a familiar figure in many a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beasts separated to follow their own in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our or a day, and it was upon one of these occa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had wandered through the tree-tops toward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stretched in the hot sun upon the sand, that from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of a near-by promontory a pair of keen eyes discove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 owner of the eyes looked in asto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gure of the savage white man bas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of that hot, tropic sun; then he turned, making a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behind him.  Presently another pair of ey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own upon the ape-man, and then another and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ull score of hideously trapped, savag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ying upon their bellies along the crest of the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white-skinned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own wind from Tarzan, and so their sc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ied to him, and as his back was turned half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 did not see their cautious advance over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ontory and down through the rank gras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beach where he 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ellows they were, all of them, their barba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dresses and grotesquely painted faces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al ornaments and gorgeously coloured fea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ir wild, fierc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 foot of the ridge, they came cautiously to their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ent half-double, advanced silently upon the unconscious whit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vy war-clubs swinging menacingly in their brawn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suffering that Tarzan's sorrowful thoughts induce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numbing his keen, perceptive facultie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savages were almost upon him before he beca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no longer alone upon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quickly, though, were his mind and muscles w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in unison to the slightest alarm that he was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nd facing his enemies, even as h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as behind him.  As he sprang to his feet th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 toward him with raised clubs and savage yel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 went down to sudden death beneath the long, 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the ape-man, and then the lithe, sinewy fig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, striking right and left with a fury,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that brought panic to the ranks of the b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y withdrew, those that were lef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ed together at a short distance from the ape-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ood with folded arms, a half-smile upon his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atching them.  Presently they advanced upon hi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is time wielding their heavy war-spears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arzan and the jungle, in a little semicir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in upon him as they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the ape-man but slight chanc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rge when all the great spears should be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him; but if he had desir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way other than through the ranks of the sa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open sea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predicament was indeed most serious when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to him that altered his smile to a broad gr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 were still some little distanc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slowly, making, after the manner of their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ghtful din with their savage yells and the 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naked feet upon the ground as they leap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a fantastic war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as that the ape-man lifted his voic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, weird screams that brought the blacks to a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ed halt.  They looked at one another question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 was a sound so hideous that their own frightful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into insignificance beside it.  No human thro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med those bestial notes, they were sure, and y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yes they had seen this white man open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ur forth his awful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or a moment they hesitated, and then with one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gain took up their fantastic advance upon their p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en a sudden crashing in the jungle beh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m once more to a halt, and as they turn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is new noise there broke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visions a sight that may well have froze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ver men than the Wag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from the tangled vegetation of the jungle's 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 huge panther, with blazing eyes and bared fa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wake a score of mighty, shaggy apes lumbering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m, half erect upon their short, bowed le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long arms reaching to the ground,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y knuckles bore the weight of their ponderous bod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urched from side to side in their grotesque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 of Tarzan had come in answer to 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agambi could recover from their asto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ghtful horde was upon them from one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from the other.  Heavy spears were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y war-clubs wielded, and though apes w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 rise, so, too, went down the men of Ug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's cruel fangs and tearing talons ripped and t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ides.  Akut's mighty yellow tusks found the ju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one sleek-skinned savage, and Tarzan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re and there and everywhere, urging on his fierc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ing a heavy toll with his long, slim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 the blacks had scattered for their l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ore that had crept down the grassy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ntory only a single warrior managed to escape the 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overwhelmed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 Mugambi, chief of the Wagambi of Ugam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he disappeared in the tangled luxurious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growth upon the ridge's summit only the keen e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saw the direction of his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his pack to eat their fill upon the fles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--flesh that he could not touch--Tarzan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the single survivor of the bloody fray.  Jus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ge he came within sight of the fleeing blac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dlong leaps for a long war-canoe that wa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p upon the beach above the high tide 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less as the fellow's shadow, the ape-man rac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-stricken black.  In the white man's mind was a new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 by sight of the war-canoe.  If these m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his island from another, or from the ma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utilize their craft to make his way to the cou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had come?  Evidently it was an inhabited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ubt had occasional intercourse with the ma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not itself upon the continent of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vy hand fell upon the shoulder of the escaping Mug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was aware that he was being pursued, an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o battle with his assailant giant finger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wrists and he was hurled to earth with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de him before he could strike a blow in his own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of the West Coast, Tarzan spo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te man benea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gambi, chief of the Wagambi," replied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spare your life," said Tarzan, "if you will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e to leave this island.  What do you answ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help you," replied Mugambi.  "But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illed all my warriors, I do not know that ev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country, for there will be none to wield the pad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paddlers we cannot cross the w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zan rose and allowed his prisoner to come to his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was a magnificent specimen of manhood--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in physique of the splendid white man whom he 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said the ape-man, and started back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y could hear the snarling and gr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sting pack.  Mugambi drew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will kill u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not," replied Tarzan.  "They are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black hesitated, fearful of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terrible creatures that were din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his warriors; but Tarzan forced him to accompan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ly the two emerged from the jungle in fu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sly spectacle upon the beach.  At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the beasts looked up with menacing growls, but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de in among them, dragging the trembling Wagambi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d taught the apes to accept Sheeta, so he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dopt Mugambi as well, and much more easily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a seemed quite unable to understand that thoug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upon to devour Mugambi's warriors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llowed to proceed after the same fashion with Mugam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ing well filled, he contented him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round the terror-stricken savage, emitting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 growls the while he kept his flaming, bal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riveted upon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ambi, on his part, clung closely to Tarza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could scarce control his laughter at the pi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o which the chief's fear had reduced him; but 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took the great cat by the scruff of the neck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quite close to the Wagambi, slapped it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nose each time that it growled at the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ght of the thing--a man mauling with his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e of the most relentless and fierce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ora--Mugambi's eyes bulged from their so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taining a sullen respect for the giant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made him prisoner, the black felt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ing awe of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 of Sheeta progressed so well that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ugambi ceased to be the object of his hungry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ack felt a degree more of safety in his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Mugambi was entirely happy or at eas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would not be to adhere strictly to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were constantly rolling apprehensively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s now one and now another of the fierce pack c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nder near him, so that for the most of the tim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the whites that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arzan and Mugambi, with Sheeta and Akut,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it at the ford for a deer, and when at a 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the four of them leaped out upon the affrighted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was sure that the poor creature died of f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 one of the great beasts touch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built a fire and cooked his portion of the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rzan, Sheeta, and Akut tore theirs, raw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eth, growling among themselves when one ven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oach upon the shar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, after all, strange that the white man'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so much more nearly related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 than were the savage blacks.  We are, all of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habit, and when the seeming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ing ourselves in new ways ceases to exist, w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nd easily into the manners and customs whi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as implanted ineradicably with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from childhood had eaten no meat until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oked, while Tarzan, on the other hand,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d cooked food of any sort until he had grown al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ood, and only within the past three or four yea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aten cooked meat.  Not only did the habit of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him to eat it raw, but the craving of his palate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him cooked flesh was spoiled flesh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ch and juicy meat of a fresh, hot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, with relish, eat raw meat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by himself weeks before, and enjoy small ro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grubs, seems to us who have been always "civi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olting fact; but had we learned in childh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se things, and had we seen all those about us e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seem no more sickening to us now than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greatest dainties, at which a savage African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with repugnance and turn up his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re is a tribe in the vicinity of Lake Ru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at no sheep or cattle, though its next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Near by is another tribe that eats donkey-meat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ost revolting to the surrounding trib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donkey.  So who may say that it is nice to eat sn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' legs and oysters, but disgusting to feed upon gr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tles, or that a raw oyster, hoof, horns, and tail,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ing than the sweet, clean meat of a fresh-killed b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days Tarzan devoted to the weaving of a bark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with which to equip the canoe, for he despaired of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the apes to wield the paddles, though he did mana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m to embark in the frail craft which he and Mug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d about inside the reef where the water was quite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trips he had placed paddles in their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ttempted to imitate the movements of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ambi, but so difficult is it for them long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thing that he soon saw that it would require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training before they would be abl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these new implements, if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ever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e exception, however, and he was Akut.  Al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e showed an interest in this new s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much higher plane of intelligenc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 by any of his tribe.  He seemed to grasp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ddles, and when Tarzan saw that this was so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ains to explain in the meagre language of the anthrop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might be used to the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ugambi Tarzan learned that the mainland 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tance from the island.  It seemed that the Wag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had ventured too far out in their frail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aught by a heavy tide and a high wind from off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driven out of sight of land.  After pa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ole night, thinking that they were headed fo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seen this land at sunrise, and, still tak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land, had hailed it with joy, nor had Mugambi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it was an island until Tarzan had told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gambi chief was quite dubious as to the s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ever seen such a contrivance used.  His country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up the broad Ugambi River, and this was the first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f his people had found their way to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however, was confident that with a good west wi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avigate the little craft to the mainland. 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cided, it would be preferable to perish on the way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definitely upon this evidently uncharted is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ships might ever be expected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that when the first fair wind rose he em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cruise, and with him he took as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a crew as ever sailed under a savag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and Akut went with him, and Sheeta, the pan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zen great males of the tribe of Ak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eous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-canoe with its savage load moved slowl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 the reef through which it must pass to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a.  Tarzan, Mugambi, and Akut wielded the pad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ore kept the west wind from the little s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 crouched in the bow at the ape-man's feet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med best to Tarzan always to keep the wick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from the other members of the part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ould require little or no provocation to se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roat of any than the white man, whom he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ed upon as hi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rn was Mugambi, and just in front of him squ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t, while between Akut and Tarzan the twelve hairy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upon their haunches, blinking dubiously this way 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nd then turning their eyes longingly back toward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nt well until the canoe had passed beyond the re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breeze struck the sail, sending the rud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ing among the waves that ran higher and hig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ew away from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ossing of the boat the apes became panic-stric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st moved uneasily about, and then commenced gr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ning.  With difficulty Akut kept them in hand for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a particularly large wave struck the d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a little squall of wind their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all bounds, and, leaping to their fee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overturned the boat before Akut and Tarza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quiet them.  At last calm was restored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s became accustomed to the strange antics of their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no more trouble was experienc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 was uneventful, the wind held, and after ten h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sailing the black shadows of the coast loome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raining eyes of the ape-man in the bow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o dark to distinguish whether they had approache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uth of the Ugambi or not, so Tarzan ran 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 at the closest point to await the d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gout turned broadside the instant that it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the sand, and immediately it rolled over,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scrambling madly for the shore.  The next breaker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and over, but eventually they all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to safety, and in a moment more their ungainly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washed up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night the apes sat huddled clos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warmth; while Mugambi built a fire clos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he crouched.  Tarzan and Sheeta, howeve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fferent mind, for neither of them feared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and the insistent craving of their hunger sen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ygian blackness of the forest in search of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by side they walked when there was room for two abr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 in single file, first on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advance.  It was Tarzan who first caught the 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--a bull buffalo--and presently the two came stealth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leeping beast in the midst of a dense ju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 close to a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 and closer they crept toward the unsuspecting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a upon his right side and Tarzan upon his left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heart.  They had hunted together now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worked in unison, with only low, purr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y lay quite silent near their pr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a sign from the ape-man Sheeta spra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back, burying his strong teeth in the bull's n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he brute sprang to his feet with a bel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and rage, and at the same instant Tarzan ru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left side with the stone knife, strik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pe-man's hands clutched the thick m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ll raced madly through the reeds the thing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life was dragged beside him.  Sheeta but c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ciously to his hold upon the neck and back, biting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reach the sp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hundred yards the bellowing bull carried 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antagonists, until at last the blade found his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 a final bellow that was half-scream he plunged hea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th.  Then Tarzan and Sheeta feasted to re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al the two curled up together in a thi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's black head pillowed upon the tawny side of the pan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dawn they awoke and ate aga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each that Tarzan might lead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to the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al was done the brutes were for curling up to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rzan and Mugambi set off in search of the Ugambi 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proceeded scarce a hundred yards when the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upon a broad stream, which the Negr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that down which he and his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addled to the sea upon their ill-starred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ow followed the stream down to the ocean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emptied into a bay not over a mile from the poi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at which the canoe had been thrown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much elated by the discovery, as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cinity of a large watercourse he should find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some of these he had little doubt but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news of Rokoff and the child, for he fel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Russian would rid himself of the ba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 after having disposed of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nd Mugambi now righted and launched the dugou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most difficult feat in the face of the sur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continuously in upon the beach; but at las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soon after were paddling up the coas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 of the Ugambi.  Here they experienced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n making an entrance agains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ebb tide, but by taking advantage of eddie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shore they came about dusk to a point near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where they had left the pack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raft fast to an overhanging bough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ir way into the jungle, presently coming up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 feeding upon fruit a little beyond the ree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had fallen.  Sheeta was not anywhere to b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he return that night, so that Tarzan came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wandered away in search of his ow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the next morning the ape-man led his band down to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he walked he gave vent to a series of shrill c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from a great distance and faintly ther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scream, and a half-hour later the li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a bounded into view where the others of the pa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bering gingerly into the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beast, with arched back and purr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ed tabby, rubbed his sides against the ape-ma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word from the latter sprang lightly to his forme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 of the du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were in place it was discovered tha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 of Akut were missing, and though both the king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zan called to them for the better part of an hou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 response, and finally the boat put off withou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ed that the two missing ones were the ver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evinced the least desire to accompany the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sland, and had suffered the most from frigh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, Tarzan was quite sure that they had ab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purposely rather than again enter the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rty were putting in for the shore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to search for food a slender, naked savag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moment from behind the dense screen of ver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ned the river's bank, then he melted away up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f those in the canoe discove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eer he bounded along the narrow trail until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itement of his news, he burst into a nativ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above the point at which Tarzan and hi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opped to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other white man is coming!" he cried to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quatted before the entrance to his circular h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white man, and with him are many warri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in a great war-canoe to kill and rob a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-bearded one who has just left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ri leaped to his feet.  He had but recently had 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ite man's medicine, and his savage heart wa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terness and hate.  In another moment the ru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-drums rose from the village, calling in the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st and the tillers from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war-canoes were launched and manned by paint-dau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athered warriors.  Long spears bristled from the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ships, as they slid noiselessly over the bosom of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d by giant muscles rolling beneath glistening, ebony h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beating of tom-toms now, nor blare of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, for Kaviri was a crafty warrior, and it was in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chances, if they could be avoided.  He would sw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lessly down with his seven canoes upon the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ite man, and before the guns of the lat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uch damage upon his people he would hav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by forc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ri's own canoe went in advance of the other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and as it rounded a sharp bend in the ri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ft current bore it rapidly on its way it cam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hing that Kaviri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lose were the two canoes to one another that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an opportunity to note the white face in the b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coming craft before the two touched and his ow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pon their feet, yelling like mad devils and th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spears at the occupants of the other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moment later, when Kaviri was able to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crew that manned the white man's dugou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given all the beads and iron wir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d to have been safely within his distant vill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had the two craft come together than the frightful a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t rose, growling and barking,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, and, with long, hairy arms far outstretched,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acing spears from the hands of Kaviri's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were overcome with terror, but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 than to fight.  Now came the other war-ca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own upon the two craft.  Their occupants wer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battle, for they thought that their foes wer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their native 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warmed about Tarzan's craft; but when they saw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emy all but one turned and paddled swiftly up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me too close to the ape-man's cra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ccupants realized that their fellows were p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mons instead of men.  As it touched Tarzan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ow words to Sheeta and Akut, so tha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arriors could draw away there sprang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ood-freezing scream a huge panther,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ir canoe clambered a great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end the panther wrought fearful havoc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talons and long, sharp fangs, while Akut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his yellow canines in the necks of thos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s reach, hurling the terror-stricken blacks ov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made his way toward the centre of the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ri was so busily engaged with the demon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his own craft that he could offer no assistanc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in the other.  A giant of a white devil had w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ear from him as though he, the mighty Kaviri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ew-born babe.  Hairy monsters were overcom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men, and a black chieftain like himself wa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to shoulder with the hideous pack that oppos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ri battled bravely against his antagonist, for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th had already claimed him, and so the leas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would be to sell his life as dearly as possi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on evident that his best was quite futile when p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uperhuman brawn and agility of the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found his throat and bent him back in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Kaviri's head began to whirl--object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nd dim before his eyes--there was a great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est as he struggled for the breath of life tha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was shutting off for ever.  Then he lost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opened his eyes once more he found,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rprise, that he was not dead.  He lay, securely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of his own canoe.  A great panther sat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ches, looking down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ri shuddered and closed his eyes again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ocious creature to spring upon him and put hi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sery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ment, no rending fangs having buri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trembling body, he again ventured to open his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anther kneeled the white giant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as wielding a paddle, while directly beh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iri saw some of his own warriors similarly enga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m again squatted several of the hairy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seeing that the chief had regained consci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warriors tell me that you are the chie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eople, and that your name is Kaviri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replied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 you attack me?  I came in 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other white man `came in peace' three moons ago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Kaviri; "and after we had brought him pres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 and cassava and milk, he set upon us with his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many of my people, and then went on his way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goats and many of our young men and wo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am not as this other white man," replied Tarz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should not have harmed you had you not set upon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what was the face of this bad white man like?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one who has wronged me.  Possibly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very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as a man with a bad face, covered with a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eard, and he was very, very wicked--ye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ind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s there a little white child with him?" asked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rt almost stopped as he awaited the black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bwana," replied Kaviri, "the white chi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n's party--it was with the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 party!" exclaimed Tarzan.  "What other par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 the party that the very bad white man was pursu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white man, woman, and the child,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ula porters.  They passed up the river three day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y bad white man.  I think that they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man, woman, and child!  Tarzan was puzzled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is little Jack; but who could the woman be--and the m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possible that one of Rokoff's confederates had co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woman--who had accompanied the Russian--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from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the case, they had doubtless purpose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o civilization and there either claiming a re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little prisoner for ran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at Rokoff had succeeded in chasing them far 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avage river, there could be little doub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eventually overhaul them, unless, as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bable, they should be captured and ki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nnibals farther up the Ugambi, to whom, Tarzan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, it had been Rokoff's intention to deliver the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talked to Kaviri the canoes had been moving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river toward the chief's village.  Kaviri's warriors 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s in the three canoes, casting sidelong, terrified g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hideous passengers.  Three of the apes of Ak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illed in the encounter, but there were, with Akut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ghtful beasts remaining, and there was Shee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, and Tarzan and Mug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ri's warriors thought that they had never seen so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w in all their lives.  Momentarily they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unced upon and torn asunder by some of their cap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fact, it was all that Tarzan and Mugambi and Ak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o keep the snarling, ill-natured brutes from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listening, naked bodies that brushed again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 with the movements of the paddle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ar added incitement to the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Kaviri's camp Tarzan paused only long enough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that the blacks furnished, and arran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for a dozen men to man the paddles of his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ri was only too glad to comply with any de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might make if only such compliance would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ure of the horrid pack; but it was easi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to promise men than to furnish them,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ople learned his intentions those that ha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 into the jungle proceeded to do so without los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Kaviri turned to point out those who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arzan, he discovered that he was the onl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tribe left within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ould not repress a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 not seem anxious to accompany us," he s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just remain quietly here, Kaviri, and presen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ee your people flocking to your 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pe-man rose, and, calling his pack abou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that Mugambi remain with Kaviri, and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gle with Sheeta and the apes at his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an hour the silence of the grim fores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ordinary sounds of the teeming life that bu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owering loneliness.  Kaviri and Mugambi sat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isaded village,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from a great distance came a hideous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ambi recognized the weird challenge of the ape-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rom different points of the compass r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semicircle of similar shrieks and screams, pun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again by the blood-curdling cry of a hungry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avages, Kaviri and Mugambi, squat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to Kaviri's hut, looked at one ano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ri with ill-concealed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it?" 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Bwana Tarzan and his people," replied Mugam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what they are doing I know not, unless it b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ouring your people who ran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iri shuddered and rolled his eyes fearfully toward the ju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his long life in the savage forest 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uch an awful, fearsome 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r and closer came the sounds, and now with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ed the terrified shrieks of women and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.  For twenty long minutes the blood-curdling c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, until they seemed but a stone's thr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isade.  Kaviri rose to flee, but Mugambi se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him, for such had been the command of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a horde of terrified natives burst from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toward the shelter of their huts.  Like frightened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, and behind them, driving them as sheep might be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arzan and Sheeta and the hideous apes of Ak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arzan stood before Kaviri, the old quiet smile upon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eople have returned, my brother," he said,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select those who are to accompan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my cano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ly Kaviri tottered to his feet, calling to hi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their huts; but none responded to his sum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ll them," suggested Tarzan, "that if they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send my people in after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ri did as he was bid, and in an insta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village came forth, their wide and 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rolling from one to another of the savage cr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d about the villag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Kaviri designated a dozen warriors to accompany Tarz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fellows went almost white with terr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of close contact with the panther and the a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 confines of the canoes; but when Kaviri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hat there was no escape--that Bwana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rsue them with his grim horde should the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way from the duty--they finally went gloomi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ver and took their places in the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a sigh of relief that their chieftain saw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bout a headland a short distance up-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days the strange company continued fa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into the heart of the savage country that li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almost unexplored Ugambi.  Three of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deserted during that time; but as several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nally learned the secret of the paddles, Tarzan fel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 because of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he could have travelle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on shore, but he believed that he could hol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rew together to better advantage by keep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 as much as possible.  Twice a day they landed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d, and at night they slept upon the bank of the ma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one of the numerous little islands that dotted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 the natives fled in alarm, so that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serted villages in their path as they proc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anxious to get in touch with some of the sa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welt upon the river's banks, but so far he had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decided to take to the land himself, le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follow after him by boat.  He explained to Mug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at he had in mind, and told Aku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of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join you again in a few days," he said.  "Now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to learn what has become of the very bad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s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halt Tarzan took to the shore, and w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o the view of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villages he came to were desert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s of the coming of his pack had travelled rapid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ward evening he came upon a distant cluster of t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s surrounded by a rude palisade, within which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hundre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 were preparing the evening meal as Tarz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s poised above them in the branches of a gia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verhung the palisade at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was at a loss as to how he might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se people without either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arousing their savage love of battle.  He had n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now, for he was upon a much more importan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battling with every chance trib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o mee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he hit upon a plan, and after seeing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from the view of those below, he gave a few h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s in imitation of a panther.  All eyes immediate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toward the foli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rowing dark, and they could not penetrate the le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shielded the ape-man from their view. 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won their attention he raised his 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iller and more hideous scream of the beast he perso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scarce stirring a leaf in his descent,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nd once again outside the palisade, a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 deer, ran quickly round to the villag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beat upon the fibre-bound saplings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was constructed, shouting to the native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that he was a friend who wished food and she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knew well the nature of the black man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grunting and screaming of Sheeta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m would set their nerves on edge, and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 upon their gate after dark would still fur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id not reply to his hail was no surpri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are fearful of any voice that comes out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yond their palisades, attributing it alway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or other ghostly visitor; but still he continue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me in, my friends!" he cried.  "I am a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ng the very bad white man who passed this w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go.  I follow to punish him for the sins he ha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ubt my friendship, I will prove it to you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ee above your village and driving Sheeta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before he leaps among you.  If you will 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e in and treat me as a friend I shall let Sheeta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ou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re was silence.  Then the voice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ame out of the quiet of the villag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are indeed a white man and a friend, w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in; but first you must drive Sheeta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" replied Tarzan.  "Listen, and you sha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a fleeing befor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returned quickly to the tree, and this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great noise as he entered the branches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rowling ominously after the manner of the pan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elow would believe that the great beast wa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reached a point well above the village stre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great commotion, shaking the tree violently,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d to the panther to flee or be killed, and punctu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oice with the screams and mouthings of an angry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e raced toward the opposite side of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the jungle, pounding loudly against the boles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went, and voicing the panther's diminishing grow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ew farther and farther away from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later he returned to the village gate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driven Sheeta away," he said.  "Now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me as you promi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there was the sound of excited discu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isade, but at length a half-dozen warriors c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gates, peering anxiously out in evident tre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nature of the creature which they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ere.  They were not much relieved at s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aked white man; but when Tarzan had re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quiet tones, protesting his friendship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ned the barrier a trifle farther and admit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tes had been once more secured the self-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ages returned, and as Tarzan walked up the vill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hief's hut he was surrounded by a host of curious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ief he learned that Rokoff had pass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a week previous, and that he had horns gr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orehead, and was accompanied by a thousand dev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chief said that the very bad white man had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in his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ne of these statements agreed with Kaviri'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was but three days gone from the chief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and that his following was much smaller than now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in no manner surprised at the discrepanc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quite familiar with the savage mind's strang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most interested in knowing was that he wa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rail, and that it led toward the interio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he knew that Rokoff could never escap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hours of questioning and cross-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learned that another party had prec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by several days--three whites--a man,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man-child, with several Mos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explained to the chief that his people w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a canoe, probably the next day, and that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o on ahead of them the chief was to rece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and have no fear of them, for Mugambi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id not harm the chief's people,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ed a friendly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now," he concluded, "I shall lie down benea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sleep.  I am very tired.  Permit no one to disturb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offered him a hut, but Tarzan, from pa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ive dwellings, preferred the open air, and,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plans of his own that could be better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remained beneath the tree.  He gave as his rea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be close at hand should Sheeta return, an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the chief was very glad to permit him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always found that it stood him in good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with natives the impression that he wa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possessed of more or less miraculous powers. 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have entered their village without recour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but he believed that a sudden and un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ance when he was ready to leave them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lasting impression upon their childlike mi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soon as the village was quiet in sleep he ros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into the branches of the tree above him, fade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lack mystery of the jungl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lance of that night the ape-man swung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pper and middle terraces of the fores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as good there he preferred the upper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trees, for then his way was better lighted by the m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 accustomed were all his senses to the grim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irth that it was possible for him, even in the d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hadows near the ground, to move with ease and rapid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I walking beneath the arcs of Main Street, or Broad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 Street, could not have moved more surely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h the speed of the agile ape-m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my mazes that would have baffled u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awn he stopped to feed, and then he slep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taking up the pursuit again toward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he came upon natives, and, though he had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n approaching them, he succee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n quieting both their fears and bellicose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, and learned from them that he was upon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later, still following up the Ugambi,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large village.  The chief, a wicked-looking fel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-filed teeth that often denote the cannibal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apparent frien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was now thoroughly fatigued, and ha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for eight or ten hours that he might b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ng when he caught up with Rokoff, as he wa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do within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told him that the bearded white man had lef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only the morning before, and that doubtless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vertake him in a short time.  The other par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had not seen or heard of, so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id not like the appearance or manner of the f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ed, though friendly enough, to harbou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 for this half-naked white man who c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and offered no presents; but he needed the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hat the village would afford him with less effor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, and so, as he knew no fear of man, be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, he curled himself up in the shadow of a hut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had he left the chief than the latter called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arriors, to whom he whispered a few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the sleek, black bodies were rac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path, up-stream, toward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llage the chief maintained perfect quiet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no one to approach the sleeping visitor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, nor loud talking.  He was remarkably solic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his gues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 later several canoes came silently in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 the Ugambi.  They were being pushed ahead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rawny muscles of their black crews.  Upo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iver stood the chief, his spear rai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 above his head, as though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predetermined signal to those within the b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indeed was the purpose of his attitude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the white stranger within his villag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 pe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ws of two of the canoes were the runn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had sent forth three hours earlier.  It was ev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dispatched to follow and bring back this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signal from the bank was one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upon before they left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ew moments the dugouts drew up to the verdure-clad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warriors filed out, and with them a half-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en.  Sullen, ugly-looking customers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more so than the evil-faced, black-beard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man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white man your messengers re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?" he asked of the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way, bwana," replied the native.  "Carefu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pt silence in the village that he might be still asl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ed.  I do not know that he is one who see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rm, but he questioned me closely about your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oing, and his appearance is as that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cribed, but whom you believed safe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lled Jungl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d you not told me this tale I should not hav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and then he might have gone after and slai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a friend and no enemy, then no harm has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na; but if he proves to be an enemy, I should li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have a rifle and some ammun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done well," replied the white man, "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the rifle and ammunition whether he b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emy, provided that you stand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stand with you, bwana," said the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now come and look upon the stranger, who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y vill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ying, he turned and led the way toward the hu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f which the unconscious Tarzan slept pe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two men came the remaining whites and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iors; but the raised forefingers of the c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 held them all to perfect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turned the corner of the hut, cautiously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toe, an ugly smile touched the lips of the white as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upon the giant figure of the sleeping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looked at the other inquiringly.  The latter 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, to signify that the chief had made no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uspicions.  Then he turned to those behind hi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sleeping man, motioned for them to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a dozen brutes had leaped upon th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and so quickly did they work that he was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efore he could make half an effort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threw him down upon his back, and as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ward the crowd that stood near, they fel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face of Nikolas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neer curled the Russian's lips.  He stepped qu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g!" he cried.  "Have you not learn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to keep away from Nikolas Rok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kicked the prostrate man full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for your welcome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night, before my Ethiop friends eat you, I sha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has already befallen your wife and chil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lans I have for their fu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uxuriant, tangled vegetation of the Sty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night a great lithe body made its way s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utter silence upon its soft padded feet. 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points of yellow-green flame shone occas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ed light of the equatorial moon that now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d the softly sighing roof rustling in the night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beast would stop with high-held n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 searchingly.  At other times a quick, brief in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ranches above delayed it momentarily in its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ward the east.  To its sensitive nostrils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unseen spoor of many a tender four-footed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slaver of hunger to the cruel, drooping j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teadfastly it kept on its way, strangely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ings of appetite that at another time would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ing, fur-clad muscles flying at some soft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ight the creature pursued its lonely w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it halted only to make a single kill, which it 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gments and devoured with sullen, grumbling rum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alf famished for lack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usk when it approached the palisade tha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ative village.  Like the shadow of a swift and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t circled the village, nose to ground, halting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palisade, where it almost touched the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huts.  Here the beast sniffed for a moment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s head upon one side, listened with up-pricked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eard was no sound by the standards of human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the highly attuned and delicate organs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eemed to be borne to the savage brain.  A won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as wrought in the motionless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sque bone and muscle that had an instant befor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carved out of the living bro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had been poised upon steel springs, suddenly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ose quickly and silently to the top of the palis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, stealthily and catlike, into the da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all and the back of an adjacent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llage street beyond women were preparing man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and fetching cooking-pots filled with water,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t was to be celebrated ere the night was many hours o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tout stake near the centre of the circling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knot of black warriors stood conversing, thei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ared with white and blue and ochre in broad and grotesque b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rcles of colour were drawn about their eyes and 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easts and abdomens, and from their clay-pl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ffures rose gay feathers and bits of long, straight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was preparing for the feast, while in a h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of the scene of the coming orgy the bound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stial appetites lay waiting for the end.  And such an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, tensing his mighty muscles, 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nds that pinioned him; but they had been re-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t the instigation of the Russian, so that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's giant brawn could bud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looked the Hideous Hunter in the face many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iled.  And he would smile again tonight when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was coming quickly; but now his thought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self, but of those others--the dear one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most because of his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would never know the manner of it.  For that he thanked Hea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thankful also that she at least was safe in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greatest city.  Safe among kind and loving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eir best to lighten her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rithed at the thought of him.  His son! 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--the mighty Lord of the Jungle--he, Tarzan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, the only one in all the world fitted to find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from the horrors that Rokoff's evil mind had plann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rapped like a silly, dumb creature.  He was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hours, and with him would go the child's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had been in to see and revile and abuse hi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uring the afternoon; but he had been able to w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remonstrance or murmur of pain from the l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a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last he had given up, reserving his particula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mental torture for the last moment, wh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vage spears of the cannibals should for ev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his hatred immune to further suff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planned to reveal to his enemy the true whereab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whom he thought safe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k had fallen upon the village, and the ape-men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arations going forward for the torture and the f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 of death he could picture in his mind's eye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en the thing many times in the past.  Now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central figure, bound to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ture of the slow death as the circling warrior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bits with the fiendish skill, that mutil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nconsciousness, had no terrors for him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red to suffering and to the sight of blood and to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; but the desire to live was no less strong withi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il the last spark of life should flicker and go ou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eing would remain quick with hope and deter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relax their watchfulness but for an instan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is cunning mind and giant muscles woul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scape--escape and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lay, thinking furiously on every possibility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, there came to his sensitive nostrils a fai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scent.  Instantly every faculty of his mind wa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.  Presently his trained ears caught the s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less presence without--behind the hut wherein he 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 moved, and though no sound came forth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ppreciable to a human ear beyond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rison, yet he realized that the one beyond would h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e knew who that one was, for his nostrils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plainly as your eyes or mine tell us of the id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friend whom we come upon in broad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later he heard the soft sound of a fur-c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 padded feet scaling the outer wall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 and then a tearing at the poles which formed the w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rough the hole thus made slunk a great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its cold muzzle close to hi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heeta, the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snuffed round the prostrate man, whining a li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imit to the interchange of idea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between these two, and so Tarza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Sheeta understood all that h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him.  That the man was tied and helpless She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, of course, see; but that to the mind of the pan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rry any suggestion of harm in so far as 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cerned, Tarzan could no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brought the beast to him?  The fact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ugured well for what he might accomplish;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ried to get Sheeta to gnaw his bonds asunde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could not seem to understand what was expected of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stead, but licked the wrists and arms of the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came an interruption.  Some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he hut.  Sheeta gave a low growl and sl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ness of a far corner.  Evidently the visito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warning sound, for almost immediately 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t--a tall, naked, savage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me to Tarzan's side and pricked him with a s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ps of the ape-man came a weird, uncanny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swer to it there leaped from the blac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's farthermost corner a bolt of fur-clad death.  Fu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of the painted savage the great beast st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ing sharp talons in the black flesh and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yellow fangs in the ebon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earful scream of anguish and terror from th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gled with it was the hideous challenge of the killing pan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silence--silence except for the rending of bloody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unching of human bones between mighty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ise had brought sudden quiet to the village with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came the sound of voices in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, fear-filled voices, and deep, low t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, as the chief spoke.  Tarzan and the panth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ing footsteps of many men, and then, to Tarz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the great cat rose from across the body of its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unk noiselessly from the hut through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it ha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heard the soft scraping of the body as i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op of the palisade, and then silence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hut he heard the savage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ittle hope that Sheeta would return, for ha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intended to defend him against all comers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by his side as it heard the approaching savages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knew how strange were the workings of the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ghty carnivora of the jungle--how fiendishly fea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in the face of certain death, and again how 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lightest provocation.  There was doubt in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note of the approaching blacks vibrating with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ruck an answering chord in the nervous system of the pan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him slinking through the jungle, his tail between his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hrugged.  Well, what of it?  He ha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, and, after all, what might Sheeta have done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 maul a couple of his enemies before a rif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one of the whites should have dispatched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t could have released him!  Ah!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very different story; but it had prov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tanding of Sheeta, and now the beast w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zan must definitely abandon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 were at the entrance to the hut now, p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fully into the dark interior.  Two in advance held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ches in their left hands and ready spears in their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ld back timorously against those behind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m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ieks of the panther's victim, mingled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at, had wrought mightily upon their poor n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awful silence of the dark interior seem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rribly ominous than had the frightful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one of those who was being forced unwill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 upon a happy scheme for learning firs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danger which menaced him from the silent inter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ick movement he flung his lighted tor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hut.  Instantly all within wa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second before the burning brand was da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art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he figure of the white prisoner still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s they had last seen him, and in the centre of th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gure equally as motionless, its throat and 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torn and m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that met the eyes of the foremost sa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more terror within their superstitious 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uld the presence of Sheeta, for they sa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ferocious attack upon one of their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eeing the cause, their fear-ridden minds we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ghastly work to supernatural cause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they turned, screaming, from the hut,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se who stood directly behind them in the exub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our Tarzan heard only the murmur of excited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r end of the village.  Evidently the sa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ce more attempting to work up their flickering 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int that would permit them to make another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t, for now and then came a savage ye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arriors give to bolster up their braver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 it was two of the whites who first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orches and guns.  Tarzan was not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neither of them was Rokoff. 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ed his soul that no power on earth could have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 coward to face the unknown menace of the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atives saw that the white men were not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too, crowded into the interior, their voices h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as they looked upon the mutilated corpse of their com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s tried in vain to elicit an explan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; but to all their queries he but shook his head, a 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ing smile curving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Rokoff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grew very white as his eyes rested upon th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grinning up at him from the floor, the fac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k of excruciating ho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he said to the chief.  "Let us get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is demon before he has an opportunity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upon more of your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gave orders that Tarzan should be li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o the stake; but it was several minutes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vail upon any of his men to touch the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however, four of the younger warrior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roughly from the hut, and once outside the p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seemed lifted from the savag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 of howling blacks pushed and buffeted the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village street and bound him to the 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circle of little fires and boiling cooking-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last he was made fast and seemed quite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e faintest hope of succour, Rokoff's shri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 of courage swelled to its usual proportions wh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epped close to the ape-man, and, seizing a s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one of the savages, was the first to pr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victim.  A little stream of blood trickl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's smooth skin from the wound in his side; but no mur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in passed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ile of contempt upon his face seemed to infu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.  With a volley of oaths he leaped at the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ve, beating him upon the face with his clenched f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cking him mercilessly about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raised the heavy spear to drive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heart, and still Tarzan of the Apes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uously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okoff could drive the weapon home the chief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and dragged him away from his intended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p, white man!" he cried.  "Rob us of this priso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ath-dance, and you yourself may have to take his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t proved most effective in keeping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urther assaults upon the prisoner, though 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 a little apart and hurl taunts at his enemy. 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zan that he himself was going to eat the ape-man's he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larged upon the horrors of the future life of Tarz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and intimated that his vengeance would reach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think your wife safe in England," said Rok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r fool!  She is even now in the hands of one not 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birth, and far from the safety of Lond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her friends.  I had not meant to tell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could bring to you upon Jungle Island proof of her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that you are about to die the most unthinkably h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at it is given a white man to die--let this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ight of your wife add to the torment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before the last savage spear-thrust releas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r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 had commenced now, and the yells of the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drowned Rokoff's further attempts to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ping savages, the flickering firelight play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inted bodies, circled about the victim at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rzan's memory came a similar scene,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d D'Arnot from a like predicament at the las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nal spear-thrust should have ended his suffe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there now to rescue him?  In all the worl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ble to save him from the torture and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that these human fiends would devou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nce was done caused him not a single qu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or disgust.  It did not add to his sufferings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ose of an ordinary white man, for all his life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n the beasts of the jungle devour the flesh of their 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he not himself battled for the grisly forearm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 at that long-gone Dum-Dum, when he had slain the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lat and won his niche in the respect of the Apes of Kerch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rs were leaping more closely to him now.  The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mencing to find his body in the first torturing p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faced the more serious th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be long now.  The ape-man long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lunge that would end his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far out in the mazes of the weird jungle, r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ll s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the dancers paused, and in the sil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there rose from the lips of the fast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n an answering shriek, more fearsome and more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the jungle-beast that had ro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 the blacks hesitated; then, at the 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koff and their chief, they leaped in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and the victim; but ere ever another spear tou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hide a tawny streak of green-eyed hate and fer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from the door of the hut in which Tarza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, and Sheeta, the panther, stood snarling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the blacks and the whites stood trans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ror.  Their eyes were riveted upon the bared fa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arzan of the Apes saw what else there was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 interior of the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valry or Villa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cabin port upon the Kincaid, Jane Clayt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er husband rowed to the verdure-clad shore of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and then the ship once more proceeded up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ays she saw no one other than Sven Ander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caid's taciturn and repellent cook.  She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hore upon which her husband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 tank it blow purty soon purty hard," re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, and that was all that she could get ou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come to the conclusion that he spok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and so she ceased to importune him fo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did she forget to greet him pleasantly or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the hideous, nauseating meals he brough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from the spot where Tarzan had been maro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caid came to anchor in the mouth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and presently Rokoff came to Jane Clayton's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have arrived, my dear," he said, with a sickening le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come to offer you safety, liberty, and ease. 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ftened toward you in your suffering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s as best I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husband was a brute--you know that best wh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naked in his native jungle, roaming wild with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 that were his fellows.  Now I am a gentleman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of noble blood, but raised gently as befits a man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you, dear Jane, I offer the love of a cultured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ne of culture and refineme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sorely missed in your relations with the poor a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girlish infatuation you married so thoughtles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, Jane.  You have but to say the wor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orrows shall afflict you--even your bab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unhar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oor Sven Anderssen paused with the no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he had been carrying to Lady Greystoke.  Up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ong, stringy neck his little head was cock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his close-set eyes were half closed, his ea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was his whole attitude of stealthy eavesdr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ruly to be cocked forward--even his long,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y moustache appeared to assume a sly dr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okoff closed his appeal, awaiting the reply he inv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surprise upon Jane Clayton's face turn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gust.  She fairly shuddered in the fellow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not have been surprised, M.  Rokoff,"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you attempted to force me to submit to your evil des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you should be so fatuous as to believe th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of John Clayton, would come to you willingly,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y life, I should never have imagined.  I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scoundrel, M.  Rokoff; but until now I had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eyes narrowed, and the red of mortification flu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lor of his face.  He took a step toward the girl, threaten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shall see who is the fool at last," he hissed, "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you to my will and your plebeian Yankee stubbornn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all that you hold dear--even the life of your baby--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nes of St.  Peter, I'll forego all that I had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at and cut its heart out before your ver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earn what it means to insult Nikolas Rok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turned weari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use," she said, "of expatiat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to which your vengeful nature can sink?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e either by threats or deeds.  My baby cannot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or himself, but I, his mother, can foresee that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iven him to survive to man's estat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ly sacrifice his life for the honour of his m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him as I do, I would not purchase his life at such a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, he would execrate my memory to the day of his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was now thoroughly angered because of hi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girl to terror.  He felt only hate for h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his diseased mind that if he could force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de to his demands as the price of her life and her chil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p of his revenge would be filled to brimming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launt the wife of Lord Greystoke in the capi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s his m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stepped closer to her.  His evil face was conv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ge and desire.  Like a wild beast he spra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and with his strong fingers at her throat forc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upon the be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instant the door of the cabin opened noi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leaped to his feet, and, turning, faced the Swede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ellow's usually foxy eyes had com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tter stupidity.  His lower jaw drooped in vacuous harmo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usied himself in arranging Lady Greystoke's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iny table at one side of her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glar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mean," he cried, "by ente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?  Get o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 turned his watery blue eyes upon Rok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vac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 tank it blow purty soon purty hard," he s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began rearranging the few dishes upon the litt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 out of here, or I'll throw you out, you miserable blockhe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ed Rokoff, taking a threatening step toward the Sw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 continued to smile foolishly in hi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ham-like paw slid stealthily to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lim knife that protruded from the greasy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his soiled ap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koff saw the move and stopped short in his adv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urned toward Jane C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give you until tomorrow," he said, "to reconsi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my offer.  All will be sent ashore upon one pr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 except you and the child, Paulvitch and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out interruption you will be able to witn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the ba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poke in French that the cook might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ister portent of his words.  When he had done he b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abin without another look at the 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him in his sor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gone, Sven Anderssen turned toward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toke--the idiotic expression that had m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had fallen away, and in its place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c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y tank Ay ban a fool," he said.  "Hay ben the f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savvy Fra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looked at him in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understood all that he said, t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 gr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ba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ou heard what was going on in here and came to protect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bane good to me," explained the Swede.  "Hay treat 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y dog.  Ay help you, lady.  You yust vait--A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ban Vast Coast lots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how can you help me, Sven," she asked, "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 will be against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 tank," said Sven Anderssen, "it blow purt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ty hard," and then he turned and left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Jane Clayton doubted the cook's ability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erial service to her, she was nevertheless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to him for what he already had done. 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ng these enemies she had one friend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y of comfort that had come to lighten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serable apprehensions throughout the long voy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c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no more of Rokoff that day, nor of any o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came with her evening meal.  She tried to draw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relative to his plans to aid her, but all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from him was his stereotyped prophec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ate of the wind.  He seemed sudden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psed into his wonted state of dense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he was leaving her cabin a little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ishes he whispered very low, "Le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an' roll up your blankets.  Ay come bac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ty s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slipped from the room at once, but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her hand upon his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baby?" she asked.  "I cannot go withou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do wot Ay tal you," said Anderssen, scow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 ban halpin' you, so don't you gat too fon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gone Jane Clayton sank down upon her b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tter bewilderment.  What was she to do?  Suspic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s of the Swede swarmed her brain.  Migh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finitely worse off if she gave herself into 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e already w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she could be no worse off in company with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an with Nikolas Rokoff, for the devil at least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utation of being a gent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wore a dozen times that she would not leave the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r baby, and yet she remained cloth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her usual hour for retiring, and her blankets were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and bound with stout cord, when about midnigh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 stealthy scratching upon the panels of 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she crossed the room and drew the bolt.  Sof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wung open to admit the muffled figure of the Swe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arm he carried a bundle, evidently his blan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ther hand was raised in a gesture commanding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my forefinger upon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quite close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rry this," he said.  "Do not make some no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t.  It ban you k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ands snatched the bundle from the cook, and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arms folded the sleeping infant to her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t tears of joy ran down her cheeks and he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ok with the emotion of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said Anderssen.  "We got no time to vas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natched up her bundle of blankets, an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door his own as well.  Then he led her to the ship'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ed her descent of the monkey-ladder, holding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as she climbed to the waiting boat below. 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he had cut the rope that held the small bo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er's side, and, bending silently to the muffled o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lling toward the black shadows up the Ugambi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 rowed on as though quite sure of his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fter half an hour the moon brok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there was revealed upon their left the mou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ary running into the Ugambi.  Up this narr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 turned the prow of the small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 Clayton wondered if the man knew where he was b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know that in his capacity as cook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been rowed up this very stream to a littl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d bartered with the natives for such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d for sale, and that he had there arranged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lan for the adventure upon which they we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moon was full, the surfac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was quite dark.  The giant trees overhung its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, meeting in a great arch above the centre of the 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moss dropped from the gracefully bending li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ormous creepers clambered in riotous profu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to the loftiest branch, falling in curv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o the water's placid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 the river's surface would be sudden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m by a huge crocodile, startled by the sp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ars, or, snorting and blowing, a family of hipp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from a sandy bar to the cool, safe depths of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nse jungles upon either side came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cries of the carnivora--the maniacal voice of the hy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ghing grunt of the panther, the deep and awful 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on.  And with them strange, uncanny no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could not ascribe to any particular night prowler--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because of their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dled in the stern of the boat she sat with he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close to her bosom, and because of that little 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hing she was happier tonight than she had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sorrow-ridd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she knew not to what fate she was go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oon that fate might overtake her, still was s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ful for the moment, however brief, that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r baby tightly in her arms.  She could scarc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ing of the day that she might look agai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face of her little, black-eyed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she tried to strain her ey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ness of the jungle night to have but a tiny peep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 features, but only the dim outline of the bab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her efforts.  Then once more she would cud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, little bundle close to her throbbing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ave been close to three o'clock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erssen brought the boat's nose to the shor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where could be dimly seen in the waning moo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native huts encircled by a thorn b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illage gate they were admitted by a native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fe of the chief whom Anderssen had paid to assist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ok them to the chief's hut, but Anderssen sai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leep without upon the ground, and so, her dut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, she left them to their ow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, after explaining in his gruff way that the 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ubtless filthy and vermin-ridden, spread J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s on the ground for her, and at a litt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lled his own and lay down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ome time before the girl could fin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pon the hard ground, but at last, the bab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ow of her arm, she dropped asleep from utter exhau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awoke it was broad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were clustered a score of curious nativ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en, for among the aborigines it is the ma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this characteristic in its most exaggerat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ively Jane Clayton drew the baby more closely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he soon saw that the blacks were far from i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r the child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one of them offered her a gourd of milk--a fil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-begrimed gourd, with the ancient rind of long-cur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caked in layers within its neck; but the spirit of the 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her deeply, and her face lightened for a mo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almost forgotten smiles of radianc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o make her beauty famous both in Baltimore and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took the gourd in one hand, and rather th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r pain raised it to her lips, though for the life of h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carce restrain the qualm of nausea that sur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s the malodorous thing approached her nost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derssen who came to her rescue, and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d from her, drank a portion himself, and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ative with a gift of blue b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was shining brightly now, and though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lept, Jane could scarce restrain her impatient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a brief glance at the beloved face. 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drawn at a command from their chief, wh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talking with Anderssen, a little apart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debated the wisdom of risking disturbing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ber by lifting the blanket that now protected it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n, she noted that the cook conver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in the language of the Neg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remarkable man the fellow was, indeed! 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im ignorant and stupid but a short day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in the past twenty-four hours, she had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oke not only English but French as well, and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of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thought him shifty, cruel, and untrustworthy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far as she had reason to believe he had prov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way the contrary since the day before.  It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credible that he could be serving her from 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chivalrous.  There must be something deep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and plans than he had yet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ondered, and when she looked at him--at his close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y eyes and repulsive features, she shuddered, f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inced that no lofty characteristics could be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o foul an ex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was thinking of these things the while she deb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dom of uncovering the baby's face, there ca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from the wee bundle in her lap, and then a gur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 that set her heart in r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was awake!  Now she might feast her eyes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he snatched the blanket from before the inf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; Anderssen was looking at her as she d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w her stagger to her feet, holding the baby at a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rom her, her eyes glued in horror upo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bby face and twinkl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heard her piteous cry as her knees gave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and she sank to the ground in a sw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arriors, clustered thick about Tarzan and She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it was a flesh-and-blood panther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their dance of death, they took heart a tri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face of all those circling spears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Sheeta would b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was urging the chief to have his spearm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ssiles, and the black was upon the instant of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when his eyes strayed beyond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aze 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yell of terror the chief turned and fl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gate, and as his people looked to see the ca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, they too took to their heels--for there, lumbe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, their huge forms exaggerated by the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 and camp fire, came the hideous apes of Ak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 the natives turned to flee the ape-man's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rang out above the shrieks of the blacks, and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Sheeta and the apes leaped growling after the fugit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arriors turned to battle with their en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ts, but before the fiendish ferocity of the fierc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nt down to blood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dragged down in their flight, and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illage was empty and the last of the black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into the bush that Tarzan was able to rec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pack to his side.  Then it was that he discover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grin that he could not make one of them, 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ly intelligent Akut, understand that he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from the bonds that held him to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of course, the idea would filter through thei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, but in the meanwhile many things might happen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might return in force to regain their village; the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adily pick them all off with their rif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rees; he might even starve to death before the d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d apes realized that he wished them to gnaw through his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Sheeta--the great cat understood even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; but yet Tarzan could not but marvel at the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is beast had evidenced.  That it fel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 for him there seemed little doubt, for 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were disposed of it walked slowly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ke, rubbing its sides against the ape-man's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ring like a contented tabby.  That it had g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olition to bring the balance of the pack to his resc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ould not doubt.  His Sheeta was indeed a jewel among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ambi's absence worried the ape-man not a li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ttempted to learn from Akut what had become of th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ing that the beasts, freed from the restraint of Tarz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, might have fallen upon the man and devoured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all his questions the great ape but pointed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rom which they had come out of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passed with Tarzan still fast bound to the 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ly after dawn his fears were realized in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ked black figures moving stealthily just withi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about the village.  The blacks we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aylight their courage would be equal to t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ge upon the handful of beasts that had rou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rightful abodes.  The result of the encounter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ne if the savages could curb their superstitious t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ainst their overwhelming numbers, their long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soned arrows, the panther and the ape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urvive a really determine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lacks were preparing for a charge becam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 later, when they commenc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force upon the edge of the clearing,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ing about as they waved their spears and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s and fierce warcries toward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noeuvres Tarzan knew would continue until th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orked themselves into a state of hysterical 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ustain them for a short charg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and even though he doubted that they would re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attempt, he believed that at the second 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swarm through the gateway, whe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aught than the extermination of Tarzan's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armed and undisciplined,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he had guessed, the first charge carried the h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but a short distance into the open--a shrill,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from the ape-man being all that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scurrying back to the bush.  For half an hou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ced and yelled their courage to the sticking-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ssayed 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y came quite to the village gat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a and the hideous apes leaped among them the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in terror, and again fled to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was the dancing and shouting repeated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felt no doubt they would enter the vill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 that a handful of determined white m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rried to a successful conclusion at the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rescue come so close only to be thwa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t make his poor, savage friend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at he wanted of them was most irritating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it in his heart to place blame up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done their best, and now he was sure they would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o die with him in a fruitless effort to defe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were already preparing for the charge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had advanced a short distance toward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exhorting the others to follow them.  In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avage horde would be racing across th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hought only of the little child som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, relentless wilderness.  His heart ached for the 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no longer seek to save--that and the re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's suffering were all that weighed upon his brav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that he thought his last moments of life.  Succou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 hope for, had come to him in the insta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--and failed.  There was nothing furth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were half-way across the clearing when Tarz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as attracted by the actions of one of the 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was glaring toward one of the huts.  Tarza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aze.  To his infinite relief and delight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wart form of Mugambi racing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black was panting heavily as though from stre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xertion and nervous excitement.  He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zan's side, and as the first of the savage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gate the native's knife severed the last of the 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und Tarzan to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et lay the corpses of the savages that had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ck the night before.  From one of these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a spear and knob stick, and with Mugambi at 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narling pack about him, he met the nativ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through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rce and terrible was the battle that ensued, but at l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s were routed, more by terror, perhaps, at s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n and a white fighting in company with a pan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fierce apes of Akut, than because of thei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 relatively small force that oppo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isoner fell into the hands of Tarzan, and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questioned in an effort to learn what had be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and his party.  Promised his liberty in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black told all he knew concerning th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hat early in the morning their chief had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ail upon the whites to return with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and with their guns destroy the ferocious p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aken possession of it, but Rokoff appeared to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ears of the giant white man and 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than even the black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no conditions would he consent to return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ight of the village.  Instead, he took hi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edly to the river, where they stole a number of can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had hidden there.  The last that had been see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paddling strongly up-stream, their por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iri's village wielding the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more Tarzan of the Apes with his hideou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up his search for the ape-man's son and the pur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b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ary days they followed through an almost un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only to learn at last that they wer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rail.  The little band had been reduced by thre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Akut's apes had fallen in the fighting at the vill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Akut, there were five great apes, and Shee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--and Mugambi an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no longer heard rumors eve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receded Rokoff--the white man and wo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 Who the man and woman were he could not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e child was his was enough to keep him ho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.  He was sure that Rokoff would b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, and so he felt confident that so long as he c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ussian's trail he would be winning so much n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he might snatch his son from the da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that menac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racing their way after losing Rokoff's trail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it up again at a point where the Russian had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and taken to the brush in a northerly direction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ount for this change on the ground that the chi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rried away from the river by the two who no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along the way, however, could he gain defin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assure him positively that the child was ahead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ingle native they questioned had seen or hear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, though nearly all had had direct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or had talked with others who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difficulty that Tarzan could find mea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tives, as the moment their eyes fell upon his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led precipitately into the bush.  His only alternat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head of his pack and waylay an occasional warri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alone in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s he was thus engaged, tracking an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, he came upon the fellow in the act of hurling a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wounded white man who crouched in a clump of bu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's side.  The white was one whom Tarzan had often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m he recogniz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his memory was implanted those repulsive feature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set eyes, the shifty expression, the drooping yellow moust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it occurred to the ape-man that this fello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mong those who had accompanied Rok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where Tarzan had been a prisoner.  He had seen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ellow had not been there.  There could be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he it was who had fled ahead of the Russi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man and the child--and the woman had been Jane Clay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ure now of the meaning of Rokoff'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's face went white as he looked upon the p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marked countenance of the Swede.  Across Tarzan's f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out the broad band of scarlet that marked the scar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, Terkoz had torn a great strip of the ape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p from his skull in the fierce battle in which Tarz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his fitness to the kingship of the apes of Kerch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as his prey--the black should not hav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hought he leaped upon the warrior,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pear before it could reach its mark.  Th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ing out his knife, turned to do battle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while the Swede, lying in the bush, witnessed a d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of which he had never dreamed to see--a half-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n battling with a half-naked black, hand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ude weapons of primeval man at fir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nds and teeth like the primordial brutes fro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s their forebears sp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Anderssen did not recognize the whit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it dawned upon him that he had seen this gian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went wide in surprise that this growling, rending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r have been the well-groomed English gentle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isoner aboard the Kinc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 nobleman!  He had learned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's prisoners from Lady Greystoke during thei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Ugambi.  Before, in common with th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of the steamer, he had not known who the two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 was over.  Tarzan had been compelled to kill his antag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ellow would not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 saw the white man leap to his feet beside the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oe, and placing one foot upon the broken neck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 in the hideous challenge of the victorious bull-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 shuddered.  Then Tarzan turned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was cold and cruel, and in the grey e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 read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my wife?" growled the ape-man.  "Where is the chi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 tried to reply, but a sudden fit of coughing chok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arrow entirely through his chest, and as he coug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from his wounded lung poured suddenly from his mouth and nost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tood waiting for the paroxysm to pass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 image--cold, hard, and relentless--he stoo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man, waiting to wring such information from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needed, and then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coughing and haemorrhage ceased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unded man tried to speak.  Tarzan knelt near the 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ife and child!" he repeated.  "Where are th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 pointed up the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ussian--he got them," 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id you come here?" continued Tarzan.  "Why are you not with Rok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catch us," replied Anderssen, in a voice s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pe-man could just distinguish the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catch us.  Ay fight, but my men they all run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get me when Ay ban vounded.  Rokoff he s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here for the hyenas.  That vas vorse than to k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ak your vife and k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were you doing with them--where were you taking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arzan, and then fiercely, leaping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ith fierce eyes blazing with the passion of 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that he had with difficulty controlled, "Wha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do to my wife or child?  Speak quick before I kill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peace with God!  Tell me the worst, or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you to pieces with my hands and teeth. 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do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k of wide-eyed surprise overspread Anderssen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" he whispered, "Ay did not hurt them.  A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m from that Russian.  Your vife was kind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caid, and Ay hear that little baby cry some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got a vife an' kid for my own by Christiania an' A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for to see them separated an' in Rokoff's hands any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s all.  Do Ay look like Ay ban here to hurt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d after a pause, pointing to the arrow protr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thing in the man's tone and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arzan of the truth of his assertions.  More w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thing else was the fact that Anderssen evidently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urt than frightened.  He knew he was going to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rzan's threats had little effect upon him;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pparent that he wished the Englishman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and not to wrong him by harbouring the belief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anner indicated that he had enter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instantly dropped to his knees beside the Sw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sorry," he said very simply.  "I had looked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knaves in company with Rokoff.  I see that I was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st now, and we will drop it for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getting you to a place of comfort and loo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unds.  We must have you on your feet agai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, smiling,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go on an' look for the vife an' kid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y ban as gude as dead already; but"--he hesitated--"Ay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the hyenas.  Von't you finish up this job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huddered.  A moment ago he had been up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lling this man.  Now he could no more have taken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could have taken the life of any of his b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ifted the Swede's head in his arms to change and ease 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came a fit of coughing and the terrible haemorrh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as over Anderssen lay with closed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hought that he was dead, until he sudden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to those of the ape-man, sighed, and spoke--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, weak wh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 tank it blow purty soon purty hard!" he said, and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ud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cooped a shallow grave for the Kincaid's c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whose repulsive exterior had beaten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valrous gentleman.  That was all he could do in the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for the man who had given his life in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ttle son and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arzan took up again the pursuit of Rokoff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ositive that the woman ahead of him wa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, and that she had again fallen into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it seemed that with all the incredible spee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and agile muscles he moved at but a snail's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difficulty that he kept the trail, for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ths through the jungle at this point--cr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scrossing, forking and branching in all directions,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had passed natives innumerable, coming and go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r of the white men was obliterated by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arriers who had followed them, and over al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r of other natives and of wild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ost perplexing; yet Tarzan kept on assid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his sense of sight against his sense of smell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ore surely keep to the right trail.  But, with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night found him at a point where he was pos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on the wrong trail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the pack would follow his spoor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reful to make it as distinct as possible, b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gainst the vines and creepers that walled the ju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in other ways leaving his scent-spoor plainly discer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arkness settled a heavy rain set in,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r the baffled ape-man to do but wait in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of a huge tree until morning; but the coming of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no cessation of the torrential downp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 the sun was obscured by heavy clou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rain and wind storms obliterated the last remn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r Tarzan constantly though vainly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 this time he saw no signs of natives, no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ack, the members of which he feared had lost hi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errific storm.  As the country was strange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unable to judge his course accurately, since he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un by day nor moon nor stars by night to guid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n at last broke through the clou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 noon of the seventh day, it looked dow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most frantic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in his life, Tarzan of the Ap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jungle.  That the experience should have be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t such a time seemed cruel beyond expression. 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age land his wife and son lay in the clut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-fiend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ideous trials might they not have underg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ven awful days that nature had thwarted hi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s to locate them?  Tarzan knew the Russi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ower they were, so well that he could not doub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, filled with rage that Jane had onc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knowing that Tarzan might be close upon his tr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eak without further loss of time whatever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lluted mind might be able to con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at the sun shone once more, the ape-man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ss as to what direction to take.  He knew that Ro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the river in pursuit of Anderssen, but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inue inland or return to the Ugambi was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had seen that the river at the point he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rowing narrow and swift, so that he jud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not be navigable even for canoes to an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rther toward its source.  However, if Rokof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ed to the river, in what direction had he proc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ion of Anderssen's flight with J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arzan was convinced that the man had pur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e tremendous feat of crossing the con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zibar; but whether Rokoff would dare so dangero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r not was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might drive him to the attempt now that he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horrible pack that was upon his trail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was following him to wreak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geance that he d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 ape-man determined to continu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in the general direction of German East Africa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upon natives from whom he might g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okoff's 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y following the cessation of the rain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on a native village the inhabitants of which f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h the instant their eyes fell upon him.  Tarzan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warted in any such manner as this, pursued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chase caught up with a young warrior.  Th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badly frightened that he was unable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dropping his weapons and falling up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eyed and screaming as he gazed on his c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considerable difficulty that the ape-man qu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's fears sufficiently to obtain a coher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 as to the cause of his uncalled-for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 Tarzan learned, by dint of much coax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y of whites had passed through the villa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fore.  These men had told them of a terribl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that pursued them, warning the natives agains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ghtful pack of demons that accompan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ad recognized Tarzan as the white dev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given by the whites and their black serv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he had expected to see a horde of demons disgu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es and pan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arzan saw the cunning hand of Rokoff. 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tempting to make travel as difficult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turning the natives against him in superstitiou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further told Tarzan that the white 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 recent expedition had promised them a fabulous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ould kill the white devil.  This they ha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doing should the opportunity present itself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y had seen Tarzan their blood had turned to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ers of the white men had told them would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ape-man made no attempt to harm him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recovered his grasp upon his courage, and, at Tarz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accompanied the white devil back to the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s he went for his fellows to return also, a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vil has promised to do you no harm if you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 and answer his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the blacks straggled into the villag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ars were not entirely allayed was evi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hite that showed about the eyes of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s they cast constant and apprehensive sid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s at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was among the first to return to the vill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he that Tarzan was most anxious to interview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no time in entering into a palaver with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was short and stout, with an unusually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countenance and apelike arms.  His who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deceit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uperstitious terror engendered in hi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poured into his ears by the whites and bla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's party kept him from leaping upon Tarza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and slaying him forthwith, for he and hi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veterate maneaters.  But the fear that he might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vil, and that out there in the jungle behind hi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demons waited to do his bidding, kept M'ganw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tting his desires int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questioned the fellow closely, and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atements with those of the young warrior he h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with he learned that Rokoff and his safari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-stricken retreat in the direction of the far Ea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Russian's porters had already deserted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very village he had hanged five for th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desertion.  Judging, however, from what the Waganw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arned from those of the Russian's blacks wh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gone in terror of the brutal Rokoff to fea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 their plans, it was apparent that he would no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eat distance before the last of his porters, c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-boys, gun-bearers, askari, and even his hea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urned back into the bush, leav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y of the merciless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'ganwazam denied that there had been any whit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ild with the party of whites; but even as he spoke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inced that he lied.  Several times the ape-man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from different angles, but never was 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rprising the wily cannibal into a direct contra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iginal statement that there had been no women 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emanded food of the chief, and after considerable 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t of the monarch succeeded in obtaining a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tried to draw out others of the tribe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 whom he had captured in the bush, but M'ganwaz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sealed their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convinced that these people knew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y had told him concerning the whereab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and the fate of Jane and the child,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remain overnight among them in the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something further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stated his decision to the chief he wa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note the sudden change in the fellow'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.  From apparent dislike and suspicion M'ganwa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most eager and solicitou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ould do but that the ape-man should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hut in the village, from which M'ganwazam's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was forthwith summarily ejected, while the chief t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mporary abode in the hut of one of his younger con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arzan chanced to recall the fact that a princely rewar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he blacks if they should succeed in killing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have more quickly interpreted M'ganwazam's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white giant sleeping peacefully in one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s would greatly facilitate the matter of earning the re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chief was urgent in his suggestions that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being very much fatigued after his tra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ire early to the comforts of the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the ape-man detested the thought of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ative hut, he had determined to do so this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ce that he might be able to indu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men to sit and chat with him before the f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in the centre of the smoke-filled dwell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draw the truths he sought.  So Tarzan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of old M'ganwazam, insisting, however, that 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haring a hut with some of the younger m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ing the chief's old wife out in th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thless old hag grinned her appreciation of this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plan still better suited the chief'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would permit him to surround Tarzan with a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ked assassins, he readily assented, so tha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been installed in a hut close to the villag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was to be a dance that night in honour of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returned hunters, Tarzan was left alone in the h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men, as M'ganwazam explained, having to tak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s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ape-man was safely installed in the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'Ganwazam called about him the young warriors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lected to spend the night with the white d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was overly enthusiastic about the pla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their superstitious hearts lay an exaggerated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ge white giant; but the word of M'ganwaz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mong his people, so not one dared refuse the dut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up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'ganwazam unfolded his plan in whispers to the sa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ing about him the old, toothless hag, to whom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aved her hut for the night, hovered about the conspi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sibly to replenish the supply of firewood for the 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the men sat, but really to drink in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vers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slept for perhaps an hour or two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din of the revellers when his keen senses cam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o a suspiciously stealthy movement in the h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lay.  The fire had died down to a little he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embers, which accentuated rather than rel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that shrouded the interior of the evil-sm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, yet the trained senses of the ape-man warn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presence creeping almost silently towar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l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oubted that it was one of his hut mates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stivities, for he still heard the wild cries of the d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n of the tom-toms in the village street with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it be that took such pains to conceal his appro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sence came within reach of him the ape-man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o the opposite side of the hut, his spear p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t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it," he asked, "that creeps upon Tarz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, like a hungry lion out of the dark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lence, bwana!" replied an old cracked voice.  "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udza--she whose hut you would not take, and thu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woman out into the cold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es Tambudza want of Tarzan of the Apes?" asked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ere kind to me to whom none is now kind, and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you in payment of your kindness," answered the old h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 me of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'ganwazam has chosen the young men who are to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 with you," replied Tambudza.  "I was near as h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, and heard him issuing his instructions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nce is run well into the morning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the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are awake they are to pretend that they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, but if you sleep it is M'ganwazam's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 killed.  If you are not then asleep they will wait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you until you do sleep, and then they will all fa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gether and slay you.  M'ganwazam is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reward the white man has off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d forgotten the reward," said Tarzan, half to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added, "How may M'ganwazam hop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ard now that the white men who are my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ft his country and gone he knows not w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, they have not gone far," replied Tambudz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'ganwazam knows where they camp.  His runn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vertake them--they move slow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are they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come to them?" asked Tambudza in way of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n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tell you where they lie so that you c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yourself, but I could lead you to them, bwa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interest in the conversation neither of the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iced the little figure which crept into the dar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t behind them, nor did they see it when it sl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lessly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ittle Buulaoo, the chief's son by one of his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es--a vindictive, degenerate little rascal who hated Tambudz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ever seeking opportunities to spy upon her and repor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breach of custom to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 then," said Tarzan quickly, "let us be on our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ulaoo did not hear, for he was already legg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street to where his hideous sire guzzled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, and watched the evolutions of the frantic da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high in the air and cavorting wild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ical c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ppened that as Tarzan and Tambudza sneaked w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llage and melted into the Stygian dar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two lithe runners took their w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though by another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d come sufficiently far from the vill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afe for them to speak above a whisper, Tarza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oman if she had seen aught of a white wo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bwana," replied Tambudza, "there was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 and a little child--a little white piccanin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ed here in our village of the fever and they burie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Scound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ane Clayton regained consciousness she saw Ander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ver her, holding the baby in his arms.  As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 upon them an expression of misery and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pread her cou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matter?" he asked.  "You ban sic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my baby?" she cried, ignoring hi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 held out the chubby infant, but she shook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not mine," she said.  "You knew that it was not m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devil like the Russi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's blue eyes stretched in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yours!" he exclaimed.  "You tole me the ki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caid ban your k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this one," replied Jane dully.  "The other.  Where is the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have been two.  I did not know about this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vasn't no other kid.  Ay tank this ban yours.  Ay am very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 fidgeted about, standing first on one foot and th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It was perfectly evident to Jane that he was hon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testations of ignorance of the true identity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baby commenced to crow, and boun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Swede's arms, at the same time lean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hands out-reaching toward the young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not withstand the appeal, and with a low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prang to her feet and gathered the baby to her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inutes she wept silently, her face bu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's soiled little dress.  The first shock of 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ny thing had not been her beloved Jack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 great hope that after all some miracle had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natch her baby from Rokoff's hands at the las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Kincaid sailed from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o, there was the mute appeal of this wee waif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loved in the midst of the horrors of the savage ju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is thought more than any other that had sen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heart out to the innocent babe, while still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from disappointment that she had been d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no idea whose child this is?" she asked Ander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now," he said.  "If he ain't ban your kid, Ay don' know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he do ban.  Rokoff said it was yours.  Ay tank he tank so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do we do with it now?  Ay can't go back to the Kinc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would have me shot; but you can go back.  Ay take you to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 of these black men they take you to the ship--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! no!" cried Jane.  "Not for the world.  I would rat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ll into the hands of that man again.  No, let us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this poor little creature with us.  If God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be saved in one way or an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gain took up their flight through the wilder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with them a half-dozen of the Mosula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nd the tents that Anderssen had smuggle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oat in preparation for the attempte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nd nights of torture that the young woman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 merged into one long, unbroken nightm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ness that she soon lost all track of time. 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wandering for days or years she could not t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right spot in that eternity of fear and sufferin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ild whose tiny hands had long since faste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 groping fingers firmly about he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e little thing took the place and filled the 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hat the theft of her own baby had left.  It c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of course, but yet, day by day, she f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-love, enveloping the waif more closely until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at with closed eyes lost in the sweet ima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ttle bundle of humanity at her breast was truly 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time their progress inland was extremely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ame to them from time to time through native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ast on hunting excursions that Rokoff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guessed the direction of their flight.  This, and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journey as light as possible for the gently 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kept Anderssen to a slow advance of shor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s with many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 insisted upon carrying the child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, and in countless other ways did what he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Jane Clayton conserve her strength.  He had been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grined on discovering the mistake he had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baby, but once the young woma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his motives were truly chivalrous s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him longer to upbraid himself for the erro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y any means hav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ose of each day's march Anderssen sa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ion of a comfortable shelter for Jane and the ch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tent was always pitched in the most favourable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n boma round it was the strong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gnable that the Mosula could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food was the best that their limited stores and the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ede could provide, but the thing that touch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the closest was the gentle consideration and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an always accord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nobility of character could lie beneath so re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ior never ceased to be a source of wo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 to her, until at last the innate chivalry of th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unfailing kindliness and sympathy transf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so far as Jane was concerned until s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weetness of his character mirrored in his cou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commenced to make a little better prog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eached them that Rokoff was but a few march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at he had at last discovered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ight.  It was then that Anderssen took to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canoe from a chief whose village la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Ugambi upon the bank of a tribu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e little party of fugitives fled up th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mbi, and so rapid had their flight become that th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ceived word of their pursuers.  At the end of ca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upon the river, they abandoned their can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 the jungle.  Here progress became at once ard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y after leaving the Ugambi the baby fell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ver.  Anderssen knew what the outcome must b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ot the heart to tell Jane Clayton the truth, for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at the young woman had come to love the chil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onately as though it had been her own flesh and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by's condition precluded farther advance, Ander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ew a little from the main trail he had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 a camp in a natural clearing o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ttl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Jane devoted her every moment to caring for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r, and as though her sorrow and anxiety wer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could bear, a further blow came with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of one of the Mosula porters who had been fo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gle adjacent that Rokoff and his party were c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ose to them, and were evidently upon their trai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ok which all had thought so excellent a hiding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uld mean but one thing, and tha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camp and fly onward regardless of the baby'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knew the traits of the Russian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itive that he would separate her from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that he recaptured them, and s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would mean the immediate death of the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umbled forward through the tangled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 old and almost overgrown game trail the Mo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 deserted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had been staunch enough in their devotion and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were in no danger of being over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and his party.  They had heard, however, s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rocious disposition of Rokoff that they had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im in mortal terror, and now that they knew he w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their timid hearts would fortify them no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quickly as possible they deserted the three wh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on and on went Anderssen and the girl.  The Sw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head, to hew a way through the brush whe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irely overgrown, so that on this mar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e young woman carry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they marched.  Late in the afternoon the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d failed.  Close behind them they heard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safari advancing along the trail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for their pursu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became quite evident that they must be ov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ort time Anderssen hid Jane behind a larg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her and the child with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is a village about a mile farther on," he said to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osula told me its location before they deserted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try to lead the Russian off your trail, then you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llage.  Ay tank the chief ban friendly to white m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ula tal me he ban.  Anyhow, that was all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while you get chief to tak you down by the Mo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at the sea again, an' after a while a ship is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uth of the Ugambi.  Then you be all right.  Gude-by 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e luck to you, lad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ere are you going, Sven?" asked Jane.  "Wh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de here and go back to the sea with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 gotta tal the Russian you ban dead, so that h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 for you no more," and Anderssen gr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can't you join me then after you have told him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sen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 don't tank Ay join anybody any more after Ay 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you ban dead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mean that you think he will kill you?" asked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n her heart she knew that that wa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coundrel would do in revenge for hi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by the Swede.  Anderssen did not reply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her to silence and point toward the path alo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jus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care," whispered Jane Clayton.  "I sha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e to save me if I can prevent it in any way. 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olver.  I can use that, and together we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m off until we can find some means of esc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on't work, lady," replied Anderssen.  "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et us both, and then Ay couldn't do you no good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kid, lady, and what it would be for you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Rokoff's hands again.  For his sake you mus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say.  Here, take my rifle and ammunition; you may need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hoved the gun and bandoleer into the shelter beside J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tched him as he returned along the path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ming safari of the Russian.  Soon a turn in the trail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first impulse was to follow.  With the rifle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ssistance to him, and, further, she could not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thought of being left alone at the mercy of the fea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without a single friend to ai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tarted to crawl from her shelter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ter Anderssen as fast as she could.  As she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 close to her she glanced down into its littl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red it was!  How unnatural the little thing lo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aised the cheek to hers.  It was fiery hot with f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gasp of terror Jane Clayton rose to he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gle path.  The rifle and bandoleer lay forgo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ter beside her.  Anderssen was forgotten, and Ro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great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rioted through her fear-mad brain was the fea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little, helpless child was strick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jungle-fever, and that she was helpless to do a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y its sufferings--sufferings that were sure to com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ng intervals of partial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one thought was to find some one who could help her--som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had children of her own--and with the thought came r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endly village of which Anderssen had spoken.  If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ch it--in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time to be lost.  Like a startled antelop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fled up the trail in the direction Ander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ar behind came the sudden shouting of men, the sound of 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lence.  She knew that Anderssen had met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f-hour later she stumbled, exhausted, in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ched village.  Instantly she was surrounded by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nd children.  Eager, curious, excited natives 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ith a hundred questions, no one of which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he could do was to point tearfully at the ba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iling piteously in her arms, and repeat over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ver--fever--f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did not understand her words, but they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her trouble, and soon a young woman had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to a hut and with several others was doing h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quiet the child and allay its ag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ch doctor came and built a little fi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, upon which he boiled some strange conco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arthen pot, making weird passes above it and m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monotonous chants.  Presently he dipped a zeb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into the brew, and with further mutterings and inc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d a few drops of the liquid over the baby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had gone the women sat about and mo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ed until Jane thought that she should go mad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y were doing it all out of the k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hearts, she endured the frightful waking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awful hours in dumb and patient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ave been well toward midnight that s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of a sudden commotion in the village.  S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s of the natives raised in controversy, but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he heard footsteps approaching the hu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quatted before a bright fire with the baby on her l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thing lay very still now, its lids, half-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e pupils horribly up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 Clayton looked into the little face with fear-haunted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her baby--not her flesh and blood--but how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ear the tiny, helpless thing had become to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rt, bereft of its own, had gone out to thi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nameless waif, and lavished upon it all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denied her during the long, bitter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captivity aboard the Kinc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that the end was near, and though she was te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templation of her loss, still she hope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quickly now and end the sufferings of the littl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steps she had heard without the hut now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oor.  There was a whispered colloqu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ater M'ganwazam, chief of the tribe, entered. 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ut little of him, as the women had taken her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soon as she had entered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'ganwazam, she now saw, was an evil-appearing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mark of brutal degeneracy writ large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l countenance.  To Jane Clayton he looked more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uman.  He tried to converse with her, but without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he called to some on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to his summons another Negro entered--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different appearance from M'ganwazam--so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at Jane Clayton immediately decided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ribe.  This man acted as interpreter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question that M'ganwazam put to her, Jan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uitive conviction that the savage w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formation from her for some ulterior mo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thought it strange that the fellow should so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interested in her plans, and especially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destination when her journey had bee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no reason for withholding the information, s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truth; but when he asked if she expected to me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at the end of the trip, she shook her hea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old her the purpose of his visit, tal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just learned," he said, "from some men wh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de of the great water, that your husb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the Ugambi for several marches, when he was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on by natives and killed.  Therefore I have told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not waste your time in a long jour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meet your husband at the end of it;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urn and retrace your steps to the co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thanked M'ganwazam for his kindness, though he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umb with suffering at this new blow.  Sh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so much was at last beyond reach of the kee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ery's pangs, for her senses were numbed and callo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wed head she sat staring with unseeing ey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 of the baby in her lap.  M'ganwazam had left the h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later she heard a noise at the entrance--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tered.  One of the women sitting opposite her th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got upon the dying embers of the fir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dden flare it burst into renewed flame,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hut's interior as though by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 disclosed to Jane Clayton's horrified gaze that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dead.  How long it had been so she could no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king lump rose to her throat, her head dro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misery upon the little bundle that she had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o her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 silence of the hut was un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ative woman broke into a hideous w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 coughed close before Jane Clayton and spoke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t she raised her eyes to look into the sard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 of Nikolas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Rokoff stood sneering down upon Jane 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s eyes fell to the little bundle in her lap.  Ja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e corner of the blanket over the child's fac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ho did not know the truth it seemed but to b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gone to a great deal of unnecessary trouble," said Ro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bring the child to this village.  If you had att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ffairs I should have brought it her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ould have been spared the dangers and fatigue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uppose I must thank you for relieving me of the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care for a young infant on the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he village to which the child was dest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  M'ganwazam will rear him carefully, mak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 of him, and if you ever chance to return to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ubtless afford you much food for thought as yo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xuries and comforts of your life with the details of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 is living in the village of the Waganwaz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ain I thank you for bringing him here for me, and now I mus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render him to me, that I may turn him over to his foster par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oncluded Rokoff held out his hands for the child, a nasty gr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tiveness upon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urprise Jane Clayton rose and, without a word of pro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the little bundle in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 is the child," she said.  "Thank God he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 to h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ing the import of her words, Rokoff snatched the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hild's face to seek confirmation of his f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watched his expression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been puzzled for days for an answer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koff's knowledge of the child's identity.  If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doubt before the last shred of that doubt was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she witnessed the terrible anger of the Russia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on the dead face of the baby and realized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ment his dearest wish for vengeanc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by a high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rowing the body of the child back into Jane Clayton's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stamped up and down the hut, pounding the air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nched fists and cursing terribly.  At last he halt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oung woman, bringing his face down close to 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laughing at me," he shrieked.  "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aten me--eh?  I'll show you, as I hav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ape you call `husband,' what it means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ns of Nikolas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robbed me of the child.  I cannot mak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a cannibal chief, but"--and he paused as th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full meaning of his threat sink deep--"I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the wife of a cannibal, and that I shall do--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with her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d thought to wring from Jane Clayt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error he failed miserably.  She wa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rain and nerves were numb to suffering and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surprise a faint, almost happy smile touched her l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hinking with thankful heart that this po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 was not that of her own wee Jack, and that--best of 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evidently did not know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have liked to have flaunted the fact in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dared not.  If he continued to believe that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ers, so much safer would be the real Jack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be.  She had, of course, no knowledge of the w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little son--she did not know, even, that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, and yet there was the chance that he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ore than possible that without Rokoff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ild had been substituted for hers by one of the Russ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s, and that even now her son might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iends in London, where there were many, bo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, to have paid any ransom which the trait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 might have asked for the safe releas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toke's 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thought it all out a hundred times since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 baby which Anderssen had place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that night upon the Kincaid was not her own, and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constant and gnawing source of happiness to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the whole fantasy through in its eve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the Russian must never know that this was not her bab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alized that her position was hopeless--with Ander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husband dead there was no one in all the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succour her who knew where she migh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threat, she realized, was no idle one. 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, or attempt to do, all that he had promise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ectly sure; but at the worst it meant but a littl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from the hideous anguish that she had been endu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 find some way to take her own life before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rm her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now she wanted time--time to think and prepare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.  She felt that she could not take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ful step until she had exhausted every possibility of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care to live unless she might find 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er own child, but slight as such a hop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not admit its impossibility until the las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, and she faced the fearful reality of choos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lternatives--Nikolas Rokoff on one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ion up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 away!" she said to the Russian.  "Go away and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ace with my dead.  Have you not brought sufficient mi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guish upon me without attempting to harm me furth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rong have I ever done you that you should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ecuting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suffering for the sins of the monkey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ight have had the love of a gentleman--of Nik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," he replied.  "But where is the use i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?  We shall bury the child her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me at once to my own camp.  Tomorrow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back and turn you over to your new husband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M'ganwazam.  C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ached out for the child.  Jane, who was on he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urned away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bury the body," she said.  "Send some men to 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ve outside the vill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was anxious to have the thing over and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mp with his victim.  He thought he saw in her apat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 to her fate.  Stepping outside the hut, he mo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follow him, and a moment later, with his m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Jane beyond the village, where beneath a gre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scooped a shallow g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the tiny body in a blanket, Jane laid it ten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ck hole, and, turning her head that sh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uldy earth falling upon the pitiful little bu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reathed a prayer beside the grave of the nameless w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won its way to the innermost recesses of he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dry-eyed but suffering, she rose and followed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ygian blackness of the jungle, along the w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y corridor that led from the village of M'ganwaz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annibal, to the camp of Nikolas Rokoff, the white f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m, in the impenetrable thickets that fringed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to arch above it and shut out the moon, the gir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tealthy, muffled footfalls of great beasts, an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bout them rose the deafening roars of hunting l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arth trembled to the might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ers lighted torches now and waved them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frighten off the beasts of prey.  Rokoff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greater speed, and from the quavering not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Jane Clayton knew that he was weak from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of the jungle night recalled most vivi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nights that she had spent in a similar ju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orest god--with the fearless and unconquerable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.  Then there had been no thoughts of t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jungle noises were new to her, and the roa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had seemed the most awe-inspiring sound upon the great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fferent would it be now if she knew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re in the wilderness, seeking her!  Then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re be that for which to live, and eve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lieve that succour was close at hand--but he was de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credible that it should b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no place in death for that great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ghty thews.  Had Rokoff been the one to tell 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lord's passing she would have known that he 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no reason, she thought, why M'ganwaz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eived her.  She did not know that the Russi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with the savage a few minutes before the chie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her with his 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y reached the rude boma that Rokoff's 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rown up round the Russian's camp.  Here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urmoil.  She did not know what it was all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saw that Rokoff was very angry, and from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hich she could translate she glean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further desertions while he had been absen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ers had taken the bulk of his food and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done venting his rage upon those who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where Jane stood under guard of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white sailors.  He grasped her roughly by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to drag her toward his tent.  The girl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ght to free herself, while the two sailors stoo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at the rare 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did not hesitate to use rough methods when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was to have difficulty in carrying out his desig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he struck Jane Clayton in the face, un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half-conscious, she was dragged within his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boy had lighted the Russian's lamp, and 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his master he made himself scarce.  Ja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to the floor in the middle of the enclosure.  Slowl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d senses were returning to her and she was comm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very fast indeed.  Quickly her eyes ran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tent, taking in every detail of it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ussian was lifting her to her feet and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ag her to the camp cot that stood at one side of the 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belt hung a heavy revolver.  Jane Clayton's eyes riv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upon it.  Her palm itched to grasp the huge but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eigned again to swoon, but through her half-closed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ited her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just as Rokoff was lifting her upon the cot. 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nt door behind him brought his head quick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from the girl.  The butt of the gun was not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hand.  With a single, lightning-like mov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d the weapon from its holster, and at the sam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turned back toward her, realizing his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dare fire for fear the shot would b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bout him, and with Rokoff dead she woul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no better than his and to a fate probably eve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alone could have imagined.  The memory of the two br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ood and laughed as Rokoff struck her was still vi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ge and fear-filled countenance of the Slav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er Jane Clayton raised the heavy revolver hig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y face and with all her strength dealt the man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between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sound he sank, limp and unconscious, to the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the girl stood beside him--for a mo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ree from the menace of his 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tent she again heard the noise that had di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attention.  What it was she did not know, but, f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the servant and the discovery of her 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epped quickly to the camp table upon which b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lamp and extinguished the smudgy, evil-smelling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tal darkness of the interior she paused for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her wits and plan for the next step in her venture for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was a camp of enemies.  Beyond these foe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of savage jungle peopled by hideous beast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more hideous human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little or no chance that she could survive ev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constant dangers that would confront her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knowledge that she had already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perils unscathed, and that somewhere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way world a little child was doubtless at that ver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for her, filled her with determina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 to accomplish the seemingly impossible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ful land of horror in search of the sea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our she might fi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tent stood almost exactly in the centre of the b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t were the tents and shelters of h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and the natives of his safari.  To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find egress through the boma seemed a t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insurmountable obstacles to warran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consideration, and yet there wa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the tent until she should be discover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set at naught all that she had risked to gain her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ith stealthy step and every sense alert she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e tent to set out upon the fir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ping along the rear of the canvas wall, sh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opening there.  Quickly she returned to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conscious Russian.  In his belt her groping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on the hilt of a long hunting-knife, and with thi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 hole in the back wall of the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she stepped without.  To her immense relie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the camp was apparently asleep.  In the d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light of the dying fires she saw but a single s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dozing upon his haunches at the opposit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tent between him and herself, sh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mall shelters of the native por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a wall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in the darkness of the tangled jungle,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roaring of lions, the laughing of hyen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, nameless noises of the midnight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she hesitated, trembling.  The th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wling beasts out there in the darkness was appal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 a sudden brave toss of her head, she att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y boma wall with her delicate hands.  Torn and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, she worked on breathlessly until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opening through which she could worm he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ast she stood outside th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er lay a fate worse than death, at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r lay an almost certain fate--but it was only dea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, merciful, and honourabl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remor and without regret she darted away from the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ment later the mysterious jungle had closed abou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udza, leading Tarzan of the Apes toward the c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, moved very slowly along the winding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for she was old and her legs stiff with rheu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hat the runners dispatched by M'ganwazam to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that the white giant was in his village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lain that night reached the Russian's cam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and his ancient guide had covered half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des found the white man's camp in a turmo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had that morning been discovered stunned and bl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s tent.  When he had recovered his senses and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ane Clayton had escaped, his rage was bou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ing about the camp with his rifle, he had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down the native sentries who had allowed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to elude their vigilance, but severa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, realizing that they were already in a prec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wing to the numerous desertions that Rok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 had brought about, seized and disarm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messengers from M'ganwazam, but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told their story and Rokoff was preparing to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for their village when other runners, pa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tions of their swift flight through the jungle,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less into the firelight, crying that the great whit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scaped from M'ganwazam and was already on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eak vengeance against 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confusion reigned within the encircling b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belonging to Rokoff's safari were terror-strick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e proximity of the white giant who hu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with a fierce pack of apes and panthers at his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hites realized what had happened the supers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 of the natives had sent them scurrying into the bus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arriers as well as the messengers from M'ganwaz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in their haste they had not neglected to tak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ticle of value upon which they could lay thei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Rokoff and the seven white sailors fou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 and robbed in the midst of a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, following his usual custom, berated his compa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all the blame upon their shoulders for the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d up to the almost hopeless condition in which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selves; but the sailors were in no mood to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sults and his cu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this tirade one of them drew a revolver and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blank at the Russian.  The fellow's aim was p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ct so terrified Rokoff that he turned and fled for his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ran his eyes chanced to pass beyond the bom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forest, and there he caught a glimp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t his craven heart cold with a fear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nged his terror of the seven men at his back, who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re all firing in hate and revenge at his retreat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saw was the giant figure of an almost nak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merging from the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ing into his tent, the Russian did not halt in his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pt right on through the rear wall, taking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slit that Jane Clayton had made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-stricken Muscovite scurried like a hunted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le that still gaped in the boma's w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his own prey had escaped, and as Tarzan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upon the opposite side Rokoff disappea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in the wake of Jane C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e-man entered the boma with old Tambudza at his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sailors, recognizing him, turned and f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.  Tarzan saw that Rokoff was not amo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e let them go their way--his business was with the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e expected to find in his tent.  As to the sailors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jungle would exact from them expia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ies, nor, doubtless, was he wrong, for his we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n's eyes to rest upon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Rokoff's tent empty, Tarzan was about to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the Russian when Tambudza suggest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parture of the white man could only hav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 reaching him from M'ganwazam that Tarz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has doubtless hastened there," argued the old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ould find him let us return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imself thought that this would probably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act, so he did not waste time in an endeavour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's trail, but, instead, set out briskly for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'ganwazam, leaving Tambudza to plod slowly in his w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ne hope was that Jane was still safe and with Rok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the case, it would be but a matter of an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fore he should be able to wrest her from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now that M'ganwazam was treacherou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ight have to fight to regain possession of his w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d that Mugambi, Sheeta, Akut, and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were with him, for he realized that single-ha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 child's play to bring Jane safely from the clu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uch scoundrels as Rokoff and the wily M'ganwaz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urprise he found no sign of either Rokoff or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llage, and as he could not trust the word of the 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ted no time in futile inquiry.  So sudden and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is return, and so quickly had he vanished into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rning that those he sought were not among the Waganwaz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ld M'ganwazam had no time to prevent h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ging through the trees, he hastened back to the deserted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o recently left, for here, he knew, was the log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the trail of Rokoff and 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the boma, he circled carefully about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ure until, opposite a break in the thorny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to indications that something had recent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ungle.  His acute sense of smell told him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he sought had fled from the camp in thi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ment later he had taken up the trail and w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nt s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ahead of him a terror-stricken young woman was s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narrow game-trail, fearful that the nex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her face to face with some savage beast or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man.  As she ran on, hoping against hope t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upon the direction that would lead her eventu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river, she came suddenly upon a familiar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side of the trail, beneath a giant tree, l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of loosely piled brush--to her dying day that litt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ungle would be indelibly impressed upon her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here Anderssen had hidden her--where he ha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life in the vain effort to save her from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it she recalled the rifle and ammu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had thrust upon her at the last moment. 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forgotten them entirely.  Still clutched in 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volver she had snatched from Rokoff's be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ain at most not over six cartridges--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nish her with food and protection both o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ed breath she groped beneath the little m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daring to hope that the treasure remained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it; but, to her infinite relief and joy, her h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upon the barrel of the heavy weapon and th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oleer of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threw the latter about her shoulder and felt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g game-gun in her hand a sudden sens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used her.  It was with new hope and a feeling al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success that she again set forward upon he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she slept in the crotch of a tree, as Tarz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ten told her that he was accustomed to doing,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was upon her way again.  Late in the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was about to cross a little clearing, she was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ght of a huge ape coming from the jungl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was blowing directly across the cl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Jane lost no time in putting herself dow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uge creature.  Then she hid in a clump of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 and watched, holding the rifle ready for insta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r consternation she saw that the apes were pau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clearing.  They came together in a little k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tood looking backward, as though in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ing of others of their tri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wished that they would go on, for she knew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 some little, eddying gust of wind migh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cent down to their nostrils, and then what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her rifle amount to in the face of those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and mighty fa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 moved back and forth between the apes a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ngle toward which they were gazing until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erceived the object of their halt and th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waited.  They were being st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he was positive, as she saw the lithe, sinew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nther glide noiselessly from the jungle at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es had emerged but a mo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 beast trotted across the clear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hropoids.  Jane wondered at their apparent apa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ment later her wonder turned to amazement as s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at come quite close to the apes, who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nconcerned by its presence, and, squa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idst, fell assiduously to the business of pre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most of the waking hours of the c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young woman was surprised by the sight of thes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fraternizing, it was with emotions little short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own sanity that she presently saw a tall, muscular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learing and join the group of savage beasts assemb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ight of the man she had been positive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rn to pieces, and she had half risen from her she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her rifle to her shoulder to do what she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t the man's terrible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he saw that he seemed actually conversing with the beas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ord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entire company filed on across th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ppeared in the jungle upon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asp of mingled incredulity and relief Jane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ed to her feet and fled on away from the terrible 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just passed her, while a half-mile behind h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following the same trail as she, lay froz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behind an ant-hill as the hideous band pass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 Rokoff; but he had recognized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wful aggregation as allies of Tarzan of the A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oner, therefore, had the beasts passed him than he 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d through the jungle as fast as he could go,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put as much distance as possible betwee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frightful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ppened that as Jane Clayton came to the bank of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ch she hoped to float to the ocean and eventual resc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s Rokoff was but a short distance in her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ank the girl saw a great dugout drawn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ter and tied securely to a near-b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she felt, would solve the question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a could she but launch the huge, unwieldy cra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stening the rope that had moored it to the tree,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frantically upon the bow of the heavy cano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ults that were apparent she might as we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hove the earth out of its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bout winded when it occurred to her to tr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gout into the stream by loading the stern with 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ocking the bow back and forth along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raft eventually worked itself into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stones or rocks available, bu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she found quantities of driftwood deposited by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lightly higher stage.  These she gathered and pil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rn of the boat, until at last, to her immense rel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the bow rise gently from the mud of th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n drift slowly with the current until it again lod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eet farther down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found that by running back and for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and stern she could alternately raise and lower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t as she shifted her weight from one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with the result that each time she leaped to the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e moved a few inches farther into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ccess of her plan approached more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ion she became so wrapped in her efforts that s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e figure of a man standing beneath a huge t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jungle from which he had just e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tched her and her labours with a cruel and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upon his swarthy cou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 at last became so nearly free of the ret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and of the bank that Jane felt positive that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it off into deeper water with one of the padd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in the bottom of the rude craft.  With this end in vie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upon one of these implements and had just plu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iver bottom close to the shore when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rise to the edge of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r gaze fell upon the figure of the man a little c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rose to her lips.  It was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running toward her now and shouting to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he would shoot--though he was entirely unar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fficult to discover just how he intended ma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knew nothing of the various misfortu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fallen the Russian since she had escaped from his 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believed that his followers must be close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e had no intention of falling ag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clutches.  She would rather die at once than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o her.  Another minute and the boat would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current of the river she would be beyond Rok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stop her, for there was no other bo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, and no man, and certainly not the cowardly Ro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are to attempt to swim the crocodile-inf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an effort to overtak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koff, on his part, was bent more upon escape than aught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gladly have forgone any designs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pon Jane Clayton would she but permit him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of escape that she had discovered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 if she would let him come aboard the du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did not think that it was necessa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at he could easily reach the bow of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leared the shore, and then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promises of any sort.  Not that Rokof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lt the slightest compunction in ignoring any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have made the girl, but he disliked the idea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e for favour with one who had so recently ass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cap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e was gloating over the days and nights of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his while the heavy dugout drif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ay to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, working furiously to shove the boa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ach, suddenly realized that she was to be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th a little lurch the dugout swung quick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just as the Russian reached out to place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s 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ingers did not miss their goal by a half-dozen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almost collapsed with the reaction from the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, physical, and nervous strain under which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abouring for the past few minutes.  But, thank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she was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she breathed a silent prayer of thanksgiving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sudden expression of triumph lighten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ing Russian, and at the same instant 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o the ground, grasping firmly upon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gled through the mud toward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crouched, wide-eyed and horror-strick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boat as she realized that at the las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had been turned to failure, and that she wa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the power of the malignant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ng that the man had seen and grasp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railing rope with which the dugou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d to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Ugam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between the Ugambi and the village of the Waganwaz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zan came upon the pack moving slowly along his old sp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could scarce believe that the trail of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e of his savage master had passed s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incredible that two human being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o close to them without having been detec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vellously keen and alert beasts; but Tarza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poor of the two he trailed, and at certain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ould see that the man and the woman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ding as the pack passed them, watching every m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ociou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apparent to Tarzan from the first that J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were not travelling together.  The spoor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that the young woman had been a considerab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Russian at first, though the farther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long the trail the more obvious it bec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as rapidly overhauling his qu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re had been the spoor of wild bea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prints of Jane Clayton, while upon the top of all Rok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r showed that he had passed over the trail after th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their records upon the ground.  But la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ewer and fewer animal imprints occur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Jane's and the Russian's feet, until as he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the ape-man became aware that Rokoff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re than a few hundred yards behin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they must be close ahead of him now, an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rill of expectation, he leaped rapidly forwar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.  Swinging swiftly through the trees, he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iver-bank at the very point at which Rokof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ed Jane as she endeavoured to launch the cumbersome du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d along the bank the ape-man saw the foot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he sought, but there was neither boat n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en he arrived, nor, at first glance, any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lain that they had shoved off a native can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 upon the bosom of the stream, and as the ape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ran swiftly down the course of the river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of the overarching trees he saw in the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rounded a bend that shut it off from h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fting dugout in the stern of which was the figure of a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pack came in sight of the river they sa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le leader racing down the river's bank, leaping from hum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mmock of the swampy ground that spread betwe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promontory which rose just where the river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from their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him it was necessary for the heavy,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s to make a wide detour, and Sheeta, too, who hated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followed after them as rapidly a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ke of the great whit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f-hour of rapid travelling across the swampy n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over the rising promontory brought Tarzan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, to the inward bend of the winding river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 upon the bosom of the stream he saw the du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 stern Nikolas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was not with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his enemy the broad scar upon the ape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 burned scarlet, and there rose to his lips the hid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l challenge of the bull-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shuddered as the weird and terrible alarm fe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ars.  Cowering in the bottom of the boat, his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ing in terror, he watched the man he feared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atures upon the face of the earth as he r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ussian knew that he was safe from his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ight of him threw him into a frenzy of trembling cowar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came frantic hysteria as he saw the white giant dive fear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bidding waters of the tropical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ady, powerful strokes the ape-man forged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ward the drifting dugout.  Now Rokoff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ddles lying in the bottom of the craf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rorwide eyes still glued upon the living de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him, struck out madly in an effort to augmen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wieldy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opposite bank a sinister ripple, un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n, moving steadily toward the half-naked sw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reached the stern of the craft at last.  On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tched grasped the gunwale.  Rokoff sat frozen with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move a hand or foot, his eyes riveted up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udden commotion in the water behind the swimmer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ttention.  He saw the ripple, and he knew what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Tarzan felt mighty jaws close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eg.  He tried to struggle free and raise himself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oat.  His efforts would have succeeded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expected interruption galvanized the malign b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into instant action with its sudden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nce and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nomous snake the man leaped toward the stern of the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single swift blow struck Tarzan across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paddle.  The ape-man's fingers slipped from thei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gunw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hort struggle at the surface, and then a swirl of w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ddy, and a burst of bubbles soon smoothed out by th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d for the instant the spot where Tarzan of the 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Jungle, disappeared from the sight of men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my waters of the dark and forbidding Ug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from terror, Rokoff sank shuddering into the bottom of the du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he could not realize the good fortune that had befallen hi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he could see was the figure of a silent, struggling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 beneath the surface of the river to unthinkable de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my mud of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ll that it meant to him filtered into the mi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and then a cruel smile of relief and triumph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; but it was short-lived, for just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ng himself that he was now comparative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upon his way to the coast unmolested,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monium rose from the river-bank clos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is eyes sought the authors of the frightful sou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standing upon the shore, glaring at him with hate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a devil-faced panther surrounded by the hideous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kut, and in the forefront of them a giant black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ok his fist at him, threatening him with terribl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 of that flight down the Ugambi with the hideous 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after him by day and by night, now abreast of him, now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zes of the jungle far behind for hours and once for a whol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appear again upon his trail grim, relentless, and terr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Russian from a strong and robust man to an ema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haired, fear-gibbering thing before ever the bay and the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upon his hopeles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populous villages he had fled.  Time and again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ut out in their canoes to intercept him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hideous horde had swept into view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 natives shrieking back to the shore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here in his flight had he seen aught of Jane Clay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ce had his eyes rested upon her since that mo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's brim his hand had closed upon the rop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w of her dugout and he had believed her saf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wer again, only to be thwarted an instant la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snatched up a heavy express rifle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levelled it full at his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he had dropped the rope then and seen her floa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his reach, but a moment later he had been racing up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little tributary in the mouth of which was hidden the ca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 and his party had come thus far upon thei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suit of the girl and Ander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become of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little doubt in the Russian's mi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she had been captured by warriors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illages she would have been compelled to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ay down to the sea.  Well, he was at least rid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uman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at he would gladly have had them all back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ving could he thus have been freed from the men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ghtful creatures who pursued him with awful relentles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and growling at him every time they came within sigh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filled him with the greatest terror was the panther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-eyed, devil-faced panther whose grinning jaws gaped wide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y, and whose fiery orbs gleamed wickedly out acros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mmerian blackness of the jungle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of the mouth of the Ugambi filled Rok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ed hope, for there, upon the yellow waters of th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d the Kincaid at anchor.  He had sent the little st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coal while he had gone up the river, leaving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ge of her, and he could have cried aloud in his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aw that she had returned in time 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tically he alternately paddled furiously toward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to his feet waving his paddle and crying alou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ttract the attention of those on board.  B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creamed his cries awakened no answer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 of the silent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hore behind him a hurried backward glanc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snarling pack.  Even now, he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nlike devils might yet find a way to reach hi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eck of the steamer unless there were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l them with fire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have happened to those he had lef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?  Where was Paulvitch?  Could it be that the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erted, and that, after all, he was doomed to be ov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rible fate that he had been flying fro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ideous days and nights?  He shivered as m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ose brow death has already laid his clammy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he did not cease to paddle frantically toward the ste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ast, after what seemed an eternity, the bow of the d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 against the timbers of the Kincaid.  Over the ship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a monkey-ladder, but as the Russian grasped it to 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k he heard a warning challenge from abov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, gazed into the cold, relentless muzzle of a 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ane Clayton, with rifle levelled at the breast of Ro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cceeded in holding him off until the dug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had taken refuge had drifted out upon the b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ambi beyond the man's reach, she had lost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ddling to the swiftest sweep of the channel, nor di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ays and weary nights cease to hold her cra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apidly moving part of the river, except wh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test hours of the day she had been wont to drif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uld take her, lying prone in the bottom of the can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ce sheltered from the sun with a great palm 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only did she gain rest upon the voyage;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ntinually sought to augment the movement of th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elding the heavy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, on the other hand, had used little or no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light along the Ugambi, so that more often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raft had drifted in the slow-going eddies, for he habi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ged the bank farthest from that along which the hideous 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and menac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was that, though he had put out upon the r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 subsequent to the girl, yet she had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fully two hours ahead of him.  When she had firs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ed ship upon the quiet water, Jane Clayton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at fast with hope and thanksgiving, but as she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craft and saw that it was the Kinc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leasure gave place to the gravest misgi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o late, however, to turn back, for the cu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her toward the ship was much too strong for her musc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not have forced the heavy dugout upstream again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was left her was to attempt eith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without being seen by those upon the deck of the Kinc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row herself upon their mercy--otherwise s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out to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 that the shore held little hope of life for 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no knowledge of the location of the friendly Mo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to which Anderssen had taken her through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 of their escape from the Kinc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koff away from the steamer it migh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offering those in charge a large reward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to carry her to the nearest civilized por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risking--if she could make the steam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as bearing her swiftly down the 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ound that only by dint of the utmost exertion coul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the awkward craft toward the vicinity of the Kinc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ached the decision to board the steamer, s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o it for aid, but to her surprise the decks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 and she saw no sign of life a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gout was drawing closer and closer to the b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sel, and yet no hail came over the si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aboard.  In a moment more, Jane realized, s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beyond the steamer, and then, unless they low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to rescue her, she would be carried far out to se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swift ebb tide that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woman called loudly for assistanc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reply other than the shrill scream of som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upon the jungle-shrouded shore.  Franticall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ed the paddle in an effort to carry her cra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ste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it seemed that she should miss her go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feet, but at the last moment the canoe swu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steamer's bow and Jane barely managed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she clung to the heavy iron links, almost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anoe by the strain of the current upon her cra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her she saw a monkey-ladder dangl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er's side.  To release her hold upon the chain a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bering to the ladder as her canoe was swept bene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beyond the pale of possibility, yet to remain cl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chor chain appeared equally as f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r glance chanced to fall upon the rope in th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ugout, and, making one end of this fast to th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ucceeded in drifting the canoe slowly down until i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eneath the ladder.  A moment later, her rifle s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shoulders, she had clambered safely to the deserted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first task was to explore the ship, and this she did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ready for instant use should she meet with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 aboard the Kincaid.  She was not long i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e apparently deserted condition of the ste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forecastle she found the sailors, who had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to guard the ship, deep in drunken s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udder of disgust she clambered above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her ability closed and made fast the hatc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the sleeping guard.  Next she sought the gal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and, having appeased her hunger, she took 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k, determined that none should board the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having agreed to her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our or so nothing appeared up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to cause her alarm, but then, about a bend up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a canoe appear in which sat a single figure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eded far in her direction before she recog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 as Rokoff, and when the fellow attempted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a rifle staring him in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ussian discovered who it was that repe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he became furious, cursing and threatening in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manner; but, finding that these tactics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 or move the girl, he at last fell to pleading and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had but a single reply for his every pro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at nothing would ever persuade her to permit Ro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ame vessel with her.  That she would p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into action and shoot him should he persis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 to board the ship he was convi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s there was no other alternative, the great c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ack into his dugout and, at imminent risk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to sea, finally succeeded in making the shore f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 and upon the opposite side from that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 of beasts stood snarling and ro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knew that the fellow could not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ided bring his heavy craft back up-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caid, and so she had no further fear of an attack by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ous crew upon the shore she thought sh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at had passed her in the jungle far up the Uga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before, for it seemed quite beyond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more than one such a strangely assorted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d brought them down-stream to the m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she could not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day's close the girl was suddenly ala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uting of the Russian from the opposite b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a moment later, following the direc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, she was terrified to see a ship's boat approa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stream, in which, she felt assured, there c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Kincaid's missing crew--only hea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rzan of the Apes realized that he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of the great jaws of a crocodile he did not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n might have done, give up all hope and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his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e filled his lungs with air before the huge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him beneath the surface, and then, with all t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reat muscles, fought bitterly for freedom.  Bu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tive element the ape-man was too greatly handic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than excite the monster to greater spe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its prey swiftly through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zan's lungs were bursting for a breath of pure fresh 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he could survive but a moment mor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oxysm of his suffering he did what he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 his ow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trailed out beside the slimy carcass of his ca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the tough armour the ape-man attempted to 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one knife as he was borne to the creature's horrid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efforts but served to accelerate the speed of the crocod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s the ape-man realized that he had reach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ndurance he felt his body dragged to a muddy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strils rise above the water's surface.  All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blackness of the pit--the silence of the g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arzan of the Apes lay gasping fo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limy, evil-smelling bed to which the anim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 him.  Close at his side he could feel the cold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of the creatures coat rising and falling as th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modic efforts to bre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 the two lay thus, and then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on of the giant carcass at the man's side, a tre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iffening brought Tarzan to his knees beside the crocod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utter amazement he found that the beast was d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m knife had found a vulnerable spot in the scaly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gering to his feet, the ape-man groped about the r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y den.  He found that he was imprisoned in a sub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mply large enough to have accommodated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huge animals such as the on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him th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d that he was in the creature's hidden nes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bank of the stream, and that doubtles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gress or egress lay through the submerg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crocodile had brough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thought, of course, was of escape, bu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his way to the surface of the river bey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e shore seemed highly improbable. 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nd windings in the neck of the passage, or, 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eared, he might meet another of the slimy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eat upon his journey out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hould he reach the river in safety, there wa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his being again attacked before he could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landing.  Still there was no alternative, and, fil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 with the close and reeking air of the chamber,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 dived into the dark and watery hole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ee but had felt out and found with his feet and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 which had been held within the jaws of the croco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adly lacerated, but the bone had not been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ere the muscles or tendons sufficiently injur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less.  It gave him excruciating pain, 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arzan of the Apes was accustomed to pain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 further thought when he found that the use of his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greatly impaired by the sharp teeth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he crawled and swam through the pa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downward and finally upward to open at la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bottom but a few feet from the shore lin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reached the surface he saw the heads of tw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s but a short distance from him.  They we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in his direction, and with a superhuman eff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truck out for the overhanging branches of a near-b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he a moment too soon, for scarcely had h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the safety of the limb than two gaping 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 venomously below him.  For a few minutes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ed in the tree that had proved the means of his salv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scanned the river as far down-stream as the tor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ould permit, but there was no sign of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s du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rested and bound up his wounded leg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pursuit of the drifting canoe.  He fou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opposite of the river to that at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stream, but as his quarry was upon the b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ter it made little difference to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side he took up the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s intense chagrin he soon found that his leg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injured than he had thought, and that it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impeded his progress.  It was only with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that he could proceed faster than a walk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in the trees he discovered that it not only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ess, but rendered travelling distinct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negress, Tambudza, Tarzan had gathered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filled his mind with doubts and misgiving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man had told him of the child's death she had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hite woman, though grief-stricken, had confid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by was not 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ould see no reason for believing that Ja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advisable to deny her identity or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; the only explanation that he could put up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, after all, the white woman who had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 and the Swede into the jungle fastness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been Ja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he gave thought to the problem, the more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he became that his son was dead and his wif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in London, and in ignorance of the terrible fat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 her first-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n, his interpretation of Rokoff's sinister t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erroneous, and he had been bearing the burd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apprehension needlessly--at least so thought the ape-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belief he garnered some slight surce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ing grief that the death of his little son had thrust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a death!  Even the savage beast that w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inured to the sufferings and horrors of the grim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ed as he contemplated the hideous fat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 the innocen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made his way painfully towards the coast, he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dwell so constantly upon the frightful crim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had perpetrated against his loved ones tha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 upon his forehead stood out almost continu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scarlet that marked the man's most relentless and b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 of rage.  At times he startled even himself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creatures of the wild jungle scampering to thei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s involuntary roars and growls rumbled from his 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but lay his hand upon the Russ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upon the way to the coast bellicose native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ly from their villages to bar his further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awful cry of the bull-ape thundered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ighted ears, and the great white giant charged be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, they had turned and fled into the bush, nor ven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e until he had safe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s progress seemed tantalizingly slow to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ea of speed had been gained by such standar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apes attain, he made, as a matter of fact,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progress as the drifting canoe that bore Rok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him, so that he came to the bay and within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 just after darkness had fallen upon the same d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and the Russian ended their flights from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 lowered so heavily upon the black 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ircling jungle that Tarzan, even with eyes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use after dark, could make out nothing a few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His idea was to search the shore that n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the Russian and the woman who he was certa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ceded Rokoff down the Ugambi.  That the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hip lay at anchor but a hundred yards from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ream, for no light showed on board the ste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he commenced his search his attention wa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by a noise that he had not at first perceiv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y dip of paddles in the water som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e, and about opposite the point at which he st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ess as a statue he stood listening to the fai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t ceased, to be followed by a shuffling no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's trained ears could interpret a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ingle cause--the scraping of leather-shod fee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of a ship's monkey-ladder.  And yet, as far a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re was no ship there--nor might there be 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tood thus, peering out into the dar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-enshrouded night, there came to him from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like a slap in the face, so sudden and unexpec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sharp staccato of an exchange of shot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of a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though he was, and with the memory of his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experience still strong upon him, Tarzan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esitate as the notes of that frightened cry rose sh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rcing upon the still night air.  With a bound h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bush--there was a splash as the wate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--and then, with powerful strokes, he swa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mpenetrable night with no guide s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llusive cry, and for company the hideous den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torial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 that had attracted Jane's attention as s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upon the deck of the Kincaid had been per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koff upon one bank and Mugambi and the horde upon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es of the Russian had brought the dugout first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after a conference, it had been turn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, but before ever it covered half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 and the steamer a rifle had spoken from the l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nd one of the sailors in the bow of the canoe had cru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len in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y went more slowly, and presently, when Jane's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nd another member of the party, the canoe withdrew to the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ay as long as daylight l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age, snarling pack upon the opposite shor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in their pursuit by the black warrior, Mugam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the Wagambi.  Only he knew which might be f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riend of their l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y have reached either the canoe or the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have made short work of any whom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the gulf of black water intervening shu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rther advance as effectually as though it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ocean that separated them from their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knew something of the occurrences which had l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ing of Tarzan upon Jungle Island and the pur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s up the Ugambi.  He knew that his sava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his wife and child who had been stolen by the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n whom they had followed far into the inte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elieved also that this same man had kille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giant whom he had come to respect and love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ved the greatest chiefs of his own people.  An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breast of Mugambi burned an iron resolve to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wicked one and wreak vengeance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urder 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he saw the canoe come down the river and take in Ro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aw it make for the Kincaid, he realized tha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ng himself of a canoe could he hope to transport th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 within striking distance of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ppened that even before Jane Clayton fired the first sh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canoe the beasts of Tarzan had disappeared into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ussian and his party, which consisted of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veral men he had left upon the Kincaid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ter of coaling, had retreated before her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realized that it would be but a temporary resp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entions which she had gained, and with the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a determination to make a bold and final str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rom the menacing threat of Rokoff's evi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dea in view she opened negotiations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 she had imprisoned in the forecastle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heir consent to her plans, upon pain of de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empt disloyalty, she released them just as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bout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dy revolver to compel obedience, she let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, searching them carefully for conceal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ood with hands elevated above their hea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at they were unarmed, she set them to work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which held the Kincaid to her anchorage, for he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was nothing less than to set the steamer adrift an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out into the open sea, there to trust to th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, which she was confident w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 than Nikolas Rokoff should he again captur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, too, the chance that the Kincaid might be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passing ship, and as she was well st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nd water--the men had assured her of this fa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season of storm was well over, she h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hope for the eventual success of he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was deeply overcast, heavy clouds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bove the jungle and the water--only to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road ocean spread beyond the river's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a suggestion of lessening gl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erfect night for the purposes of the work 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enemies could not see the activity aboard the ship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er course as the swift current bore her outw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.  Before daylight broke the ebb-tid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he Kincaid well into the Benguela curr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northward along the coast of Africa, and, as a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was prevailing, Jane hoped to be out of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the Ugambi before Rokoff could becom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ure of the ste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ver the labouring seamen, the young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d a sigh of relief as the last strand of the cable 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knew that the vessel was on its way out of the 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age Ug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two prisoners still beneath the coercing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rifle, she ordered them upon deck with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ain imprisoning them in the forecastle; but at lengt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herself to be influenced by their promises of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s which they put forth that they c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her, and permitted them to remai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inutes the Kincaid drifted rapidly with the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, with a grinding jar, she stopped in mid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had run upon a low-lying bar that split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quarter of a mile from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she hung there, and then, swinging 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ow pointed toward the shore, she broke adrif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, just as Jane Clayton was congrat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that the ship was once more free, there fe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ars from a point up the river about where the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nchored the rattle of musketry and a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--shrill, piercing, fear-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s heard the shots with certain conv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nounced the coming of their employer, an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relish for the plan that would consig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of a drifting derelict, they whispered together a 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overcome the young woman and hail Rokoff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to their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hat fate would play into their hands,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of the guns Jane Clayton's atten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ed from her unwilling assistants,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ne eye upon them as she had intended doing, sh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w of the Kincaid to peer through the darknes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disturbance upon the river's bo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at she was off her guard, the two sailors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ily upon her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ing upon the deck of the shoes o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the girl to a sudden appreciation of her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arning had com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turned, both men leaped upon her and bo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k, and as she went down beneath them she s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gainst the lesser gloom of the ocean, the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n clamber over the side of the Kinc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her pains her heroic struggle for freedom had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ifled sob she gave up the unequ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k of the "Kinca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gambi had turned back into the jungle with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 definite purpose in view.  It wa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out wherewith to transport the beasts of Tarz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Kincaid.  Nor was he long in com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he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t dusk he found a canoe moored to the ba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butary of the Ugambi at a point wher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certain that he should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time he piled his hideous fellow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shoved out into the stream.  So quickly h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ossession of the canoe that the warrior had no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already occupied.  The huddled figure sl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d entirely escaped his observation in th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 that had now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ooner were they afloat than a savage gr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apes directly ahead of him in the d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his attention to a shivering and cowering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embled between him and the great anthropoid.  To Mugamb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ment he saw that it was a native woman.  With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ept the ape from her throat, and after a time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lling her f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hat she had been fleeing from marriag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 she loathed and had taken refuge for the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 she had found upon the river's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did not wish her presence, but there s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her than lose time by returning her to the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ermitted her to remain on board the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his awkward companions could pad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out down-stream toward the Ugambi and the Kinc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rough the darkness.  It was with difficul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could make out the shadowy form of the steam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d it between himself and the ocean it wa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han to one upon either shore of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approached it he was amazed to note tha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eding from him, and finally he was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sel was moving down-stream.  Just as he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his creatures to renewed efforts to overtake the st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another canoe burst suddenly into vi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ards from the bow of his own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the occupants of the stranger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imity of Mugambi's horde, but they did no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nature of the fearful crew.  A 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of the oncoming boat challenged them just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outs were about to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 came the menacing growl of a panth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found himself gazing into the flaming eyes of She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raised himself with his forepaws upon the b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, ready to leap in upon the occupants of the other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okoff realized the peril that confronte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llows.  He gave a quick command to fire upon th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canoe, and it was this volley and the sc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 native woman in the canoe with Mugambi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and Jane had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lower and less skilled paddlers in Mugamb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 could press their advantage and effect a bo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the latter had turned swiftly down-stream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ing for their lives in the direction of the Kinc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w visi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sel after striking upon the bar had swung lo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low-moving eddy, which returns up-stream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hore of the Ugambi only to circle out onc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downward flow a hundred yards or so farth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Kincaid was returning Jane Clayton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he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 happened that as Tarzan sprang into the r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was not visible to him, and as he swam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he had no idea that a ship drifted so close at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guided by the sounds which he could hear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an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wam he had vivid recollections of the last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he had swum in the waters of the Ugamb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a sudden shudder shook the frame of the g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ough he twice felt something brush his le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my depths below him, nothing seized him, 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he quite forgot about crocodiles in the asto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eing a dark mass loom suddenly before him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ill expected to find the open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lose was it that a few strokes brought him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when to his amazement his outstretched hand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a ship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gile ape-man clambered over the vessel's ra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his sensitive ears the sound of a strugg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lessly he sped across the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had risen now, and, though the sky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d with clouds, a lesser darkness enveloped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which had blotted out all sight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.  His keen eyes, therefore, saw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men grappling with a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the woman who had accompanied Ander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interior he did not know, though he susp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s he was now quite certain that this was the d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caid upon which chance had l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ted little time in idle speculation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n danger of harm from two ruffians, which w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for the ape-man to project his giant thew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out furth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at either of the sailors knew tha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 at work upon the ship was the falling of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upon a shoulder of each.  As if they had been in the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y-wheel, they were jerked suddenly from their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means this?" asked a low voice in thei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given no time to reply, however, for 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voice the young woman had sprung to her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cry of joy leaped toward their assa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zan!" sh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hurled the two sailors across the dec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lled, stunned and terrified, into the scupper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, and with an exclamation of incredulity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into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, however, were the moments for their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had they recognized one another than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m parted to show the figures of a half-doze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bering over the side of the Kincaid to the steamer's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 among them was the Russian.  As the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of the equatorial moon lighted the deck, and h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 before him was Lord Greystoke, he sc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ical commands to his followers to fire upo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pushed Jane behind the cabin near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tanding, and with a quick bound started for Rok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behind the Russian, at least two of them,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ifles and fired at the charging ape-man;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were otherwise engaged--for up the mon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in their rear was thronging a hideous ho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me five snarling apes, huge, manlike b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red fangs and slavering jaws; and after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lack warrior, his long spear gleaming in the moon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again scrambled another creature, an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horde it was this they most feared--Sheeta, the pan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leaming jaws agape and fiery eyes blazing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ghtiness of his hate and of his blood 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s that had been fired at Tarzan missed him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upon Rokoff in another instant ha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ward dodged backward between his two henchme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in hysterical terror, bolted forwar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 Tarzan's attention was distr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 before him, so that he could not at the time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.  About him the apes and Mugambi were ba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lance of the Russian's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terrible ferocity of the beasts the men wer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pering in all directions--those who still lived to sca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at fangs of the apes of Akut and the tearing t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a already had found more than a singl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, however, escaped and disappeared into the fore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hoped to barricade themselves against further ass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found Rokoff, and, enraged at his deser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oment of peril, no less than at th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 treatment it had been his wont to accor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loated upon the opportunity now offer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themselves in part upon their hated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his prayers and grovelling pleas, theref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d him bodily out upon the deck, delivering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 of the fearful things from which they ha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aw the man emerge from the forecastle--s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his enemy; but another saw him even a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heeta, and with grinning jaws the mighty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nk silently toward the terror-stricken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okoff saw what it was that stalked him his shri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ed the air, as with trembling knees he stood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, before the hideous death that was creeping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ook a step toward the Russian, his brain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ging fire of vengeance.  At last he had the mur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on at his mercy.  His was the right to a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Jane had stayed his hand that time that he sough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into his own power and mete to Rokoff the de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o long merited; but this time none should st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ingers clenched and unclenched spasmodically as he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bling Russ, beastlike and ominous as a brute of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e saw that Sheeta was about to forestall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ing him of the fruits of his great 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 sharply to the panther, and the words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roken a hideous spell that had held the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zed him into sudden action.  With a scream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d toward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m pounced Sheeta the panther, unmindfu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warn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about to leap after the two when he felt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upon his arm.  Turning, he found Jane at his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leave me," she whispered.  "I am afr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glanced beh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were the hideous apes of Akut.  Some,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pproaching the young woman with bared fa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 guttura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warned them back.  He had forgo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at these were but beasts, unable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s and his foes.  Their savage natures were ro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ent battle with the sailors, and now all fles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was mea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urned again toward the Russian, chagr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have to forgo the pleasure of personal reveng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man should escape Sheeta.  But as he looked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could be no hope of that.  The fellow had re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ridge, where he now stood trem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eyed, facing the beast that moved slowly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ther crawled with belly to the planking, 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nny mouthings.  Rokoff stood as though pet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protruding from their sockets, his mouth ag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d sweat of terror clammy upon his b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him, upon the deck, he had seen the great anthrop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had not dared to seek escape in that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even now one of the brutes was leaping to se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-rail and draw himself up to the Russian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 was the panther, silent and cr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could not move.  His knees trembled. 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in inarticulate shrieks.  With a last piercing wa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 to his knees--and then Sheeta sp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upon the man's breast the tawny body hur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g the Russian to h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eat fangs tore at the throat and chest, Jane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way in horror; but not so Tarzan of the Apes. 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of satisfaction touched his lips.  The scar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 that had burned scarlet faded to the normal hu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ed skin an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fought furiously but futilely against the grow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ng fate that had overtaken him.  For all his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he was punished in the brief moment of the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at claimed him a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s struggles ceased Tarzan approached, at J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to wrest the body from the panther and gi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of it decent human burial; but the great cat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ling above its kill, threatening even the master it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avage way, so that rather than kill his fri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, Tarzan was forced to relinquish his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ight Sheeta, the panther, crouched upon the gri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had been Nikolas Rokoff.  The bri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 was slippery with blood.  Beneath the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 moon the great beast feasted until, when the sun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rning, there remained of Tarzan's grea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awed and broken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ussian's party, all were accounted for except Paulv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ere prisoners in the Kincaid's forecastle.  The rest we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en Tarzan got up steam upon the vessel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of the mate, who happened to be one of those surv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lanned to set out in quest of Jungle Island; but as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ed there came with it a heavy gale from the west which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 into which the mate of the Kincaid dared not 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day the ship lay within the shelter of the mouth of the 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though night witnessed a lessening of the wind, it wa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o wait for daylight before attempting the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ing channel 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deck of the steamer the pack wand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r hindrance by day, for they had soon lear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and Mugambi that they must harm no on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; but at night they were con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joy had been unbounded when he l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that the little child who had died in the vill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'ganwazam was not their son.  Who the bab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or what had become of their own, they could not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both Rokoff and Paulvitch were gon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dis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, however, a certain sense of relief in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ight yet hope.  Until positive proof of the bab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ached them there was always that to buoy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quite evident that their little Jack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board the Kincaid.  Anderssen would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had such been the case, but he had assured Ja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gain that the little one he had brought to he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he aided her to escape was the only on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oard the Kincaid since she lay at D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Plots Rev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ane and Tarzan stood upon the vessel's deck re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other the details of the variou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each had passed since they had par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home, there glared at them from beneath sc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 a hidden watcher upon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n's brain passed plan after plan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thwart the escape of the Englishman and his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long as the vital spark remained within the vin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of Alexander Paulvitch none who had aroused the en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ssian might be entire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after plan he formed only to discard each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acticable, or unworthy the vengeance his wrongs dema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rped by faulty reasoning was the criminal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lieutenant that he could not grasp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of that which lay between himself and the ape-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lways the fault had been, not with the English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himself and his confe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rejection of each new scheme Paulvitch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 the same conclusion--that he coul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 while half the breadth of the Ugambi separa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 of his h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ow was he to span the crocodile-infested wat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canoe nearer than the Mosula vill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was none too sure that the Kincaid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chor in the river when he returned should h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raverse the jungle to the distant villag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noe.  Yet there was no other way, and so,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us alone might he hope to reach his prey, Paulv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ng scowl at the two figures upon the Kinc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, turned away from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ening through the dense jungle, his mind cent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ne fetich--revenge--the Russian forgot even his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age world through which h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ffled and beaten at every turn of Fortune's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ed upon time after time by his own malign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victim of his own criminality,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et so blind as to imagine that his greatest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in a continuation of the plottings and schem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brought him and Rokoff to disaster, an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a hideou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ssian stumbled on through the jungle toward the Mo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there presently crystallized within his brain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ed more feasible than any that he had as ye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come by night to the side of the Kinc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board, would search out the members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rew who had survived the terrors of this f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, and enlist them in an attempt to wrest the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rzan and his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bin were arms and ammunition, and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receptacle in the cabin table was one of those 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construction of which had occupie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's spare time when he had stood hi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of the Nihilists of his nativ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before he had sold them out for immu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to the police of Petrograd.  Paulvitch wince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the denunciation of him that had fallen from the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his former comrades ere the poor devil expia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ins at the end of a hempen 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infernal machine was the thing to think of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o much with that if he could but get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.  Within the little hardwood case hidden in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sted sufficient potential destructiveness to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ction of a second every enemy aboard the Kinc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licked his lips in anticipatory joy, and urg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legs to greater speed that he might not be too 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anchorage to carry out his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pended, of course, upon when the Kincaid dep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realized that nothing could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light of day.  Darkness must shroud 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's side, for should he be sighted by Tarzan or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toke he would have no chance to board the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 that was blowing was, he believed,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in getting the Kincaid under way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low until night then the chances we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vour, for he knew that there was littl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-man attempting to navigate the tortuou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ambi while darkness lay upon the surface of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many bars and the numerous small isl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over the expanse of the river'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ell after noon when Paulvitch came to the Mo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 upon the bank of the tributary of the Ugam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was received with suspicion and unfriendlines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hief, who, like all those who came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or Paulvitch, had suffered in some m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, the cruelty, or the lust of the two Muscov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ulvitch demanded the use of a canoe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d a surly refusal and ordered the white 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.  Surrounded by angry, muttering warri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but waiting some slight pretext to transfix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menacing spears the Russian could do naugh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fighting men led him to the edge of the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him with a warning never to show himself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 of their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ling his anger, Paulvitch slunk into the jungle;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ight of the warriors he paused and listened int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ear the voices of his escort as the m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llage, and when he was sure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llowing him he wormed his way through the bu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river, still determined some way to obtain a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tself depended upon his reaching the Kinc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ing the survivors of the ship's crew in hi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be abandoned here amidst the dangers of the African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d won the enmity of the natives was, he well k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equivalent to a sentenc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for revenge acted as an almost equal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spur him into the face of danger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ign, so that it was a desperate man that lay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iage beside the little river searching with eag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ign of a small canoe which might be easi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had the Russian long to wait before one of th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kiffs which the Mosula fashion came in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osom of the river.  A youth was paddling lazi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dstream from a point beside the village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channel he allowed the sluggish current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lowly along while he lolled indolently i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rude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gnorant of the unseen enemy upon the river'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 floated slowly down the stream while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long the jungle path a few yards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le below the village the black boy dipped his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water and forced his skiff toward the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, elated by the chance which had drawn the yo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de of the river as that along which h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the opposite side where h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talker's reach, hid in the brush close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it was evident the skiff would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the slow-moving stream, which seemed jealo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ing instant which drew it nearer to the broad and m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mbi where it must for ever lose its identity 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at would presently cast its waters into the great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indolent were the motions of the Mosula you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ew his skiff beneath an overhanging limb of a gre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ned down to implant a farewell kiss upon the b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arting water, caressing with green fronds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 of its languorous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nake-like, amidst the concealing foliage 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volent Russ.  Cruel, shifty eyes gloated upon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veted canoe, and measured the stature of its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rafty brain weighed the chances of the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hysical encounter with the black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 necessity could drive Alexander Paulv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flict; but it was indeed dire necess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ded him on to a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ime, just time enough, to reach the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ightfall.  Would the black fool never quit his skif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vitch squirmed and fidgeted.  The lad yawned and str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sperating deliberateness he examined the arrow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, tested his bow, and looked to the ed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-knife in his loin-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stretched and yawned, glanced up at the river-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 his shoulders, and lay down in the bottom of his ca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nap before he plunged into the jungle after the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ome forth to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half rose, and with tensed muscles stood g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pon his unsuspecting victim.  The boy's lids dr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.  Presently his breast rose and fell to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s of slumber.  The time had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crept stealthily nearer.  A branch rustl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ight and the lad stirred in his sleep.  Paulvitch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volver and levelled it upon the black.  For a mo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in rigid quiet, and then again the youth r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ndisturbed s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an crept closer.  He could not chance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was no risk of missing.  Presently he leane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osula.  The cold steel of the revolver in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uated itself nearer and nearer to the br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lad.  Now it stopped but a few inch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ly beating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essure of a finger lay between the harmless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ernity.  The soft bloom of youth still lay upon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k, a smile half parted the beardless lips.  Did any qu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point its disquieting finger of reproach at the murder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uch was Alexander Paulvitch immune.  A sneer c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arded lip as his forefinger closed upon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revolver.  There was a loud report.  A littl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bove the heart of the sleeping boy, a littl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lay a blackened rim of powder-burned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ful body half rose to a sitting posture.  The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tensed to the nervous shock of a momentary a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scious mind never apprehend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ank limply back into that deepest of sl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no awak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er dropped quickly into the skiff beside the k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hands seized the dead boy heartlessly and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he low gunwale.  A little shove, a splash, some wi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s broken by the sudden surge of a dark, hidden bo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my depths, and the coveted canoe was in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white man--more savage than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ife he had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off the tie rope and seizing the pa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bent feverishly to the task of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ff downward toward the Ugambi at to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had fallen when the prow of the bloodstained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ut into the current of the larger stream.  Consta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strained his eyes into the increasing darknes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in endeavour to pierce the black shadows which 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the anchorage of the Kinc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hip still riding there upon the wa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mbi, or had the ape-man at last persuaded himse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venturing forth into the abating storm?  As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d ahead with the current he asked himself thes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beside, not the least disquieting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related to his future should it ch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 had already steamed away, leaving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 horrors of the savag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 it seemed to the paddler that he wa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ver the water, and he had become convinc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d left her moorings and that he had already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t which she had lain earlier in the day,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before him beyond a projecting point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rounded the flickering light from a ship's lan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Paulvitch could scarce restrain an exclamation of triu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caid had not departed!  Life and vengeance were not to 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opped paddling the moment that he descried the gleamin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pe ahead of him.  Silently he drifted down the muddy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ambi, occasionally dipping his paddle's blade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that he might guide his primitiv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ssel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approached more closely the dark bulk o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med before him out of the blackness of the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came from the vessel's deck.  Paulvitch dr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, close to the Kincaid's side.  Only the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ing of his canoe's nose against the ship's planking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enc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 with nervous excitement, the Russian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ess for several minutes; but there was no s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ulk above him to indicate that his coming had been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ily he worked his craft forward until the st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sprit were directly above him.  He could just reac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is canoe fast there was the work of b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, and then the man raised himself quietly al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he dropped softly to the deck.  Thou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ous pack which tenanted the ship induced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s along the spine of the cowardly prowler; bu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epended upon the success of his venture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bled to steel himself to the frightful cha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ound or sign of watch appeared upon the ship's d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vitch crept stealthily toward the forecas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silence.  The hatch was raised, and a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ed downward he saw one of the Kincaid's cre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ght of the smoky lantern depending from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w's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knew the man well, a surly cut-throat upon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igured strongly in the carrying out of the pla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nceived.  Gently the Russ lowered himself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to the rounds of the ladder which led into the fore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kept his eyes turned upon the reading man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him to silence the moment that the fellow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but so deeply immersed was the sailor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ussian came, unobserved, to the forecastl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turned and whispered the reader's name.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is eyes from the magazine--eyes that wen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as they fell upon the familiar cou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lieutenant, only to narrow instantly in a sc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evil!" he ejaculated.  "Where did you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thought you were done for and gone where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one a long time ago.  His lordship will b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se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crossed to the sailor's side.  A friendly smil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ssian's lips, and his right hand was ext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, as though the other might have been a d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st friend.  The sailor ignored the proffered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he return the other's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come to help you," explained Paulvitch.  "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rid of the Englishman and his beasts--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danger from the law when we get back to civi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neak in on them while they sleep--that is Greyst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, and that black scoundrel, Mugambi.  Afterwar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matter to clean up the beasts.  Where are th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below," replied the sailor; "but just let 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hing, Paulvitch.  You haven't got no more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s men against the Englishman than nothing.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wanted of you and that other beast.  He's dead, an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miss my guess a whole lot you'll be dead too before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treated us like dogs, and if you think we got an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you better forge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to say that you're going to turn against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Paulv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odded, and then after a momentary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an idea seemed to have occurred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ok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less," he said, "you can make it worth my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go before the Englishman finds you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ouldn't turn me away in the jungle, would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Paulvitch.  "Why, I'd die there in a we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d have a chance there," replied the sailor.  "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have no chance.  Why, if I woke up my mat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probably cut your heart out of you before the Engl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chance at you at all.  It's mighty lucky for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one to be awake now and not none of the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crazy," cried Paulvitch.  "Don'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man will have you all hanged when he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here the law can get hold of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he won't do nothing of the kind," replied the sai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's told us as much, for he says that there wasn't no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but you and Rokoff--the rest of us was just tools.  Se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an hour the Russian pleaded or threate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seized him.  Sometimes he was upon the verge of t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he was promising his listener either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or condign punishment; but the other was obd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dign:  of equal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ade it plain to the Russian that there were but tw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him--either he must consent to being tur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Lord Greystoke, or he must pay to the sai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ce for permission to quit the Kincaid unmol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ent of money and article of value upon 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is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ou'll have to make up your mind mighty qui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d the man, "for I want to turn in.  Come now, choo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rdship or the jung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ll be sorry for this," grumbled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ut up," admonished the sailor.  "If you get funn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my mind, and keep you here after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aulvitch had no intention of permitting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he hands of Tarzan of the Apes if he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, and while the terrors of the jungle appalled hi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to his mind, infinitely preferable to the certai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knew he merited and for which he migh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anyone sleeping in my cabin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 shook his head.  "No," he said; "Lord and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toke have the captain's cabin.  The mate is in hi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in't no one in y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go and get my valuables for you," said Paulv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go with you to see that you don't try any funny busine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sailor, and he followed the Russian up the ladder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bin entrance the sailor halted to watch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to go alone to his cabin.  Here he gath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w belongings that were to buy him the uncertai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cape, and as he stood for a moment besid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which he had piled them he searched his br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sible plan either to ensure his safety or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upon 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ly as he thought there recurred to 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lack box which lay hidden in a secret recep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false top upon the table where his hand 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's face lighted to a sinister gleam of malev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as he stooped and felt beneath the tabl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he withdrew from its hiding-place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ought.  He had lighted the lantern swi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overhead that he might see to collect his belong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he held the black box well in the rays of the lamp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fingered at the clasp that fastened its 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fted cover revealed two compartments within the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was a mechanism which resembled the wor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lock.  There also was a little battery of two dry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re ran from the clockwork to one of the po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, and from the other pole through the parti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artment, a second wire return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ay within the second compartment was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ver lay over it and appeared to be seal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phaltum.  In the bottom of the box, beside the clock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a key, and this Paulvitch now withdrew and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ing 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y he turned the key, muffling the noise of the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throwing a couple of articles of clo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 All the time he listened intently for any s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dicate that the sailor or another wer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bin; but none came to interrupt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ing was completed the Russian s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mall dial at the side of the clockwork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cover upon the black box, and re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chine to its hiding-plac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ister smile curled the man's bearded lips as h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valuables, blew out the lamp, and stepped from hi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de of the waiting sai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 are my things," said the Russian; "now let me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ll first take a look in your pockets," replied the sai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ight have overlooked some trifling thing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use to you in the jungle, but that'll come in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o a poor sailorman in London.  Ah! just as I fear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jaculated an instant later as he withdrew a roll of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Paulvitch's inside coat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scowled, muttering an imprecation;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gained by argument, and so he did h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himself to his loss in the knowledge that the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reach London to enjoy the fruits of his thie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difficulty that Paulvitch restrained a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taunt the man with a suggestion of the f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sently overtake him and the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's company; but fearing to arouse the fell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, he crossed the deck and lowered himself i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can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or two later he was paddling toward the s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llowed up in the darkness of the jungle n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of a hideous existence from which, could h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light foreknowledge of what awaited him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come, he would have fled to the certain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a rather than end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, having made sure that Paulvitch had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forecastle, where he hid away his boo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his bunk, while in the cabin that had belo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there ticked on and on through the sil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the little mechanism in the small black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or the unconscious sleepers upon the ill-starred Kin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vengeance of the thwarted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"Kinca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e break of day Tarzan was on deck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 of the weather.  The wind had ab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was cloudless.  Every condition seemed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cement of the return voyage to Jungl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easts were to be left.  And then--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aroused the mate and gav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caid sail at the earliest possible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embers of the crew, safe in Lord Greysto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that they would not be prosecuted for their sh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inies of the two Russians, hastened with che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to their several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, liberated from the confinement of the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d about the deck, not a little to the discomfi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in whose minds there remained a still vivi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agery of the beasts in conflict with thos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 their deaths beneath the fangs and talons whic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med itching for the soft flesh of further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watchful eyes of Tarzan and Mugambi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a and the apes of Akut curbed their desi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worked about the deck amongst them in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an they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 Kincaid slipped down the Ugambi and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himmering waters of the Atlantic.  Tarzan and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watched the verdure-clad shore-line rece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wake, and for once the ape-man left his native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ne single pang of reg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hip that sailed the seven seas could have born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Africa to resume his search for his lost bo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peed that the Englishman would have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-moving Kincaid seemed scarce to move at 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 mind of the bereaved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vessel made progress even when she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still, and presently the low hills of Jungl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distinctly visible upon the western horizon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bin of Alexander Paulvitch the th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ticked, ticked, ticked, with apparently un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y; but yet, second by second, a little a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d from the periphery of one of its wheels came n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er to another little arm which pro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hich Paulvitch had set at a certain point upo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lockwork.  When those two arms touch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e ticking of the mechanism would cease--for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and Tarzan stood upon the bridge looking ou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Island.  The men were forward, also watching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upward out of the ocean.  The beasts had s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of the galley, where they were curled up in sl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s quiet and peace upon the ship, and upon the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without warning, the cabin roof shot up into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ud of dense smoke puffed far above the Kinc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errific explosion which shook the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m to 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pandemonium broke loose upon the deck. 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kut, terrified by the sound, ran hither and th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ling and growling.  Sheeta leaped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out his startled terror in hideous cries tha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of fear straight to the hearts of the Kincaid's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ambi, too, was trembling.  Only Tarzan of the 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retained their composure.  Scarce had the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than the ape-man was among the beasts, qui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, talking to them in low, pacific tones, stro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gy bodies, and assuring them, as only he coul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nger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ination of the wreckage showed that their greatest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ay in fire, for the flames were licking hungri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ed wood of the wrecked cabin, and had alread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othold upon the lower deck through a great jagged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plosion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miracle no member of the ship's company had been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last, the origin of which remained for eve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to all but one--the sailor who knew that Paulvit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oard the Kincaid and in his cabin the previous 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uessed the truth; but discretion sealed his lips.  It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, fare none too well for the man who had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 enemy of them all aboard the ship in the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, where later he might set an infern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w them all to kingdom come.  No, the man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keep this knowledge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lames gained headway it became apparent to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ever had caused the explosion had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ly inflammable substance upo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work, for the water which they poured in from th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rather to spread than to extinguish the bl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 after the explosion great, black clou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were rising from the hold of the doomed vess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s had reached the engine-room, and the ship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ward the shore.  Her fate was as certain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had already closed above her charred and smoking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useless to remain aboard her longer," rem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to the mate.  "There is no telling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losions, and as we cannot hope to save 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hing which we can do is to take to the boa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oss of time and make 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there other alternative.  Only the sailo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way any belongings, for the fire, which ha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forecastle, had consumed all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 which the explosion had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oats were lowered, and as there was no sea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with infinite ease.  Eager and anxious, th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zan sniffed the familiar air of their native isl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boats drew in toward the beach, and scarce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ls grated upon the sand than Sheeta and the apes of Ak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ver the bows and racing swiftly toward the ju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-sad smile curved the lips of the ape-ma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em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-bye, my friends," he murmured.  "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faithful allies, and I shall miss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will return, will they not, dear?" asked Jane Clayton, at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may and they may not," replied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been ill at ease since they were forc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human beings into their confidence.  Mugamb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one affected them less, for he and I are,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lf human.  You, however, and the members of the cr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oo civilized for my beasts--it is you whom they are flee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they feel that they cannot trust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vicinity of so much perfectly good foo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hat they may help themselves to a mouthfu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mista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laughed.  "I think they are just trying to escape yo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torted.  "You are always making them stop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see no reason why they should not do.  Lik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ey are doubtless delighted at this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from the zone of parental discipline.  If they com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 hope they won't come by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 come hungry, eh?" laugh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hours after landing the little party stood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ship which they had abandoned.  Then there came fa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from across the water the sound of a second explo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caid settled rapidly almost immediatel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nk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e second explosion was less a myste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first, the mate attributing it to the bur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s when the flames had finally reached them;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used the first explosion was a subject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among the strand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 Islan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of the party was to locat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make camp, for all knew that their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upon Jungle Island might be drawn out to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knew the nearest water, and to this 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 party.  Here the men fell to work to construct she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de furniture while Tarzan went into the jung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, leaving the faithful Mugambi and the Mosul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Jane, whose safety he would never trus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Kincaid's cut-throat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Greystoke suffered far greater anguish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taways, for the blow to her hopes and h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ly lacerated mother-heart lay not in her own p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knowledge that she might now nev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fate of her first-born or do aught to disc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, or ameliorate his condition--a cond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naturally pictured in the most frightfu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weeks the party divided the time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uties which had been allotted to each.  A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as maintained from sunrise to sunset upon a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amp--a jutting shoulder of rock which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.  Here, ready for instant lighting, was gather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of dry branches, while from a lofty pole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ground there floated an improvised distres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from a red undershirt which belonged to the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c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a speck upon the horizon that might be s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rewarded the tired eyes that in their endless,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 strained daily out across the vast expanse of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arzan who suggested, finally, that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vessel that would bear them back to the main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one could show them how to fashion rude t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dea had taken root in the minds of the m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ager to commence their la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ime went on and the Herculean nature of thei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re and more apparent they fell to grumb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rrelling among themselves, so that to the other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w added dissension and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before did Tarzan now fear to leave Jan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brutes of the Kincaid's crew; but hunting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for none other could so surely go forth and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as he.  Sometimes Mugambi spelled him at the h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lack's spear and arrows were never so sure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ope and knife 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men shirked their work, going o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by twos to explore and to hunt.  All this time the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d no sight of Sheeta, or Akut and the other great 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arzan had sometimes met them in the jungle as he h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matters tended from bad to worse in the c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aways upon the east coast of Jungle Islan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came into being upon the north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 a little cove, lay a small schooner, the Cow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cks had but a few days since run red with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officers and the loyal members of her crew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rie had fallen upon bad days when it had shipp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s Gust and Momulla the Maori and that arch-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Shang of F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thers, too, ten of them all told, the sc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Sea ports; but Gust and Momulla and Kai S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brains and cunning of the company.  It was the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stigated the mutiny that they might seize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of pearls which constituted the weal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rie's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Kai Shang who had murdered the captain as h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in his berth, and it had been Momulla the Maori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d the attack upon the officer of the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t, after his own peculiar habit, had found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 to the others the actual taking of life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 entertained any scruples on the subject,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uced in him a rare regard for his own personal safe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 certain element of risk to the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ctims of deadly assault are seldom prone to die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ately.  There is always a certai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so far as to dispute the issue with the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is chance of dispute which Gust preferred to fo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at the work was done the Swede aspi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highest command among the mutineers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one so far as to appropriate and wear certai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murdered captain of the Cowrie--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l which bore upon them the badges and insignia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Shang was peeved.  He had no love for autho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the slightest intention of submi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of an ordinary Swede sai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of discontent were, therefore, already planted in the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tineers of the Cowrie at the north edge of Jungl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ai Shang realized that he must act with circum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ust alone of the motley horde possess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navigation to get them out of the Sou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 the cape into more congenial waters where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rket for their ill-gotten wealth, and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 they sighted Jungle Island an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land-locked harbour upon the bosom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rie now rode quietly at anchor, the watch had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ke and funnels of a warship upon the southern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being spoken and investigated by a man-of-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ed not at all to any of them, so they put into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days until the danger should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Gust did not wish to venture out to sea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telling, he insisted, but that the ship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as actually searching for them.  Kai Shang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could not be the case since it wa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uman being other than themselves to hav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had transpired aboard the Cow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Gust was not to be persuaded.  In his wicked hear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d a scheme whereby he might increase his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y by something like one hundred per cent.  H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il the Cowrie, therefore the others could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Island without him; but what was ther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, with just sufficient men to man the schooner, 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Kai Shang, Momulla the Maori, and som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w when opportunity pres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or this opportunity that Gust waited.  So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come a moment when Kai Shang, Momull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of the others would be absent from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or hunting.  The Swede racked his brain for som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he might successfully lure from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ship those whom he had determined to 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he organized hunting party after hunting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ways the devil of perversity seemed to enter the so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Shang, so that wily celestial would never hu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ny of Gus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Kai Shang spoke secretly with Momulla the Ma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into the brown ear of his companion the suspi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rboured concerning the Swede.  Momulla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mmediately and running a long knif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tra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that Kai Shang had no other eviden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cunning of his own knavish soul--but he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ntions of Gust what he himself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accomplish had the means lain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dared not let Momulla slay the Swede, upon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pended to guide them to their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, however, that it would do no har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 Gust into acceding to their demands,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mind the Maori sought out the self-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broached the subject of immediate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 again raised his former objection--that the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very probably be patrolling the sea direct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path, waiting for them to make the attemp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ulla scoffed at the fears of his fellow,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no one aboard any warship knew of their mutin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o reason why they should be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!" exclaimed Gust, "there is where you ar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where you are lucky that you have an educat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to tell you what to do.  You are an ignorant sav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ulla, and so you know nothing of wire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ori leaped to his feet and laid his ha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 of his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no savage," he sh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only joking," the Swede hastened to explain.  "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riends, Momulla; we cannot afford to quarrel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old Kai Shang is plotting to steal all the p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.  If he could find a man to navigate the Cowri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us in a minute.  All his talk about get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is just because he has some scheme in his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the wireless," asked Momulla.  "What has the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our remaining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yes," replied Gust, scratching his head.  He was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ori were really so ignorant as to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osterous lie he was about to unload upon him.  "Oh y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every warship is equipped with what the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apparatus.  It lets them talk to other ship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es away, and it lets them listen to all that is s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ships.  Now, you see, when you fell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up the Cowrie you did a whole lot of loud tal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doubt but that that warship was a-lyin' off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listenin' to it all.  Of course they might not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hip, but they heard enough to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of some ship was mutinying and killin' her officers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y'll be waiting to search every ship they sigh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come, and they may not be far away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ceased speaking the Swede strov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 of composure that his listener might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aroused as to the truth of th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st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ulla sat for some time in silence, eyeing Gust. 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a great liar," he said.  "If you don't get 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ay by tomorrow you'll never have another chance to 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heard two of the men saying that they'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ife into you and that if you kept them in this ho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y'd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 and ask Kai Shang if there is not a wireless," replied Gu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will tell you that there is such a thing and that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lk to one another across hundreds of miles of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y to the two men who wish to kill me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hey will never live to spend their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, for only I can get you safely to any 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omulla went to Kai Shang and asked him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pparatus as a wireless by means of whic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lk with each other at great distances, and Kai S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that ther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ulla was puzzled; but still he wish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and was willing to take his chances on the ope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remain longer in the monotony of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we only had someone else who could navigate a shi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ed Kai S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ternoon Momulla went hunting with two other Maor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unted toward the south, and had not gon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mp when they were surprised by the sound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m in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knew that none of their own men had preced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l were convinced that the island was uninha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clined to flee in terror on the hypothes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as haunted--possibly by the ghosts of the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nd men of the Cow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omulla was even more curious than he was superstit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he quelled his natural desire to flee from the supernatur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ing his companions to follow his example, 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hands and knees, crawling forward stealth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kings of heart through the jungl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came the voices of the unseen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at the edge of a little clearing, he hal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breathed a deep sigh of relief, for plainly befor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wo flesh-and-blood men sitting upon a fallen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earnestl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Schneider, mate of the Kincaid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eaman named Schm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think we can do it, Schmidt," Schneider was s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good canoe wouldn't be hard to build, and thre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addle it to the mainland in a day if the wind w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 reasonably calm.  There ain't no us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to build a big enough boat to take the whol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y're sore now and sick of working like slaves all day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in't none of our business anyway to save the English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look out for himself, says I."  He paused for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yeing the other to note the effect of his nex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d, "But we might take the woman.  It would be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nice-lookin' piece like she i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-forsaken hole as this here is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looked up and gr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that's how she's blowin', is it?" he asked.  "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so in the first place?  Wot's in it for me if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ought to pay us well to get her back to civiliz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Schneider, "an' I tell you what I'll do.  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 up with the two men that helps me.   I'll take half 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ivide the other half--you an' whoe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e is.  I'm sick of this place, an' the sooner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 the better I'll like it.  What do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its me," replied Schmidt.  "I would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mainland myself, an' know that none o'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would, so's you're the only one that know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igation you're the fellow I'll tie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ulla the Maori pricked up his ears.  He had a sm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tongue that is spoken upon the sea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times had he sailed on English ships,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fairly well all that had passed between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midt since he had stumbled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ose to his feet and stepped into the clearing.  Schne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 started as nervously as though a ghost had 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.  Schneider reached for his revolver.  Momulla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ght hand, palm forward, as a sign of his pacific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friend," he said.  "I heard you; but do not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reveal what you have said.  I can help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me."  He was addressing Schneider.  "You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, but you have no ship.  We have a ship, but no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it.  If you will come with us and ask 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et you take the ship where you will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nded us at a certain port, the name of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later.  You can take the woman of whom you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ask no questions either.  Is it a bar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desired more information, and go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ulla thought best to give him.  Then the Maori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peak with Kai Shang.  The tw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's company followed Momulla and his fello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jungle close by the camp of the mutine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omulla hid them while he went in search of Kai S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monishing his Maori companions to stand gu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ailors lest they change their minds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.  Schneider and Schmidt were virtually 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did no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Momulla returned with Kai Shang, to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iefly narrated the details of the stroke of good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come to them.  The Chinaman spoke at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, until, notwithstanding his natural suspic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ity of all men, he became quite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was quite as much a rogue as himself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as anxious to leave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emises accepted there could be little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hneider would prove trustworthy in so far a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f the Cowrie was concerned; after that 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 knew that he could find means to coerce the m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o his furth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hneider and Schmidt left them and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ir own camp, it was with feeling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relief than they had experienced in many a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last they saw a feasible plan for leaving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eaworthy craft.  There would be no more hard la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ip-building, and no risking their lives upon a 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makeshift that would be quite as likel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s it would to reach the ma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y were to have assistance in capturing the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her women, for when Momulla had learn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lack woman in the other camp he had ins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e brought along as well as the white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Kai Shang and Momulla entered their camp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ealization that they no longer needed Gu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rched straight to the tent in which they migh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m at that hour of the day, for though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re comfortable for the entire party to remain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, they had mutually decided that it would be sa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cerned were they to pitch their camp a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new that in the heart of the others w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y to make it unsafe for any member of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hore leaving the others in possession of the Cowr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two or three men at a time were ever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vessel unless all the balance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wo crossed toward Gust's tent the Maori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his long knife with one grimy, calloused thu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 would have felt far from comfortable could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significant action, or read what was passing 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olutions of the brown man's cruel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happened that Gust was at that moment in the 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cook, and this tent stood but a few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own.  So that he heard the approach of Kai S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mulla, though he did not, of course, dre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special significanc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had it, though, that he glanced out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k's tent at the very moment that Kai S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ulla approached the entrance to his, and he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ted a stealthiness in their movements that co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with amicable or friendly intentions, and the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wo slunk within the interior, Gust caught a glim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knife which Momulla the Maori was then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e's eyes opened wide, and a funny little s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ed the roots of his hairs.  Also he turned almos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his tan.  Quite precipitately he left the cook's 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t one who required a detailed exposition of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quite all to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rely as though he had heard them plotting,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ai Shang and Momulla had come to take his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he alone could navigate the Cowrie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, been sufficient assurance of his safety;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something had occurred of which he had n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make it quite worth the while of his co-conspi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pause Gust darted across the beach and into the jung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fraid of the jungle; uncanny nois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frightful came forth from its recesses--the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of the mysterious country back of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Gust was afraid of the jungle he was far mor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i Shang and Momulla.  The dangers of the jung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problematical, while the danger that men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t the hands of his companions was a perfectly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quantity, which might be expressed in term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f cold steel, or the coil of a light rope.  He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Shang garrotte a man at Pai-sha in a dark alley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 Kotai's place.  He feared the rope, therefor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did the knife of the Maori; but he feare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o remain within reach of either.  Therefore h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iless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rzan's camp, by dint of threats and promised re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had finally succeeded in getting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kiff almost completed.  Much of the work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had done with their own hand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 the camp with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, the mate, had been doing considerable gru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at last openly deserted the work and g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ungle with Schmidt to hunt.  He said that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, and Tarzan, rather than add to the unpleasan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made camp life almost unendurable, had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n to depart without a remons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ollowing day, however, Schneider affected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orse for his action, and set to work with a wi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ff.  Schmidt also worked good-naturedly, an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toke congratulated himself that at last the m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 to the necessity for the labour which was being ask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o their obligations to the balance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a feeling of greater relief than he ha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 day that he set out that noon to hunt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for a herd of small deer which Schneid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and Schmidt had seen there the d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in which Schneider had reported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 was toward the south-west, and to that point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easily through the tangled verdure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he went there approached from the north a half-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featured men who went stealthily through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 men bent upon the commission of a wicked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hought that they travelled unseen; but beh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rom the moment they quitted their own camp,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rept upon their trail.  In the man's eyes were 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, and a great curiosity.  Why went Kai Shang and Mom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s thus stealthily toward the south?  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 to find there?  Gust shook his low-b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n perplexity.  But he would know.  He w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learn their plans, and then if he could thw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--that went withou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e had thought that they searched for him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is better judgment assured him that such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, since they had accomplished all the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chasing him out of camp.  Never would Kai S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mulla go to such pains to slay him or another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money into their pockets, and as Gus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t was evident that they were searching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party he trailed came to a halt. 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themselves in the foliage bordering the gam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hich they had come.  Gust, that he might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, clambered into the branches of a tree to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eing careful that the leafy fronds hid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his erstwhile 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ot long to wait before he saw a strange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refully along the trail from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the newcomer Momulla and Kai Shang a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places of concealment and greeted him.  Gu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hear what passed between them.  Then the ma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from which he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chneider.  Nearing his camp he circ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side of it, and presently came running in breathles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ly he hastened to Mug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!" he cried.  "Those apes of yours have caught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kill him if we do not hasten to his aid.  You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m off.  Take Jones and Sullivan--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-and get to him as quick as you can.  Fo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south for about a mile.  I will remain her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pent with running to go back with you," and the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caid threw himself upon the ground, pan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was almost don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ambi hesitated.  He had been left to guard the two wom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know what to do, and then Jane 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heard Schneider's story, added her pl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not delay," she urged.  "We shall be all right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chneider will remain with us.  Go, Mugambi. 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must be sa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midt, who lay hidden in a bush at the edge of the camp, gri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ambi, heeding the commands of his mistress, though still doub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sdom of his action, started off toward the south, with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llivan at his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oner had he disappeared than Schmidt rose and darte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ungle, and a few minutes later the face of Kai S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han appeared at the edge of the clearing.  Schneide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aman, and motioned to him that the coast wa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and the Mosula woman were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of the former's tent, their back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ruffians.  The first intima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f the presence of strangers in camp was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half-dozen ragged villai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said Kai Shang, motioning that the two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sprang to her feet and looked about for Schne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ee him standing behind the newcomers, a grin 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side stood Schmidt.  Instantly she saw that she had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meaning of this?" she asked, addressing the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means that we have found a ship and that w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Jungle Island," replie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 you send Mugambi and the others into the jungle?" she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not coming with us--only you and I, and the Mosula wo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repeated Kai Shang, and seized Jane Clayton's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oris grasped the black woman by the 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she would have screamed struck her across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ambi raced through the jungle toward the south.  J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 trailed far behind.  For a mile he continu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to the relief of Schmidt, but no signs saw h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an or of any of the apes of Ak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he halted and called aloud the summons which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used to hail the great anthropoids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.  Jones and Sullivan came up with the black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tter stood voicing his weird call. 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mile the black searched, calling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truth flashed upon him, and then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ened deer, he wheeled and dashed back toward ca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there, it was but a moment before ful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ears was impressed upon him.  Lady Greysto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ula woman were gone.  So, likewise, was Schne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nes and Sullivan joined Mugambi he would hav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his anger, thinking them parties to the 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finally succeeded in partially convincing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known noth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ood speculating upon the probable w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men and their abductor, and the purp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had in mind in taking them from camp, Tarz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s swung from the branches of a tree and cro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keen eyes detected at once that something was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and when he had heard Mugambi's story his jaw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ly together as he knitted his brows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the mate hope to accomplish by taking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from a camp upon a small island from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escape from the vengeance of Tarzan? 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lieve the fellow such a fool, and then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of the truth dawned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would not have committed such an act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easonably sure that there was a way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quit Jungle Island with his prisoners.  But why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black woman as well?  There must have been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om wanted the dusky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" said Tarzan, "there is but one thing to do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o follow the tr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finished speaking a tall, ungainly figure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jungle north of the camp.  He came straigh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men.  He was an entire stranger to all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whom had dreamed that another human be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ir own camp dwelt upon the unfriendly s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ngl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ust.  He came directly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women were stolen," he said.  "If you wan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again, come quickly and follow me. 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the Cowrie will be standing out to sea by the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her anchor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?" asked Tarzan.  "What do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ft of my wife and the black wo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ard Kai Shang and Momulla the Maori plo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your camp.  They had chased me from our c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killed me.  Now I will get even with them.  C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t led the four men of the Kincaid's camp at a rapid t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jungle toward the north.  Would they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in time?  But a few more minutes would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t last the little party did break throug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ing foliage, and the harbour and the ocean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, they realized that fate had been most cru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ind, for the Cowrie was already under sail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out of the mouth of the harbour into the open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re they to do?  Tarzan's broad chest rose and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ce of his pent emotions.  The last blow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llen, and if ever in all his life Tarzan of the Ap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ccasion to abandon hope it was now that he sa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his wife to some frightful fate moving gracefu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ling water, so very near and yet so hideously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ce he stood watching the vessel.  He saw i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ast and finally disappear around a head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he knew not whither.  Then he dropped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ches and buried his face in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fter dark that the five men returned to the c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shore.  The night was hot and sultry.  No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 ruffled the foliage of the trees or rippled the mi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rface of the ocean.  Only a gentle swell rolled sof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ad Tarzan seen the great Atlantic so ominously at pe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tanding at the edge of the beach gazing out t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mainland, his min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 and hopelessness, when from the jungle clos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came the uncanny wail of a pan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amiliar note in the weird cry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ly Tarzan turned his head and answered. 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tawny figure of Sheeta slunk out into the half-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.  There was no moon, but the sky was brilliant with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the savage brute came to the side of the man. 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Tarzan had seen his old fighting companion, but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 was sufficient to assure him that the animal still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s which had united the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let his fingers fall upon the beast's 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heeta pressed close against his leg he ca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led the wicked head while his eyes continu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ness of the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e started.  What was that?  He strained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ight.  Then he turned and called aloud to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upon their blankets in the camp.  They ca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ide; but Gust hesitated when he saw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!" cried Tarzan.  "A light!  A ship's light!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wrie.  They are becalmed."  And th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of renewed hope, "We can reac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ff will carry us easi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t demurred.  "They are well armed," he warned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take the ship--just five of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six now," replied Tarzan, pointing to She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we can have more still in a half-hour.  Shee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wenty men, and the few others I can b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ull a hundred to our fighting strength.  You do not know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turned and raised his head toward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pealed from his lips, time af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some cry of the bull-ape who would summon his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from the jungle came an answering c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another.  Gust shuddered.  Among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d fate thrown him?  Were not Kai Shang and Mom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ferred to this great white giant who str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her and called to the beasts of the jung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inutes the apes of Akut came cras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brush and out upon the beach, while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men had been struggling with the unwieldy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ff's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nt of Herculean efforts they had managed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's edge.  The oars from the two small bo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, which had been washed away by an off-shor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night that the party had landed, had been i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anvas of the sailcloth tents.  These were has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ioned, and by the time Akut and his follower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water all was ready for embar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hideous crew entered the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, and without question took up their places in the ski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men, for Gust could not be prevailed upon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, fell to the oars, using them paddle-wise,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 followed their example, and presently the ung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f was moving quietly out to sea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hich rose and fell gently with the 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eepy sailor kept a poor vigil upon the Cowrie's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abin below Schneider paced up and down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ne Clayton.  The woman had found a revolver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in the room in which she had been locked, and no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he mate of the Kincaid at bay with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ula woman kneeled behind her, while Schneider 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before the door, threatening and p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, but all to no avail.  Presently from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me a shout of warning and a shot.  For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relaxed her vigilance, and turned her ey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 skylight.  Simultaneously Schneider was up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imation the watch had that there w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within a thousand miles of the Cowrie cam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the head and shoulders of a man poked over the ship's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he fellow sprang to his feet with a c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led his revolver at the intruder.  It was his c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port of the revolver which threw Jane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er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deck the quiet of fancied security soon gav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ldest pandemonium.  The crew of the Cowrie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med with revolvers, cutlasses, and the long kn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them habitually wore; but the alarm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.  Already the beasts of Tarzan were upo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, with Tarzan and the two men of the Kincaid's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ce of the frightful beasts the courage of the mut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ed and broke.  Those with revolvers fired a few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and then raced for some place of supposed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hrouds went some; but the apes of Ak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 home there than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with terror the Maoris were dragg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y perches.  The beasts, uncontrolled by Tarz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in search of Jane, loosed in the full fury of their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s upon the unhappy wretches who fell into their clu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eta, in the meanwhile, had felt his great fangs si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singular jugular.  For a moment he mauled the cor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spied Kai Shang darting down the compani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s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rill scream Sheeta was after him--a scr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ke an almost equally uncanny cry in the thro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-stricken Chin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Kai Shang reached his cabin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panther, and leaping within slammed the do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late.  Sheeta's great body hurtled agains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engaged, and a moment later Kai Shang was gi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rieking in the back of an upper be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Sheeta sprang after his victim, and pres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days of Kai Shang of Fachan were ended, and She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rging himself upon tough and stringy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scarcely had elapsed after Schneider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Jane Clayton and wrenched the revolver from 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of the cabin opened and a tall and half-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n stood framed within the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he leaped across the cabin.  Schneider felt si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at his throat.  He turned his head to se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him, and his eyes went wide when he saw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close above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mly the fingers tightened upon the mate's throat. 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am, to plead, but no sound came forth. 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d as he struggled for freedom, for breath,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Clayton seized her husband's hands and tried to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roat of the dying man; but Tarzan only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again," he said quietly.  "Before have I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ndrels to live, only to suffer and to have you s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rcy.  This time we shall make sure of one scoundr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he will never again harm us or another,"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dden wrench he twisted the neck of the perfidiou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was a sharp crack, and the man's body lay 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ionless in the ape-man's grasp.  With a ges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 Tarzan tossed the corpse aside.  Then h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followed by Jane and the Mosula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there was over.  Schmidt and Momulla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lone remained alive of all the company of the Cow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had found sanctuary in the forecastle. 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ed, horribly, and as they deserved, beneath the f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ons of the beasts of Tarzan, and in the mo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rose on a grisly sight upon the deck of th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rie; but this time the blood which stained 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ing was the blood of the guilty and not of the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brought forth the men who had hidden in the fore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promises of immunity from punishment forc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ork the vessel--the only alternative was immediat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iff breeze had risen with the sun, and with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Cowrie set in toward Jungle Island, wh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later, Tarzan picked up Gust and bid farewell to She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es of Akut, for here he set the beasts as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the wild and natural life they loved so well; no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 a moment's time in disappearing into the cool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beloved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knew that Tarzan was to leave them may be doub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ossibly in the case of the more intelligent Ak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lone of all the others remained upon the bea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at drew away toward the schooner, carrying his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nd master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their eyes could span the distance, J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standing upon the deck, saw the lonely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ggy anthropoid motionless upon the surf-beaten 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ngl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ree days later that the Cowrie fell in with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p-of-war Shorewater, through whose wireless Lord Grey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got in communication with London.  Thus h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led his and his wife's heart with joy and thanksgiv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ack was safe at Lord Greystoke's town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until they reached London that they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remarkable chain of circumstanc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the infant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veloped that Rokoff, fearing to take the chil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id by day, had hidden it in a low den where nameless i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arboured, intending to carry it to the steamer afte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confederate and chief lieutenant, Paulvitch, tr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ears of teaching of his wily master, ha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mbed to the treachery and greed that had alw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perior, and, lured by the thoughts of the immense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ight win by returning the child unharme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ed the secret of its parentage to the wo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e foundling asylum.  Through her he had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stitution of another infant, knowing full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til it was too late would Rokoff suspect the tr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layed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had promised to keep the child until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England; but she, in turn, had been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 her trust by the lure of gold, and so ha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with Lord Greystoke's solicitors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meralda, the old Negro nurse whose absence on a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 at the time of the abduction of littl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ttributed by her as the cause of the cala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turned and positively identified the inf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som had been paid, and within ten day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kidnapping the future Lord Greystoke, none th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xperience, had been returned to his father'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at last and greatest of Nikolas Rokoff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alities had not only miserably miscarri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y he had taught his only friend, but it had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-villain's death, and given to Lord and Lady Grey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ce of mind that neither could ever have fel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tal spark remained in the body of the Russia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mind was free to formulate new atrocities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was dead, and while the fate of Paulvitch wa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every reason to believe that he had succum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of the jungle where last they had seen him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tool of his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, in so far as they might know, they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for ever from the menace of these two men--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ich Tarzan of the Apes ever had had occa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, because they struck at him cowardly blow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 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happy family party that were reunited in Grey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he day that Lord Greystoke and his lady l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oil from the deck of the Shore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m were Mugambi and the Mo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hom he had found in the bottom of the cano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upon the bank of the little tributary of the Ug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man had preferred to cling to her new lord an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turn to the marriage she had tried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proposed to them that they might find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vast African estates in the land of the Waziri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 be sent as soon as opportunity presen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e shall see them all there amid the savage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m jungle and the great plains where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 loves bes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