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L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Fabrizio Fior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s an utility to put files on floppy disks minimizing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[-log:filename.ext] Path1 [Path2 ... PathN] [a:|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og:filename.ext]: This  optional  field  in  the command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, because  it allows FILL to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 a report of copied files in th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1 ... PathN: Are search  paths of files that you want to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 (wildcards * and ?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:|b:]: Is the drive in which you'll insert  dis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with files in Path1 ... Pat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ast argument on command  line isn't a: nor b: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now program supports only drive A: and B:. I don't 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works  well also  with 2.88 Mb  disks because I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r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try, and report me  if some bugs  exist, I'll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 version of  FILL creates on  floppy  disks 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used by 4DOS  or 4OS2, if those  kind of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to Thomas Opheys for suggest me to 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downloading FILL and for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hat this is a sharware program: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