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to v1.00                                                         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94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 program that helps you identify an unknown filetype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Japanese word meaning really, or truel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is not mislead by an incorrect extension; It tells you w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 Honto colors a file's listing, depending on its typ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it is, and optionally displays extra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nfiguration program allows you to customize Hon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RC check on Honto, to detect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tuation where you might need a program like this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ackup files, all with the extension .BAK, som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some with GIFLite, others backups from your paint progra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rom your word processor, etc... and you need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Rather than going through a trial and error process in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HONTO *.BAK, and find out what each file is. 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several WHATEVER.000, WHATEVER.001, etc. file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to what type of files those are, simply type HONTO *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lso usefull in identifying self-extracting archive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jor archive software.  When you recieve a (supposed)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, use Honto to be sure that it is not a "trojan hors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age of Honto would be as replacement for the DIR command. 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identical to the DIR command, except for inclu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ight side of the screen, and coloring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type.  Honto can also display several wildcards in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has an extension that Honto recognizes a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 for that filetype, such as if a ZIP fil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QWK, then the file's current extension will be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your attention to files with incorrect extension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ill still appear beside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displays files in different colors depending on the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 following chart shows 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......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...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s....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.......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s...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.........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.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files.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ing was done so that you could easily pick out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HONTOCFG.EXE utility, you may easily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to any colors that you wish.  However, the group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ie GIF and PCX images must be the sam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/E, for extra, then (with certain types of files), Hon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information.  The chart below shows which filetyp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 I tried to come to a reasonable trade-off betwe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ime to retrieve it.  Specifying /E should not slow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reasonably, except in the case of new GIFs.  The GIF 89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, and to find comments and application blocks, almo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direct screen writes are used, for color sup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direct the output, direct screen writes will not work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use /B, for Black and white output. If you have spe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ty software that needs to trap information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be able to trap output when /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P will pause the screen every time it fills up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iew large directories, without keeping your finger o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Note that ^S will not pause the display, unless /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must be preceded by a '/' or '-'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ash (or dash) will cover all command line options until a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names may be interleav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ll CORRECT uses of H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C:\SCANS\*.GIF /EB &gt; PICTURES.TXT ; Will make a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all GIFs and PCXs in the C:\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D:\DOWNLOAD\*.* -E -B             ; Lists all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,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                                  ; Shows a colored list of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..\*.0* -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PCX *.GIF *.BMP /E              ; Shows all pictures, with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some file types, there is no reliable way to identif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thing but a lack of foresight by the designer of the file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miga modules (music files) have no ID information whatsoe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ick way to identify the file as a .MOD, and I felt that speed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earching the file for correct sample information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ypes, notably .COM files, the detection is not too rel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Honto says "probably", it means just that.  For fi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says "probably", the file's extension will still be displayed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age files, in the extra information, Honto displays a "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"  This is a measure of how much the file compress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mpression ratio means that the fil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nally a release version of Honto, and registration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pay for Honto.  The fee for using Honto is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  For that price, you recieve the legal right to use Honto beyond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, and notification of new versions.  For $2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he next new version of Honto, when released.  Please regis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ve gone into this program, I am very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ggestions,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code and data, including this Documentation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4 by Sam Lev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s (c)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$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intbrush is a trademark of 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is a trademark of the Word 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copyrights ar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Oak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, NY 14618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-  1:2613/313 (Knigh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 sam.leventer@f313.n261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gust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 sam.leventer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 types Honto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ext   Hont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ARJ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: All kn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ZI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Microsoft/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 : All version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PU : Turbo Pascal v4.0-7.0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: Programs &amp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PD : Word Perfect 5.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 : Word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BM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GIF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: JFI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M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PCX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D 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VOC 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AV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: Most .COM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EX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: Most .SYS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