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-WARE TECHNOLOGIES AND ALL AFFLIATED WITH GRIM-WARE TECHNOLOGI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HELD LIABLE FOR WHAT THIS PROGRAM DOES OR FAIL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TO YOU "AS IS" WITHOUT ANY WARRANTY O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noop Version 1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Dust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by Dust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By Grim-Ware Technologi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USING AND DISTRIBUTING SNOOP1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=YOU MAY NOT MODIFY ANY FILE IN THIS 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=YOU MAY NOT ADD ANY FILE TO THIS 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=YOU MAY NOT REMOVE ANY FILE FROM THIS 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=YOU MAY NOT REVERSE ENGINEER THE FILES IN THIS 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no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is my latest idea, I originally wrote it to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 was working with, I developed this easy to us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everything a HEX editor would except le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... It merely allows you to see what'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-TEST version, so there are bound to be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igged in an error message system, so if it crashes o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trap it for, just Write to me with the erro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at you were doing at the tim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Sno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n't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noop just type snoop followed by the filename.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view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C:\GREMLIN\UPLOAD\CRAZY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locate the file and start "Snooping"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 you'll see the contents of the file scroll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snoop at any time just press Q o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will stop, close the file and return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a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has no real file size limit, I have not tested it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2 megs or so, BUT if you do find a limi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works in such a way, that NO character can be hidden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minor BUG in the Version 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would create the file if it didn't really exist, a n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overlooked, and i apologize for that minor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QUEST.TXT and mail it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ADDRESSED 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loucester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60-0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withen 1 to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lost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