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Bil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3.12  (June 25th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Saroff Design, 1901 Missoula Ave. Missoula, MT  59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Internet: SSaroff@aol.com Fax:(406) 549-7457  voice:(406) 542-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BILL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ersonal computer using 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t least 640 K of memory, DOS 3.3 or greater,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ime &amp; billing invoice software, multi-user &amp;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BillTime is a simple to use, full-featured time and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system for people who charge for what they do.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rge by activity, client, user, or by flat rate.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form text entry. Fuzzy-logic search of all data. Un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, activities, users. Unlimited number of work slips. Data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BF format for use with other applications. A TOP PICK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Many powerful reporting and invoice features. True 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 in many industrial settings world-wide. Over 1,000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ime, Billing, Invoice, Multi-user, Fuzzy-logic,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this disk 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profit groups (including user groups and BBS'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. A fee of no more than $1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one year old,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n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istribute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 (or including BillTime on their CD Rom collections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 or distributers contact us, you they receive a free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will be placed on our mailing list to receive update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Disk distributers may charge no more than $15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. If, as a distributer, you supply copies to other resel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ce to the user must not exceed $15 (NOT including registration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copies of this share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on each disk may not be modified or adapted in any way.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a disk (or CD ROM)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Time is copyrighted 1992, 1993. 1994 by Sarof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00 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, printed manual, network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-support via internet address, detaile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(an add-on package), tech-notes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