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trial license to use this program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0 days, and are required to register with the auth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beyond the trial period. You may make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stribution as long as you (1) don't charge over $5.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ervice, and (2) distribute it unalter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YMENT.DOC file for registration information &amp;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