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1.0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1994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ee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 DOS based two-player strategy game re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or later series CPU, 300K of free RAM, VGA color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crosoft compatible mouse and DOS resident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.EXE and BTCPCS.DAT are the only essential files. Th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will run from either a floppy disk or hard drive. BTCPC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graphic image data, must accompany BTLCHG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. A variety of sample board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TC are also included; these can be opened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is the program registration form. It may be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TC.EXE is started, the user enters a character bas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menus: �File� and �Game�. The menu items under �File�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open a board file, save a game in progress, or exit the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 Under the �Game� menu, selecting the item �Play� begi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r returns to the one in progress, and selecting the item �Hel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detailed set of directions and registration/copyrigh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run BATTLE CHARGE from MS Windows 3.x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your mouse cursor, you must add a statemen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load the MOUSE.COM driver from your Windows director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WINDOWS on drive C, the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window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 out any other mouse drivers in AUTOEXEC.BAT o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oot your computer. For more details, see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n abstract board game whose bas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ece selection, motion, etc.) are physically intuitive.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ety of interactions between pieces and some other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, it is important to read the directions carefully and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 the range of possibilities for yourself by ru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on the fully editabl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game properties such as the number of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the initial board configuration, and the number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during a turn have been left open. See the section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in the �Help� window, which outlines a recommended play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the second in a trilogy of two-player strateg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COLOR CROSS and TUNNEL WAR (currently unfinish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joy BATTLE CHARGE, you can not lose trying the others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questions, observation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na, MN 55987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08) 248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hange of address in Help file and other relevant documents.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MS Windows mouse driver info and other changes to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VENDINFO.DIZ file; changed restrictions on non-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in file VENDOR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