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Construction Kit                                          Be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test revision documentation                       Zeri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morris@amtsgi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bug / chang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mov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 coupl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inedef editbox did not properly check for consistenci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objec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last release only, marking some linedefs and then using Lin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+C) hung the system.  Oops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sector splits do not take into account sidede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sector splits (when a sector is split, the assignmen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references versus old is visually arbitrary.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efore sector split            2. After sector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   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0              |   |            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                           0|   |0                      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|            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               +   &gt;-----------------------------&lt; --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|             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0              |   |            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+-------+          |   |         +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1   |          |   |         |   1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        0|1     1|0        0|   |2       0|1     1|0    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1   |          |   |         |   1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+-------+          |   |         +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0              |   |            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0              |   |             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   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small sector within a larger sector.  Reference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plit has made the upper portion of the original sector in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and the part encompassing the smaller sector into sector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problems, as the smaller sector's external sidedef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fixed soon.  The code for this fix will also allow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creation bounding an existing sect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+  The dashed lines indicate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|  region.  The same problem arises her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 - - - - - -       |  sidedefs within the new region still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|      |  ence the old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+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|     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|     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+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 - - - - - 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iming to make the region-creation tool very intuiti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deas for additional automation, please send them to me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K.ADF / DCKAD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ality provided by these files will be expanded on soon --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 to add "sector objects" (ie: easy creation of things like lava p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tes, crushing ceilings, etc.) within the next couple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D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hould be functional so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TS of new features.  Read on for details.  Sorry for the lat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but I got a lot of suggestions and .. that's how it we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xt documentation is now included in DCK.TXT.  It's NOT complete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hen Scaling and Rotating, you can press the command key (Ctrl+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) again and a dialog box will be displayed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scaling and rot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CK.CFG has changed.  You MUST use the new one -- please view DCK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OTIFS!  Check out DCK.ADF for details.  New file DCKADF.EXE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DCK.ADF is changed.  Press Alt+M to pick a motif from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p redrawing is now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w "box unmark" operation.  Exactly the same as the mark box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S everything in the encompassing rectangle.  Use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drag to activate it.  (Does not work in sector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idedef editing: After deleting or adding the second sidedef on a *sing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def, the impassable and two-sided attributes are automatical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w command: Snap marked objects to grid.  Ctrl+V to activate it.  S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rked objects to the closest points on the grid, even with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mode off.  Works in all modes -- in line and sector,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es are sn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w command: Run level.  Press F9 to activate it.  Automatically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if required (uses the new information in DCK.CFG) and runs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back in to DCK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hen exiting DCK, all saved maps are checked for required node buil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ps that require a rebuild, DCK asks you if you'd like to ru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"Edit map" dialog box has been modified.  You can now load PW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DCK by specifying the name of the file along with the epis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number you'd like to edit.  Press Alt+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sidedef edit dialog box now accepts "out of range" sect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xiting the dialog box, DCK will ask you if you'd lik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if the number you entered was out of range of valid s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, press F to find the first free sector number (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is is not a recommended method for creating sec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a useful feature for fixing large numbers of erroneous sid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ts of little cosmetic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've included the file DCK1.WAD with this release.  This is a small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about an hour to build from scratch with DCK.  It's not lar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but the detail is pretty nice.  Take a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8-94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'F' works as well as Alt+F in sector tag fields to find the nex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SC pressed in a submenu will now exit the menu system if on a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SC pressed from the map editor will bring down the menu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the menu ba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ng/Sidedef/Linedef edit: when editing multiple things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used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sistency checker: Added "Sector has a tag but no linede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ag"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de the region tool (double-clicking while in line mode) more rob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create connected regions inside othe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specified with -F are now loaded AFTER files that we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last session.  Now you can specify files with -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-R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creen is now updated properly if a linedef's color on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fter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ing edit modes no longer move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lipboard.  When pasting objects, everything that's currently mar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ED and all the pasted object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 fixed the bug where textures would disappear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 creation: When the sequence was aborted (for whatever reas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inedef in memory would also be deleted along with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reate Sector Split" no longer hangs the system as it did in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mouse cursor problem when graphics paging was enabled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would never be displayed when the system was using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 mode information displayed differently: Instead of a blank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sidedef, displays "No [first/second] sided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line creation was started (double-click), the highligh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ed highligh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ure display: the error message "Could not allocate 2048 byte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box processing changed: A left click OUTSIDE of the listbox now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election and exits the lbox.  Before, it discar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 THING edit mode, use the HOME/END keys to toggle between copying /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when drag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HOME/END now cycle through edit modes when not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sistency Checker greatly enhanced.  Many of the error messag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xable", and help is available for all of them (press F1 o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get a quick description of what it means.)  'F' fix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that can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w file DCK.HLP now contains all the help text for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