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-PRO League Scheduler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-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49.95 (includes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please add $5 and send the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U.S. funds drawn on a U.S. Bank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be mailed (NEXT DAY)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ing your registration with information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and other ALL-PRO programs.  You will also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copy of the latest commercial version (not sharewar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LL-PRO League Scheduler.  Major upgrades will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 a special price.  Unlimited phone suppor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 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_______________ Zip: _________ 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the ALL-PRO League Scheduler for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s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from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