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....there's been cheats out for Raptor: Call of the Shadows ever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leased but none of them give you the amount of cash that this o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For you demanding game players who demand the most damn money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've been looking for!!!  Simple hex codes which Soul Assassin 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nd a little programming from that computer whiz The Ageless One and B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quality cheats and low calories to keep that beer belly off.  Simpl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ptrbux.exe file into your c:\raptor directory and typ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trbux char000x.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x with the save game number that you wish to change,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no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 ssas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geles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!!  I changed the damn docs on ya Jason!!!  Fuck that one line cr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n't of even had the hex offsets if it wasn't for me. :-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