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1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Animated BackGammon Version 2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's Place BBS - Wahiawa, H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UltraSoft Doo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ang Software Inc. BBS -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QModem and WildCat 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PC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856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nd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2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This version (v2.3), is a complete rewrite of previous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t compatible. Please install from the beginning. With this Rele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INSTALL utility has been included. Simply decompres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a work directory or onto a floppy, move into it, and type INST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installation is preferred, please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imated BackGammon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nimated BackGammon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and install this archive into a subdirectory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y files from your previous operating Game. These Key Fil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BGN, UABG.SYS, THE BLT'S AND BLTG'S, and the .LMO files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ores and rankings. If you are a registered User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UABG.SYS which will open up the full registered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ome valuable utiliti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other games. Please refer to the documentation contained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(UABG) is a unique graphics vers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ckGammon game, although we have found many non-backgamm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nded to become backgammon players due to an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new way of presenting the game. UABG has proven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ost popular games featured at our Hawaii support BB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animation, UABG introduces extensive online sound effects.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imation and sound but has a complete set of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ackGammon game as well as the DOOR, available to your call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me. We have been told the game graphics and animation unsur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oor games of this kind. Some have compared the graphic artwork to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they are still fast ANSI and not bit-graphic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White Player, your Inner Table or Home Court is in you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, and you move your pieces Counter-Clockwise. If you are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hen your Inner table is on your lower left, and you move you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 UABG gets completely away from the older method of mov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using coordinate selection of pieces for movement. (i.e. A5-D8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UABG, a flashing cursor picks up each piece and drops i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o. (If you choose a legal move that is. If not, the game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n no uncertain terms &lt;grin&gt;).. The Game View and the Player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upper right corner of each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BG features Board Flipping, so a player can view the gam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erspective. It features Animated Last Move viewing,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tch the moves that his/her opponent made last, in action. UABG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ing system within the game, allowing players to conver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 one liner comments, and the O&gt;ld Message command views up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ssages left, prior to the current one, for reference. Pos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presented until a response is posted, or, they are er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entering 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3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ompletely Undo their moves as well, using the Undo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all current moves entirely and restarts the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en you began your current turn. The only exception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Roll is retained. Plays cannot be undone, once a gam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a tur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(V)iews the active Game List, his active games ar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locating, and games which are waiting for another player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but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ill be deleted via the MAINTAIN.EXE program, normally run as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eekly basis. MAINTAIN.EXE would be run from you Event .B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ing to the directory where the games are and then running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AIN.CFG file controls this activity as noted insid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t deletes abandoned games, after the amount of days have 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grammed in the MAINTAIN.CFG file, charging the player who aband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a loss in the Player Scores file. Abandoned games do not cr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s, only the Loser, or the player who bailed out, with a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.EXE also deletes games that have ended, also i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e Sysop in MAINTAIN.CFG. See notes inside MAINTAIN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Animated BackGammon Demonstration ru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make sure all files in the distribution package are acces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a single subdirectory, and type:  UABG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has been extensively tested, and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ssibility of harm to your system in any way. However,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 are provided with this software and one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 is currently capable of being operated on any BBS System tha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1.6+.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out DesqView. Standard IRQ's are IRQ4 for COM1 and COM3 and IRQ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and COM4. Use with non-standard IRQ arrangements is now fully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3, and has been extensively tested. One may set a por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, by using the INSTALL.EXE install program for Nod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d modifying the resultant .CFG file for additional n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one manually, by defining your non-standard IRQ for each N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ble UABGx.CFG file, line 5. Feedback from or any other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5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for your BBS. In this case, place the line  C:\DV\DVANSI.COM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your batch file which calls the game. (i.e. UABG.BAT)  MS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is ignored by DesqView and is replaced when necessary by DVANSI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. UltraSoft BackGammon requires ANSI support on both end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communications. Otherwise, some low memory locations are zero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grams (including UltraSoft Games), may not recognize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considerable importance when running DesqView: When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/or Optimize Communications when running DesqVie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ing" Communications to be run within the DesqView environm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Communications, you are telling DesqView, I do not ne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isable them. In effect, that is just what DV does, it zer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unications Pointers in low memory, and saves you a few byt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old it to, by saying "I do not use communications". Now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ts around this with it's own Assembly Language routines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rting the issue, but not all, and not all DOORS do either. So why mis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 If you are running Communications, tell it you are! Optimize Com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BBS window to Uses Serial Ports, because with a BBS or a Door,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ooner or later you will have problems, and perhaps never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our Support issue questions with previous games, and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ltraSoft Games are precisely as discuss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tilities included in this package that address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TESTCOM.EXE and SETCOM.EXE. These utilities simp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area for the appropriate pointers, (TESTCOM.EXE) and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(SETCOM.EXE) if they are not the way DOS expec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having problems with an UltraSoft Game or any other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problems, run TESTCOM. Assuming 4 COM Ports, The resul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00 | F8 | 03 | F8 | 02 | E8 | 03 | E8 |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     COM2      COM3 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comment that has come from our Support BBS probl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 never, have COM Ports programmed out of sequenc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 Ports, they should be COM1 and COM2, Not COM1 and COM3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they should be set up as COM1, COM2, COM3. (Never leave holes)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ill eventually result.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BackGammon has been tested only briefly running on a BB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or IBM OS/2.. We think it will be fine, but feedb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ltraSoft Doors use purely their own internal Communication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s are running well with Fossil drivers an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t all. They do not rely on Fossil routines in any w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"to" a Fossil, but seem to function very well with them. 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most common Fossil Driver in use to our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6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ontains a Maintenance Utility (MAINTAI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in a weekly event.  Pick a day.. Any day.. There is als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MAINTAIN.EXE called MAINTAIN.CFG. This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maintenance program. Line values and usage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BKU.. (PLAYER.BK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2.3, a full Install Utility i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AB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ABG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HELLO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2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B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7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ABG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 UABG.CFG   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TURN.DUE - A reminder News File showing whose turn it is in eac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for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G. &lt;--copy UABGTurn.due to any New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.     display. There is only ANSI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    has minimal escape codes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AB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Animated BackGammon, to be called UAB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ABG command line in your UAB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ABG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BG UABG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AB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8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ABG.CFG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Optionally C:\BBS\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6 entry, Node IRQ, or blank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7 entry, Optimize, Low Memory or blank for n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ABG Games allow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EITHER LINE IS LEFT BLANK, THE STANDARD WILL BE SUBSTITU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Optimize COM Port?  Y or N. In some cases Multi-Tas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zero out low memory address locations used as C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s, rendering some COM Ports unusable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DesqView, your Nodes should be set up for "US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" in the BBS Node SetUp window. But i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with this assigned COM Port, this could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entering a Y in line 7 to opt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DesqView should be set up for Optimize Commun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notes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can be run LOCALLY in one of two ways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 command line parameter mentioned above, or if installed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sure the appropriate Door Interface File (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) in the location shown in line 1 of the UABG.CFG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edited to indicate COM0 (LOCAL) as the caller's comm port. UA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ds to any alternate .CFG file you choose, by inclu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on the command line as a parameter.  i.e.  UABG OTHE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included in the parameter. (UABG C:\BBS\OTHERDIR\OTH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ABG.SYS file into the UABG subdirectory. This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nimated BackGammon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9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your BBS for your callers. If you work for a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paid for your time and efforts. We expect nothing more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be able to continue this kind of software production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which were unrestricted, sad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not often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its creation and in Beta Test,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initial design and subsequent enhancement amounts to MAJO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 is of benefit to you, use it with a clear conscio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We thank you and the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 ga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at one time, much like some other fine BBS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It also credits the Sysop with his/her name posted on the Prima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complete re-write, WHATS.NEW (a listing of revision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not 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rchive enclosed, which contains ANSI and ASCII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News Files or Bulletins to make your callers mor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ance of UltraSoft Animated BackGammon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cckk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