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ILDSV (Dave's Self-Viewing Flic Bui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 1.0 (03/29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, by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SV converts a Flic animation file (.FLI/.FLC/.FLX/.FLH/.F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n executable program by appending a copy of the fl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version of the DFV (Dave's Flic-Viewer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to have DFV to get BUILDSV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be able to handle any 320x200 .FLI you throw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a VESA-compliant SVGA or are running a VESA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player will be able to display .FLC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s up to and including 1024x768 (in 640x480, 800x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1024x768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a VESA 1.2 hicolor SVGA, or a hicolor SV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SA 1.2 driver, then it can also handle .FLX and .FL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800x600 (in 640x480 or 800x600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can handle .FLT files up to 640x480, only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a VESA 1.2 truecolor SVGA, or truecolor SVGA with a VESA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ewer runs in real-mode DOS, and reads from disk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s.  (It doesn't run in protected-mode because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reated with Borland Pascal can't re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unless you make them read-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BUILDSV nor the self-viewing flics that it build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OS-exten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BUILDS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SV flic-filename [exec-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specify an exec-filename, one will be selec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've got a flic called BLOB.FLI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SV BLOB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UILDSV will construct a program file called BLOB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all it something else, type a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mmand 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SV BLOB.FLI BLOBANI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Self-viewing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c-filename [/L#] [/S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 Specify the number of times to play a flic (default=fo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Force the flic to play at the specified speed (in 1/1000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used BUILDSV to create BLOB.EX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it play.  If you wanted to make it play just once, s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type, instea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B /S100 /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playing BLOB.EXE, you can change the spe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s on your keyboard.  0 causes it to play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can.  1 sets the speed to 30 frames per second,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fps.  The other numbers change the speed to assort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an animation, just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SV is a shareware programs.  If you continue to use 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-month trial period, or if you distribute self-viewing f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with them, you're expected to pay a $35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8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ton, MA  02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hare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ave's TGA Animator (DTA), a flexible graphics conversio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, composition, and animation utility that ru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command line.  Among other uses, it can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images to .FLI, .FLC, .FLH, and .FLT ani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ave's Morphing program (DMorf), the first shareware mor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ave's Flic Viewer (DFV), a command-line flic animation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handle all of the varieties of flic files that 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reate, and also those from Autodesk Animator,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or Pro, and Tempra Turbo An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ve already registered any of these programs,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is required for BUILD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king Movies on Your PC, by David K. Mason and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mann, Waite Group Press, 1993, ISBN 1-878739-41-7, $34.95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ook teaches you how to create 3d anima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Polyray raytracer and D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orphing on Your PC, Waite Group Press, 1994, ISBN 1-878739-53-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9.95 USA.  This book teaches you how to create cool mor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s using DMorf and D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ve got any requests, bug reports, sugg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76546,1321"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Internet, that's "76546.1321@compuserve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avid Mason" on the "The Graphics Alternative", (510) 524-27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 "Channel 1" BBS, (617) 354-88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sometimes log on to the "You Can Call Me Ray"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08) 358-5611, but not often these day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probl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probably get some kind of a response (maybe sooner, mayb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also send paper mail to the address listed els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, but I'm *terrible* at answering my mail.  I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re-upload this program to other bulletin bo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systems or to give copies to friends.  Just keep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 *original, unmodified*  form.  Don't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.  It's supposed to be called BLDSV10.ZIP exc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, where it's just called BLDSV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include this program on a floppy disk or C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agazine, book, hardware product, or other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include this program inside an archive alo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or freeware program unless you have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g exception: I claim no rights at all over any self-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s that you build with BUILDSV.  You retain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own animations.  This does *not* mean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uddenly gain any new rights over other people's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because you converted them to self-viewing f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0 (03/29/94)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