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      III       SSSS    PPPP     LL           AAAAA     YY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    III     SSSSSS    PPPPPP   LL         AAAAAAAAA 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DD    III    SSS        PP  PP   LL         AA     AA 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DD   III    SSSSS      PPPPPP   LL         AA     AA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DD   III      SSSSS    PPPP     LL         AAAAAAA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DD    III        SSS    PP       LL         AA 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    III    SSSSSS     PP       LL         AA 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      III    SSSS       PP       LLLLLLLL   AA 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r Weyand (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 Jos Walbeehm (Walbeehm@fsw.ruu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You may distribute this program freely for non-commercial use.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here is no warranty. The author is not responsible for any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damage caused by this program.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ets you READ, WRITE and DISPLAY images/movi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It lets you do some special effects (rotation, dithe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imple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'slide show', 'batch conversion', 'contact sheet mak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 pre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upports 8, 15, 16, 24 b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vie files (DL, FLI/FLC, RAW, MPEG, AVI, 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upports FLC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site is NCTUCCCA.edu.tw:/PC/graphics/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is 140.111.1.10 or 192.83.16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derstands several command-line parameters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etting up your preferred configuration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is options. Others are for command-line bat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[-d|--display initial_display_type] [-s|--sort sort_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f config_file] [-a] [--slide] [-n l|g] [--help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irect|-t working_directory] [--mask|-m filename_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width|-w image_width] [--height|-h image_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mage_file(s) | @response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and-line batch con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(--batch | -b) output_format [--bw|--grey|--color|--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ialog | 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 | file dir | file_in file_out | file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: 8 (SVGA, default), 15, 16 (HiColor), 24 (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method: 'name', '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Always set to highes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Read user specified confi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Do not read Local or Glob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lide: Do slide show for list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amp; -h: for image format without information header(YUV,RGB,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format : Standard extensions. Like gif, bmp ... (see section 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mask :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type for batch conversion is Full color (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Abort functi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SCAPE,F10 : Quit program (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: Show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F1 : Show user-defin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: For those who cannot remember all commands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-- CTRL-Z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Change filename masks. (Separated by ';')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: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: Some effects on pictures, e.g. flip, rota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: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T : Tag file. (Untags 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: 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: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,U : Un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: Un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,m,M :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: Move single file (ignores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d,D : 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: Delete single file (ignores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 :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: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: Copy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Z : Display first 10 bytes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F : Display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In mode selection screen : Change proces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 selection screen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erform up to 8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: Wait/Paus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useful for producing anima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Quit progra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: Re-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: Sav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A..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P : Turn pre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SPACE,ESCAPE : return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f the delay time is 0, the program will wait until you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(excep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'w' or 'W' to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PACE : pause playing. If you press 'w' or 'W', the program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current frame to a file. After writing, playback pause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ESCAPE : Termina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show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LEFT = toggle show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otto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upport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GIF(.gif), Japan MAG(.mag), Japan PIC(.jpc), Sun Raster(.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(.jpg), XBM(.xbm), Utah RLE(.rle), PBM(.pbm), PGM(.p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(.ppm), PM(.pm), PCX(.pcx), Japan MKI(.mki), Tiff(.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(.tga), XPM(.xpm), Mac Paint(.mac), GEM/IMG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/ILBM(.iff,.lbm), Windows BMP(.bmp), QRT ray tracing(.q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PICT(.pct), VIS(.vis), PDS(.pds), VIKING(.vik), VICAR(.v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(.fit), Usenix FACE(.fac), IRIS(.sgi), YUV(.yuv), RAW RGB(.r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PCPAINT/Pictor(.pic,.clp), RAW GREY(.gry), Photo-CD(.p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(.dl), FLI(.fli), FLC(.flc), RAW(.raw, produced by DMP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(.mpg), AVI(.avi), GL(.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in () ar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GIF, Sun Raster, Jpeg, XBM, PBM, PGM, PPM, PM, Tiff, Ta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M, Mac Paint, Ascii, Laser Jet, IFF/ILBM, Windows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PICT, VIS, FITS, FACE, PCX, GEM/IMG, IRIS, YUV, RAW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, RAW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: GIF, Jpeg, Windows BMP, PBM, PGM, PPM, Targa, PCX, Mac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Photo-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ad/Write formats support full color(8 bits), grey scale, b/w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4 bits image, if allowed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ault display type to highest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 allowed screen resolution (for .grn video driv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configuration file (Global and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: where DISPLAY.EXE resides. Local: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command line option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MEMORY-GREEDY. If you do not have enough mem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etail: (written by Oliver Weyand, 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menus and options you can choose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it or just start the program and play around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ou can come back and read the s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are self-explanatory. Look for the comments behi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so keep an eye at the first and last row of the screen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n most case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elds with a special meaning (i.e. [ Auto Read ]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m by moving the cursor inside the marks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NU you can call a pull-down-menu by pressing the F9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top-line and click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unctions can also be selected by using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PLAY will ask you questions. You can answer them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by pressing the first (capital) letter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 or y 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shown in white the others in grey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A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DISPLAY, you will find yourself in the read-menu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of the directory you started DISPLAY from (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with the -t command line option). There are six mark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th the mouse. In the pull-down-menu bar you will find 8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number of options. Because all operation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rt-cuts, that's the easiest way to call them. Fo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lide show) you have to ta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 file (image, movie) simply select one and press RETURN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. Display will autodetect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If you have problems try using the SPACE-bar or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for selecting a form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help will load the READ.ME file. It contains help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nd a list of all short-cuts. There is also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mouse buttons (be sure to check them ou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depending on the menu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veral options to manipulate files. You can delete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d view files. The options for shelling to DOS and qu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also located under this header. You can perform th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ile, a group of files, or the file currently under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side DISPLAY you can make directories. Another point is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for updating changes you hav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menu with the real highlights of DISPLAY. 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ptions: slide show, batch conversion, contact sheet,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ation, and the special effects. Further you can displa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ng with DISPLAY, show and write a already loaded image,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er you will find options to select the imag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resolution (for a list of possible modes for you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status menu or type L). Other options ar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ing-drive and for editing the file mask (see mat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t or not this one is for tag and untag files (single, group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all you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oint is for changing the defaults. Open the sub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 number of fields, where you can change mos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ses. You can activate them just for one run or mak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y saving a new config.dis. You can work with different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ions, when you use different local config.dis files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the users of your system, if there is more the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get informations about your graphic card, RAM,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ats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IT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n option that will write changes to your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er the write-menu (i.e. moving files). In the writ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marked fields for use with mouse. Although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aders in the pop-up-menu, most of the options are disabled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rt-cuts won't help you. I think you will use thi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ecause it is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picture, you will see the screen-menu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auto_display_image' to 1). It has a different look and pop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loaded file is a movie, you will find yourself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is optimized for the additional needed op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elds in the screen-menu are for viewing an imag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writing it to file. Further you can go back to the read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On the left you see three bigger fields. They a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, who are using a mouse and don't want to use the keyboard f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, space, or es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des you can select from (to show the image) are in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again will bring up the headers of the pop-up-menu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ittle, compared to the read/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exit option is still there, for the other thing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 are now in the submenu. You can choose betwe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, display fonts, and change processing target.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o change between palette images (most 8-bit images 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) and RGB-pictures (truecolor, highcolor). You can link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so that changes made to one type will also become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see the file config.d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 except for the pre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graphic and text mode are shown here (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the dri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new in screen-menu. What you find in this submenu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operations from the special effects menu (look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co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-EFFECT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anipulating your pictures you will at some poin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effects-menu. The different effects are sorted in 6 group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you can rotate, flip, resize, mix, and conve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ther programs offer only a few operations DISPLAY is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ffects DISPLAY performs are otherwise found in 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graphic packag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you will find the complete list of possible effe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omments. The numbers are the same as in DISPLAY. If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ffects the defaults for batch conversion pleas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tch_Convert] section in config.dis and read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Operation                       Comm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1)       Flip Horizontal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2)       Flip Vertical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3)       Rotate Clockwise (90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4)       Rotate Counter-clockwise (90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      Rotate/Shear image (any angle)  lets you rotate the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gle you w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now what shearing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 it. It's easi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      Resize image ( -&gt;24 )           the resiz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mote the image to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you smooth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coming screen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tions: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ze by pixel, by 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ize differen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ame size (batch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2)-(02)       Auto Crop                       cuts off "unused" pixel.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use the online crobb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graphic mode (Crtl-curs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ful for bat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      Mix/Concat two images           overlay or put toge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      New Dimension                   Adjust the imag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ding background 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1)       Convert to Grayscal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2)       Do B/W Dither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3)       Pseudo Color                    do you like strange effec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      Color Quantization              try FS (Floyd-Steinberg)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5)       Promote to 24-bits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1)       Histogram Equalize              enhanc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2)       Smooth Images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3)       Edge Enhancement                opposite of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4)       Negate Image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5)       Oil paint                       ever wanted to be a pain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6)       Gamma Correction                better use F1-F8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. Useful for batch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7)       Cheesy Embossing                convert color to height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      Remove unused colors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9)       Swap R/G/B                      make some funny im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1)       Discard 24-bit imag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2)       Discard 8-bit image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3)       Push image into stac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4)       Pop image from stack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5)       Clear stack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1)       Load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2)       Save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3)       Display Palette Tabl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4)       Push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5)       Pop Palette Tabl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ech.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user interface and some subroutines) written by Jih-Shin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ubroutines are borrowed from XV (2.21) and PBMPLUS (Dec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s based on the library by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(V3.2) reading/writing are from the Tiff library (from ftp.sgi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is based on xdl.c &amp; Xanim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is based on the article in DDJ (Mar.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is based on Berkeley mpeg_pla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 is based on Xanim260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split is based on mpgsplit by Stefan Ec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whole DJGPP packag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gate.clarkson.edu: 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For those who want to modify a vide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 HiColor and TrueColor, please refer to ET4000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not well written. If you have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n this program,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7711501@bicmos.ee.nctu.edu.tw (140.113.1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re is NO anonymous ftp on this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suggestions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like to thank the authors of XV and PBMPLUS for thei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e use thei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thank the authors of the TIFF and JPE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DJ. Without DJGPP I can't do anything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Olivier Dumas, Ben Jos Walbee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Woodworth and other users for their advice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NCTUCCCA for offering a place for 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7711501@bicmos.ee.nctu.edu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