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rom a mail serv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use TCP/I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thernet or a point to poi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 xml:space="preserve">to some other compu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 xml:space="preserve">they pick the smallest siz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 xml:space="preserve">checksum with "C", your file now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somewhat fuller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0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 exciting  to  read.   It list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ally defined well-known ports and  lots  of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73    update on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37    POP2: protocol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82/3  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See also rfc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.doc   details of the most commonly-used rou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ilosophy behind TCP/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GP and related iss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ose of you who may be reading this document remotely  instead  of</w:t>
      </w:r>
    </w:p>
    <w:p>
      <w:pPr>
        <w:pStyle w:val="PreformattedText"/>
        <w:bidi w:val="0"/>
        <w:jc w:val="left"/>
        <w:rPr/>
      </w:pPr>
      <w:r>
        <w:rPr/>
        <w:t>at  Rutgers:  The  most  important  RFC's  have  been collected into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 Network  Information  Center,  SRI  International, 333 Ravenswood</w:t>
      </w:r>
    </w:p>
    <w:p>
      <w:pPr>
        <w:pStyle w:val="PreformattedText"/>
        <w:bidi w:val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jc w:val="left"/>
        <w:rPr/>
      </w:pPr>
      <w:r>
        <w:rPr/>
        <w:t>should  be able to get them via anonymous FTP from sri-nic.arpa.  File</w:t>
      </w:r>
    </w:p>
    <w:p>
      <w:pPr>
        <w:pStyle w:val="PreformattedText"/>
        <w:bidi w:val="0"/>
        <w:jc w:val="left"/>
        <w:rPr/>
      </w:pPr>
      <w:r>
        <w:rPr/>
        <w:t xml:space="preserve">nam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.doc is available  by  anonymous  FTP  from  topaz.rutgers.edu,  as</w:t>
      </w:r>
    </w:p>
    <w:p>
      <w:pPr>
        <w:pStyle w:val="PreformattedText"/>
        <w:bidi w:val="0"/>
        <w:jc w:val="left"/>
        <w:rPr/>
      </w:pPr>
      <w:r>
        <w:rPr/>
        <w:t>/pub/tcp-ip-docs/ri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 xml:space="preserve">UUCP from UUCP host rutgers.  The file name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opaz/pub/pub/tcp-ip-docs/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