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IVING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years after the great postwar epidemic, the disease is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aunt its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ip Elmer-D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a Simon was eight years old when poliomyelitis paralyzed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 down.  She spent three months on her back in a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nd then began a long series of treatments and exerci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painfully restored full mobility to her limbs.  Like many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victims, she pushed herself hard.  She was a majorette in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, went to college and eventually became a surgical nur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-area hospital, working long hours on her feet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"I was out there doing my thing," she says.  "I though I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 wrong.  One day 36 years after the disease disrup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she felt some familiar symptoms.  They started as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, weakness and pain.  Then her legs collapsed under her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lean against walls to stand up straight.  She went to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est after test.  "They all came back negative," says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doctor thought I was mentally ill and sent 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herapist."  Finally, four years later, Simon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 She had polio.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y years after the great polio epidemic of the 1940s and '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through the U.S., infecting millions and leaving some 6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children) with varying degrees of paralysis, survivo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ed by a degenerative muscle condition that has precis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s a mild case of polio.  The ailment is known as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tic poliomyelitis sequelae, or postpolio syndrome.  Docto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hat causes it or how best to treat it (fo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prescribed exercises that exacerbated the condi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ieve the problem will get worse before it gets bett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ecade, by one estimate, postpolio syndrome wi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to 50% of the polio survivors, forcing many in their 50s 60s and 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ve the childhood pain and suffering they thought wa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ptoms of postpolio mimic those of the original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in a less virulent form.  They include fatigue and exhau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weakness, painful joints and, sometimes, difficult 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mfort usually begins in the muscles affec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but can spread.  Patients who got polio before age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particularly severe cases seem to be the most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riggers postpolio syndrome?  One possibili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virus becomes active again after decades of lying dorm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' cells.  This notion gained support in 1991, whe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reported that 58% of the postpolio patients they test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centrations of polio-type antibodies not only in their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expected, but also in their spinal fluid, which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infection.  That does not explain, however, why th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faces so long after the original infection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the British findings have been unsuccessful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dormant virus could mutate into active new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re searching for such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ost postpolio experts favor a competing theory that says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 on the nerves is to blame.  Polio initially attacks the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ading the body through the mouth or nose, trave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ream to the spinal cord and lodging in the nerve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cle activity. As the disease progresses, nerve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re damaged or killed, paralyzing muscles tha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legs, stomach and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neighboring nerve cells that were not k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often able to regenerate axons--the fingerli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 nerves to muscle fiber.  That's wh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ve therapy for polio victims has been to stimulat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hrough heat and rigorous exercise, encouraging the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 to grow into the spaces left by their infected and damaged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it or los it" was the refrain with which therapists ur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polio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that these nerve cells have had to work a lo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uscles moving--like an eight-cylinder car running 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--and after 30 or 40 years, that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has a finite life-span, from a car engin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" says Dr. Lauro Halstead, director of the postpolio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Rehabilitation Hospital and a polio survivor.  "A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is no different.  Neurons that normally drive 20 muscl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o patient may now have to supply up to 2,000 muscl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is a demand that the motor nerves are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is no direct evidence to support the wear-and-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it does make a lot of sense. It would explain, for exampl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are coming down with postpolio syndrome now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war epidemic peaked in the U.S. in 1952, when more than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ere paralyzed by polio, and it tapered off in the early '6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lk vaccine and then the Sabin oral version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ve of postpolio symptoms appeared in the early 1980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the epidemic's peak, and if researchers are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ve should subside by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be done to help the postpolio suffers?  no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.  There are only experimental treatments.  A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ednisone, usually used to treat immune-system dise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lerosis, seems to help in postpolio as well, reducing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ing endurance.  And Dr. Marinos Dalakas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Neurological Disorders and Stroke is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, a protein that spurs the proliferation of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most effective therapy seems to be no therap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lio sufferers are simply advised to take it easy--to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listen to their body and avoid activities that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  Dr. Halstead, who uses a motorized scooter instead of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, calls this "babying the motor neurons."  His clin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lectromyography equipment that charts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and nerve cells in order to design exercise regimens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ient's particular weaknesses.  The approach is almos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"use it or lose it."  Says Dr. Jacquelin Perry,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okinesiology center at the Rancho Los Amigos Medical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:  "By decreasing the demand on these overworked neur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tend thei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patients, postpolio means having to take up the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s they worked so hard to escape.  Stanley Lipshult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rial lawyer, is just starting to use the crutches his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.  "I had a handicapped license plate on my car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actually used a handicapped parking space," he confesse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art is you feel you're falling apart." says Rena Shnai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rehabilitative counselor from Oakland, California, who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fe in a wheelchair but who drove a car, went to colleg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ntrol over her body to lift herself up when needed.  "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half the things I used to, and it makes me sad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bright side to postpolio syndrome, i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gives many patients an opportunity to come to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they repressed for decades.  For many, seeing thos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tirs memories from the '50s, when they were pulled out of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way for treatment and then brought home to face insensitive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remember that while everyone else was out playing footb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atching and wishing you could be with them," says Lipshu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pport groups and counseling, many polio survivor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utting those unpleasant memories behind them.  "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 a chance to mourn our losses," says Shnaider.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postpolio to face their experience and all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sad."  --Reported by Alice Park/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Excerpted from TIME Magazine, March 28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