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Y S O P . D 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dRaiser Basic Version 1.10  (06/21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contains abbreviated information for BBS Sysop'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FundRaiser Basic (F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VENDINFO.DIZ for complete program information, list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cking list, etc.  Also, VENDOR.DOC contains a few basic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 this application.  Non-ASP vendors please read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VENDORS:  Please contact us for a free copy of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undRaiser Basic.  This is especially importan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 is more than one year old.  We will then put yo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r mailing list and keep you updat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ost FundRaiser Basic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DRAISING NONPROFIT NON-PROFIT NOT-FOR-PROFIT DONORS MEMBERS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BBS filename:  FRB11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: 11  denotes version number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xx denotes the file compression format (ZIP, ARC, ZOO, 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check the Packing List area of VENDINFO.DIZ for a listing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which should be contained within FRB11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preferred compression format or wish to add a short a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ement for your BBS, please feel free to re-assemble the appli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the complete package, as defined in the Packing List,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Weinbeck                          Sales:  (800) 880-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 Support Software          Voice:  (417) 256-4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 Garfield Ave                         Fax:  (417) 256-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901                        CompuServe:  72077,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 Plains, MO  65775              Internet:  72077.101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