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VER: AUXshell DOC Remote CLI and DOOR Handling     Williamson 5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 only  worked  with  the  Citadel AUX:  handl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Steve Drew's AUX handler. However, both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 file request these from FidoNet#1:167/10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LAUX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SUPPORT_V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also available via FTP from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llows changing device or unit, so I have provi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ctdl-handler,one  for serial.device and on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er.device.  Both are for unit 0.  Just copy the one yiu need to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name to ctdl-handler.  If you use some other serial device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e  handler to change the device name.  Unfortunatly,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how to change the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the Shell feature requires CTDL-AUX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Gen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PW TES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ENV:TESTPW (AND ENVARC:TESTPW !!) to the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o start the remote shell. This password may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You could run in this your startup seque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Se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TESTPW golem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golemstrikes "My prec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nv:testpw env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nv:golemstrikes env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er does a case-sensitive compare of user inp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 of the Env:  variable whoese NAME is stored in the 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ed by SYSOPPW keyword.  (confused?:)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, it defaults to SYSOPPW a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$(namebuf) "${${TESTPW}}" ; this gets the value of the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variable, the name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stored in ENV:TES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Jump loa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types: My precious ,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 TRUE username "THE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Msg "RY,SY" REXX "Address COMMAND \"Execute Mail:Scripts/AUXCLI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do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and  username  variables  are  set so tha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username prompt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:scripts/AUXcl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Script to  be executed from wpl to start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Saves its process number, starts-up the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and waits up to 30 mins for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AUXWAIT $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CLI from Mail:Scripts/AuxCLI-Startup CTDL-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If we exit now, control will go back to mailer allow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muck up the serial port. So wait for newcli'd proces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30 min       ; wait until timeout or exiting aux process ki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&gt;CTDL-AUX:end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ENV AUX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eturn to w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scripts/AUXcli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Startup-Script executed by AUX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Sets a QUIT alias which will issue a BREAK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AUX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You may run a more secure shell such as CSH or AX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from this script. (See Steve Drews' AUXSUPPORT.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a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quit "break &gt;nil: $auxwait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:scripts/AUXk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&gt;CTDL-AUX:endcli   ;End AUX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CLI  door  or  program which can be exited with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ay  be  used.  The i/o will be redirected to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DL-AUX:   device.  DOOR.wplrx starts Carrier.rexx async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nitor  the  CARRIER  of  the  line and then starts the do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drops while a door is active, a BREAK command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scription  field  must  be  in quotes.  The doo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oes  not  require  enclosing quotes, but any embedde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may require, must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escription"                     launch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"Adventure in The Collossal Cave" DOORS:adv/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"StarTrek"                        RexxC:rx DOORS:StarTrek \"$$(username)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"Grin of the Day"                 RexxC:rx Rexx:rexxdoors/Grin_du_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"Fortune"                         RexxC:rx Rexx:rexxdoors/Your_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ot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