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SCAN V3.0  April 1, 1994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loss of profit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f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QSCA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Place QSCAN.PPE in \PCB\PPL\QSC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Type while in your C:\PCB\GEN, `MKPCBTXT PCBTEX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Hit F-3 then type in 425 now update the lower lin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ppl\qscan\qsca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s now start your board and type `R` at Main Men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does QS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options availabl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ommands:                       Repl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-New message current conf.      R E -Reply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-New message all conf's.        R O -Reply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-Read only messages to you      K   -Kill a message,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 -Read messages to YOU &amp; ALL     E   -Enter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-All messages last to first     Z   -Capture a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and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+  -All messages first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S  -Text Search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-Messages from you only!             ex.(A;TS;MODEM) modem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  -Join a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use SPACES in--between `commands` if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call DIGITAL DANKA BBS @ (813)-576-1043  16.8 D/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register this program, and get the latest releas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GISTRATION will enable your BBS name and phone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top of the display screen. along with that th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REGISTERED] will be changed to non--blinking [REGISTER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for QS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on having this program support a `Current Conference Display`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a user what conference he is in and what other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she belongs to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esigned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oe F.  :)SysOp(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tar-Fleet Acade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904-688-8142  16.8 D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pring Hill Fla.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