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GASUS SOFTWARE'S  * QWKTALK (TM) *  ROBOTIC MAIL READER 3.0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3,94 Chris Michae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icates New Additions to Docs since last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ĴSPECIAL NOTE ON BETA TESTING!!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QWKTALK is currently in WIDE AREA BETA TEST. This mean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is being circulated for evaluation *AND* to see wha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any, bugs will creep up, so that they may be eliminated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nal release. As of this release, MOST of the Debugging c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as been removed to increase speed. If you notice QWKTAL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ehaving unusually in any way, please notify me at the abo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AKING THE TIME TO EVALUATE THIS INNOVATIV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QWKTALK your system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CPU or better &lt;486/33 is optimum, although QWKTAL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ed on a 286...it is very slow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mmen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&lt;faster the b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K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, VGA, EGA or MON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3.3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Blaster or FULLY Compatible card &lt;In silent mode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ard 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ISK CACHE PROGRAMS SHOULD BE DISABLED WHEN RUNNING QWKTALK         &lt;HYPERDISK, SMARTDRV E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anagers such as Qemm, MemMaker etc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ompression utilities &lt;SuperStor, DoubleDisk etc&gt;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no effect on QWKTALK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QWKTALK was written for DOS, it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under OS/2, DR DOS 5, and various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PLEASE*PLEASE*PLEASE MAKE SURE THAT PKZIP AND PKUNZIP AR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PATH...I HAVE RECEIVED NUMEROUS QUESTIONS REGARDING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ERRORS THAT WERE CAUSED BY QWKTALK NOT BEING ABLE TO FIND PK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PKUNZIP...SAVE BOTH OF US A LOT OF AGGRAVATION BY CHECKING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YOU STAR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! You Have Never Seen Anything Like thi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QWKTALK (TM) * is a QWK Mail rea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twist....IT TALK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ight, QWKTALK will open your mail packet, sor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MAIL TO YOU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don't have to be chained to your CPU while read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e up and about, and still HEAR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supports FILE ATTACHMENTS, ALIASES, AUTOMATIC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MENT and Contains a Unique and powerful index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you search the QWK packet any way you wish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mail you want to read, or all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will also automatically maintain a BOOKMARK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read and update it each time you ope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 FOR A LIST OF THIS AMAZING PROGRAM'S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hort list of just SOME of the FANTASTIC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QWKTALK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Creation of Configuration File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WK path, Auto Cycle, and Headers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-in Auto Signature Feature will attach your sign-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reply or origina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sor Arrow driven file list, which enables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 packet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FILE ATTACHMENT SUPPORT, INCLUDING Viewing,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fflin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lletin, News, Newfiles listing and Welcome File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Allow viewing and re-viewing any of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s color codes, creating a 100% accur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rrow driven bulletin listing to permit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 &amp; PCBOARD color Macro Support. Translates ANSI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colo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ANSI message viewing support for graphic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 Pagiate feature brakes messages of more than 13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eparate pages - each a SEPARATE message and hea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are noted with "Continued From" and "Continued 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Conference Listing Indicates Number of Messag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Message Print feature will PRINT message to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Screen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ous Count of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Capture to an ASCII text file: "QWKTALK.C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Rea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ing by any field you wish....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NY COMBINATION OF THE ABO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 and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 an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FROM Name an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, FROM Name &amp;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Indexing with cursor key driven highlight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you to choose any individual messag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within th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Indexing Sort Feature, which enables you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in any possible combination &lt;as above&gt;, or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which will index only mail to you and your alias, th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read messages individually, from any con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in any ord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easant Sounding Tone when Packet Users Nam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Messag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nabled, will Automatically Cycle To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lent Or Spok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Choose if you wish to HEA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Date, etc. Headers ar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Control Panel Menu on Each Message Scree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kip Messages, or Choose New Names 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 the fly voice control of Pitch, Volume, Ton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tailed Reply procedure that automatically adds an initia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ll Capability to edit AND RE-EDIT all replies in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rbon Copy Feature allow you to choose and edit a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list of up to 20 names an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lete TAGLINE support &lt;registered version&gt;. Configu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, Constant or Individually chosen.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LINES to the library, on the fly, or just for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ookmark Utility remembers messages read. Inf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ed and updated each time the packet is re-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op to DOS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P-UP Talking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at...Cleans up after itself leaving no temp files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BEST OF ALL ... IT TALKS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you receive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TALK.EXE &lt;===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&gt;  SETUPQT.EXE &lt;===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PEGATALK.EXE &lt;=== Pegasus Software's Voic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SE ARE THE    �                     &lt;Called by 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LY THREE FILES �   PEGAREAD.EXE &lt;=== Pegasus Software'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EXECUTE      �                     &lt;Called by 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LY...ALL   �       TALK.DRV &lt;=== The Spee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S ARE CALLED�                     &lt;Called by PEGATALK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OM WITHIN THE  �       CTTS.DRV &lt;=== Creative Lab's Read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, BUT ALL �                     &lt;Called by PEGAREA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ST BE PRESENT!!�   QUECLEAN.EXE &lt;=== A TSR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</w:t>
      </w:r>
      <w:r>
        <w:rPr/>
        <w:t>&lt;Called By ALL Above E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  <w:t>&gt;     TALK.COM &lt;=== The Start-Up fi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or                           QWKTALK in the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  <w:t>&gt; TALK_SHH.COM &lt;=== The Start-Up fi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WKTALK in the Sil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TALK.DOC &lt;==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 TEXT EDIT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EXE &lt;=== FREEWARE Text Editor by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vided for your use. SETUPQ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to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DOC &lt;=== Documents for N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HLP &lt;=== Help files for N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se files *MUST* be present for QWKTALK to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missing *ANY* of the above files, call The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BBS at (813) 481-5575 and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QWKTALK. DO NOT ATTEMPT TO RUN QWKTALK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MISS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QWKTALK REQUIRES 420K OF CONVENTIONAL MEMORY TO RUN PROPER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TO RUN QWKTALK IN THE SILENT MODE OR ON A MACHIN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SOUND CARD. SEE "RUNNING SILENTLY" BEL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PEGASUS SOFTWARE'S QWKTALK has been designed to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Compatible Sound Card. Testing has successfu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on numerous other sound cards as well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vironment setting is for the Sound Blaster PRO car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und card's manual for the correct settings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gin your setup, you must make sure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rrectly set for your sound card. You should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IMILAR* to this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LASTER=A220 I5 D1 T4   &lt;=== Sets the Sound C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use whatever utilities you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n you card to MAX. &lt;Such as SBP-SET.EXE fo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&gt;. Doing this will allow you to control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's voice with your speaker volume control, and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built into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sound card man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etting, and how to set the volume to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so have ANSI.SYS installed in your system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NSI graphics messages or files &lt;such as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etc.&gt; This is done in your Config.sys file. C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ual for more information on installing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disable any disk cache programs, as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er with QWKTALK's spee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rv should NEVER be engaged while running QWKTAL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ever run QWKTALK from within Window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n To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Called QWKTALK &lt;MD \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zip the *ENTIRE* contents of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WKTAL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&lt;SETUPQT&gt; at the prompt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Text Editor - QWKTALK will allow you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vorite text editor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ULL PATH AND NAM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ish to use or &lt;ENTER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packaged with QWKTALK. &lt;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use must suppor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filenames, (all good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Signature File - Enter the ful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GNATURE file you want qwk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 to the end of you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&lt;ENTER&gt; for NONE &lt;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info on SIGN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Alias Name - Here enter the ALIAS you will be receiv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 under. You can change this inside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like, but on start-up h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name. &lt;ENTER&gt; NONE for no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QWK File Path - Enter the full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contains your QWK pack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the same directory that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place any REP packet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clude the trailing slash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Auto Cycling - &lt;Y&gt;es Enables - &lt;N&gt;o disable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ond auto-cycling featu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nded to allow you to b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computer while QWKTALK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inues to read your mail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be enabled or disab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Silent or Spoken Headers - This answer will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WKTALK as to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m to speak th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ecome the DEFAULT start-up setting for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will be prompted for the initial voic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&gt;one, &lt;V&gt;olume, &lt;P&gt;itch and &lt;S&gt;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eatures allow you to adjust and adapt QWKT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to suit your taste. Here is a good starting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C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's voice will speak to you at this point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of the settings, and instructions on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if they are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: you can adjust them on the fly at any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QWKTALK by entering a &lt;V&gt; at th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���� You never have to run the SETUPQT program again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change Defaul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!!! YOU ARE NOW READY TO RUN PEGASUS SOFTWARE'S QWKTAL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QWKTALK IS CURRENTLY DESIGNED TO HANDLE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MADE WITH PKZIP.EXE ONLY. FUTURE RELEASES *MAY*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COMPRESSION TYPES BUT WITH THIS BETA RELEASE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QWK PACKET IS 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KUNZIP AND PKZIP *MUST* BE IN YOUR DOS PATH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THE DIRECTORY WHERE * QWKTALK * IS RUNNING 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ready to run PEGASUS SOFTWARE'S QWKTAL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Prompt, type &lt;TAL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will now go though a series of automated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checking your setup file for default values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here your files are, and setting up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nd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ONDS, you will see a list of QWK files in front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ne will be highlighted in light blu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&lt;on un-enhanced keyboards, make sure your numbe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F&gt;, you can move the selection bar over the QWK pack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hear/read. Once you have done this, press enter. &lt;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elete any of the list QWK packets, by typing &lt;D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a packet by typeing &lt;R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will then UNPACK the selected file, analyze it,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essages, view the message base itself, &lt;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ny juicy messages IT may want to read &lt;g&gt;&gt;, and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you amused during this task, QWKTALK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nformation at a startling speed. This display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keep your interest and serves no oth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MAIN MENU will appear. Here is an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nter a Message: Selecting &lt;E&gt; will begin the Messag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dure of QWKTALK. You will be fir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listing of Conferences. You MU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rence here, to tell QWKTALK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posted. Pressing &lt;ENTER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rence List Menu will show you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assuming there are more then one&gt;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a conference number, QWKTAL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the Message Header Menu. You wi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your name appears in the &lt;FROM&gt;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his message to be from your ALIA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your ALIAS NAME in the from fiel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complete the &lt;TO&gt; field and the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. The conference you selected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ference Box, however you can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like. Also take note of the &lt;PRIVATE&gt;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djust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xt QWKTALK will run the text edi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 in your SETUPQT. If you did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, QWKTALK will run the on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 It is a functional edit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WARE, and full documentation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on completing your Message, remember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exit the editor. If you hav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TURE file, QWKTALK will add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end of the message, as well as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ppears in the tagline box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 Menu. &lt;In the REGISTERED copy of QWK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select any tagline you wish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own! In the UNREGISTERED ver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e default which is a shameless 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 The REGISTERED vers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AL existing tagline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ce saved, QWKTALK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Header Menu for one last loo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thing is OK, press &lt;F10&gt; and QWKTALK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to the REP packet it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. Choosing &lt;F3&gt;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bon Copy Menu &lt;see below&gt;. Choosing &lt;F9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rt the reply. Either choice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QWKTALK's Main Menu. &lt;F1&gt; re-ed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Rep(L)ies: Selecting &lt;L&gt; at the Main Menu will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TALK's Reply Editing Feature.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dex of all the messages contained in th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. You may select the one you wish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TALK will display the Message Header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f the current information for that rep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change any of the fields &lt;see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details&gt;. After being shown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ext editor for you to alter, yo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to the Message Header Menu. &lt;F10&gt;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&lt;F9&gt; aborts the edit, and QWKTALK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is Main Menu. &lt;F1&gt; Re-edit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(N)ame: Selecting &lt;N&gt; at Main Menu begins the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. You will be first given a choice of &lt;T&gt;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&gt;rom Name. This tells QWKTALK which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arch by. Next you will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current information &lt;defaults are ALL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a prompt for the field you have chose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ame to search for, or the equals &lt;=&gt;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n the current name. &lt;QWKTALK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you did and places tha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opriate field.&gt; Pressing &lt;ENTER&gt; confi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. If you have chosen the &lt;T&gt;o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then be asked if you what to change the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 Enter the new information or press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LL&gt; or equals &lt;=&gt; to retain the current field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asked if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to search. Again, &lt;ENTER&gt;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LL&gt;, equals &lt;=&gt; will retain current, or you can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available conference, or just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onference you want to search. Here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abort the entire search operation by entering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&gt;&gt;&gt;&gt;&gt;  There is an order to selections. If you choose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sked for the &lt;T&gt;o name, then the &lt;F&gt;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&lt;C&gt;onference. Choosing the &lt;F&gt;rom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n the &lt;T&gt;o name unchanged, and ask for a &lt;F&gt;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and then a 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(I)ndex: One of the most Powerful features of QWKTALK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ing ability. QWKTALK will sort th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cket any way you want, then display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m for you to select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read. Selecting &lt;I&gt; will br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ing Menu. Here you will be given a choi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)o Name, (F)rom Name, (C)onference, (Y)our or (M)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T&gt;o will bring you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Screen, and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)o name to index by. You will then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change the &lt;F&gt;rom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F&gt;rom will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T&gt;o name &lt;or default to ALL&gt;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e new &lt;F&gt;rom name and then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 to change the 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C&gt;onference will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n the &lt;T&gt;o and &lt;F&gt;rom field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to change only the Conference. (Not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of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Y&gt;our will select your name for the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field and display a screen with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and the ALIAS you have entered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. Here you may change the ALI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simply by typing a new one, or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n ALIAS in the initial setup, you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. Pressing enter alone will re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AS or NONE if the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QWKTALK will display a highlight-b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ll of the messages that conform to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. QWKTALK has the ability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 at once, so, unless you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 conference, you will be give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ll the mail meeting your criteria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. In the case of a &lt;Y&gt;our searc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 that is addressed to either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A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&gt;&gt;&gt;&gt;IF YOU HAVE SELECTED AN ALIAS IN THE INITIAL SETUP O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IN THE PROGRAM, QWKTALK WILL REMEMBER THE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IME YOU DO A SEARCH FOR YOUR NA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CHECK FOR ANY MAIL TO YOUR ALIA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cursor keys,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message you wish to hear\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TALK will display that message,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d,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you have heard\viewed a message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mark it with a &lt;*&gt; to remind you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(C)conference:  Selecting &lt;C&gt; at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ing you to the Con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nu.  This is a short-cut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only if you need onl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nference you will be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want to retain the previous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&lt;F&gt;ro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Using the &lt;L&gt;ist featur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prompt will show you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the conferences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Conference Number, Conferen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and the Number of Messag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&gt;&gt;&gt;&gt;THE SEARCH &lt;N&gt;AME AND THE SEARCH &lt;C&gt;ONFERENCE FE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SEN DIRECTLY FROM THE MAIN MENU ARE USED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*MESSAGES* TO HEAR/READ.  THE &lt;T&gt;O, &lt;F&gt;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&gt;ONFERENCE AND &lt;Y&gt;OUR FEATURE SELECTED FROM THE &lt;I&gt;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ARE USED TO VIEW THE INDEX AND SELECT AN *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* TO HEAR/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uto Toggle:  Selecting &lt;A&gt; from the Main Menu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hoice of Enabling or Disabling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Cycling Feature of QWKTALK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O&gt;n to Enable the five-second 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cle, or o&lt;F&gt;f to Disable the auto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oice Utilities:  Selecting &lt;V&gt; will engage QWKTALK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ties and allow you to adjust the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ch, Volume and Speed of his voic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section for recommended start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:  Selecting &lt;Q&gt; at the Main Menu will end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os:  Selecting &lt;D&gt; at the Main Menu will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to return to the QWKTALK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in before resuming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)elp:  Selecting &lt;H&gt; at any time will display QWKT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lking Help Menu.  He will read you a brie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unctions for each ke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lts:  Selecting &lt;B&gt; at the Main Menu will display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s, if any, contained in the QWK packe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keys to move the highlight bar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o view the selected bulleti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, you can &lt;R&gt;e-display or &lt;C&gt;ontinu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lletin Listing Menu, where choosing &lt;Q&gt;u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(F)iles:  Selecting &lt;F&gt; at the Main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iles Listing, if any, contained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et.  Press &lt;R&gt;e-display or &lt;Q&gt;u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)elcome:  Selecting &lt;W&gt; at the Main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FIle, if any, contained in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&lt;R&gt;e-display or &lt;Q&gt;uit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(S):  Selecting &lt;S&gt; at the Main Menu will display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if any, contained in the QWK packe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&gt;e-display or &lt;Q&gt;uit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(T)achments:  Selecting &lt;T&gt; at the Main Menu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File Attachments, if any,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WK packet. 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ight the one you wish to View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.  Type &lt;M&gt;ove if you wish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nto another directory w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. At the File Attachments Menu, &lt;Q&gt;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 TYPING (H)ELP AT ANY POINT WILL DISPLAY A POP-UP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 AND QWKTALK WILL READ YOU ALL OF THE MENU KEYS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the fields, or indexed messages you want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gin to retrieve those messages and translat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isplay and for speech synthes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��� PREPARATION OF MESSAGES FOR SPEECH SYNTHESIZA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PROCESS. THE FASTEST WAY TO ACHIEVE THI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FEATURES TO MINIMIZE THE NUMBER OF MESSA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. AT ANY TIME YOU CAN RETURN TO THE CHOICE MENU &lt;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N&gt;ame, &lt;N&gt;ew Index or &lt;C&gt;onference COMMAND AND SEL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FOR YOUR SEARCH. A SELECTION OF  &lt;TO&gt; ALL 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; &lt;CONFERENCES&gt; ALL; WILL TAKE A LITTLE WHILE, SO 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T SPECIFIC IN YOUR CHOICES, &lt;TO&gt; ALL; &lt;FROM&gt;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NFERENCE&gt; 0; IS A MUCH BETTER CHOICE AND WILL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IME! YOU CAN THEN DO THE SAME FOR CONFERENCE 1,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WKTALK WILL BE MUCH HA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Message Retrieval/Translation process, QWK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Status Box, the Name of the Current Direct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, and the number of messages it finds tha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parameters. It will also, at this time, display a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animated star pattern to keep you amus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completed, QWKTALK will display a screen with the Sta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et it is currently working on. You will se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ce, just before the first message is being heard/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includes, the BBS name, Packet Name, Doo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Date of the Packet, User Na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 NOW THE MAGIC BEGIN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nformation displayed on the screen, QWK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o TALK. It will READ YOU every word on the scree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ANT, robotic voice.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you will see the word &lt;SPOKEN&gt; or &lt;SILENT&gt;,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f the current Header Setting you have chosen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HOSEN AUTOMATIC CYCLING, you will see the word &lt;AUTO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QWKTALK has READ the entire screen to yo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prompt. You can either &lt;ENTER&gt;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or change &lt;C&gt;onferences, &lt;N&gt;ames, &lt;N&gt;ew Inde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Toggle for &lt;A&gt;uto cycling, enter the (V)o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program, &lt;R&gt;eply to the message, view the messag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&lt;I&gt;, Ca&lt;P&gt;ture the message in an ASCII text fil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TALK.CAP, &lt;F1&gt; will Print the current mess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, or &lt;Q&gt;uit back to the Main Menu. If you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 mode, five seconds after the message is read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automatically  move on to the next message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ontinue until all of the selected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, at which time you will have the option of choosing a new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etc. If you wish to interrupt QWKTALK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ing, press any key and QWKTALK will finish the 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que, then display 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ing Help is available at any time by pressing the (H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NREGISTERED VERSION, you will be allowed to hear/re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, then an annoying reminder to register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. You will also be UNABLE to REPLY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e Unregistered Version of QWKTALK offers you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es! To Reply to a message, simply type the letter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message is being displayed to you. QWKTAL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header menu which will already have you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field, the name of the receiver in the TO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from the message you are replying to, and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depending on what the status of the messag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ing to is. This is all done automatically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NY of the information you wish by using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UP and DOWN cursor arrows to select the field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new information. Pressing &lt;F10&gt; will sav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call up your text editor to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re replying to with appropriate QUOTATION markings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 to respond to. Once you have entered and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the way you wish, just exit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on't forget to save the reply&gt;, and QWKTALK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header menu, to give you one last chance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If everything is ok, then press &lt;F10&gt; to accept and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dd your reply to its REP packet. You may abort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&lt;F9&gt; at which time QWKTALK will send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et you were reading, at the point you left, o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, if that was the final message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F9&gt; KEY WILL DELETE THE REPLY AND NOT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TALK features the ability to edit all repli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 packet, including replies existing from previou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. &lt;Be careful never to upload replies twice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, enter Edit Rep&lt;L&gt;ies at the main menu and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he header menu. Editing the rep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basic procedure outlined above. &lt;NOTE: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TALK's automatic signature feature, be sure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when you edit a reply to avoid i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 has the unique ability to display any mess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ANSI or PCBOARD color codes, in ther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 To do this, when you encounter an ANSI 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d message, simply type the letter &lt;I&gt;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This will clear the screen and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n its decoded format. QWKTALK IS THE ONLY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HANDLE BOTH ANSI AND PCBOARD GRAPHICS!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mail doors give you the option of includ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 copy of the WELCOME screen from the BBS, the NEW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ing of NEW FILES, and Bulletins. QWKTALK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of displaying all of this files at you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main menu, simply type &lt;B&gt; for Bulletins, &lt;F&gt;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ing, &lt;W&gt; for the Welcome Screen, or &lt;S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. You can view these files at any time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ten as you like. Pressing &lt;Q&gt; while view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bort the view and bring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ttempt to view a file tha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, QWKTALK will let you know that it is miss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doors require that you tell them what displa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ncluded in your packet. See the configuratio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 doo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requires that you have ANSI.SYS or similar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 CONFIG.SYS file.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most exciting new features to hit the E-Mai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ly was the ability to include FILE ATTACHMENT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QWKTALK is one of the only mail reader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ttachments...and that's not all.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lt;T&gt;tachments at the main menu prompt, QWKTALK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file attachments that we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. You will than have a chance to view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move the file to another directory for review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intend to use the attached file, you MUST move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 cleans up after itself and will delete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&gt;&gt;&gt;  IN ORDER FOR FILE ATTACHMENTS TO BE PRESENT, THE BB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YOUR MAIL FROM MUST HAVE A DOOR THAT SUPPO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TALK can be configured to automatically ad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ach of your messages &lt;See SETUP above&gt;.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first create a file containing the signature.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d ASCII editor. All ASCII character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ted, and the signature can be any size you lik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aborat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ail doors &lt;such as Rosemail&gt; will not accep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than a specified length. Such messages are rej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posted. To address this problem, QWKTALK has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inate Feature that will brake up any messages tha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30 line limit, into SEPARATE message each with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will automatically insert the headers, and the "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" and "Continued To"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&gt;&gt; QWKTALK WILL BRAKE UP OVERSIZE MESSAGES INTO DIFFERENT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CANNOT RE-ASSEMBLE THEM FOR EDITING. THEREFOR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PLY EDITOR SHOULD BE AVOIDED ON MULTI-PA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QWKTALK. THE REASON IS THAT QWKTALK WILL FI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TO IT LIMIT &lt;150 LINES&gt;, THEN TREAT EACH P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ESSAGE &lt;LIKE THEY WILL APPEAR ON THE BBS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ANY PAGE BUT THE LAST, AND LENGTHEN IT DURING THE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 WILL ASSUME THE THE PAGE IS A NEW OVERSIZ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REATE ANOTHER PARTI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- TO PLAY IT SAFE YOU SHOULD ONLY *ADD*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OF A QWKTALK-CREATED MULTI-PAGE MESSAGE, AND ON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RLIER PAGES IF YOU WILL BE REDUCING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 maintains a Carbon Copy Data File. You can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20 names and different conferences, and them p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 any or all of the members of the C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&lt;F3&gt; at the last header display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Replying to a message, or Editing a Rep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 you to the Carbon Copy Menu. You will be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s you have entered previously &lt;the first tim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bviously be blank&gt;. There are several sel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mak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&lt;A&gt;dd names choose &lt;A&gt;. A bar will appear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asking for the name to Add. Next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erence listing to select the conference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py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&lt;R&gt;emove a name, place the Highlight bar on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remove then press &lt;R&gt; and th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anently remov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SELECT the names you which to Carbon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. This is accomplished by moving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name you wish to select then pressing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A red &lt;*&gt; will appear next to the name indicating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  QWKTALK REMEMBERS WHO YOU SELECTED LAST TIME IN &lt;EVEN I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  A PREVIOUS PACKET...ANY NAME WITH A RED &lt;*&gt; NEXT T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  BE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&lt;D&gt;eselect a name, move the Highlight bar ov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 &lt;D&gt;. The red &lt;*&gt; will disappear indicating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has been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the &lt;Q&gt;uit key will Save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ny Carb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(V) a the menu line will bring you to the voi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From here you can adjust the Tone, Volume,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QWKTALK's voice. &lt;Sorry gender i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ta release&gt;. Simply respond to each ques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number. The following is a good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you may choose any settings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C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 will automatically update your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ettings each time you enter the voic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QWKTALK SILENTLY OR WITHOUT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 has the ability to run silently. To run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ALK_SSH at the main prompt instead of TALK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. This will disable the speaking feature for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d also allow QWKTALK to be run safely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 not have sound cards. QWKTALK is such a f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, I added this feature to make it available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fter numerous requests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case, SETUPQT *MUST* be run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&lt;only one run of SETUPQT is requ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above&gt;. In the case of machines WITHOUT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SETUPQT 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STER ENVIORNMENT NOT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rmal and will cause no damage or problem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TALK represents HUNDREDS of HOURS of work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nnoying to have restrictions built into a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ar more annoying to see you work being used and no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he Shareware Concept and REGISTER QWKTAL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chnology behind QWKTALK is new, and this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, that is why we are offering REGISTR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 $35.00 fee during the BETA Period. Once comple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st over $50.00 to Register...but as a bo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who registers during the BETA Perio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to the complete version at NO ADDITIONAL CHARGE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now and save $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edicated to MIRIAM CADY, who said,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", and whose countless hours of testing helped me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the many bugs that creep up when develop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. Oh, and she picked out the menu colo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Miri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QWKTALK (tm) * IS NOT FREE IT IS SHAREWARE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you MUST register it. Registration will eliminate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limit, and enable REPLIES. ALSO IF YOU REGISTE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BETA PERIOD, YOU WILL BE ENTITLED TO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COMPLETION AT NO ADDITIONAL CHARGE! REGISTR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PERIOD IS ONLY $35.00 - FINAL RELEASE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$5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complete the form below, and mail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/Money Order for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SUS SOFTWARE &amp;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* QWKTALK (tm) * on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 1/2 disk, or you can choose to down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EGASUS PROJECT. UPDATES, DURING THE BETA PERIO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BY WAY OF THE PEGASUS PROJECT BB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CAN DOWNLOAD A REGISTERED UPDA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, beta reports,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d is my Check/Money Order for $35.00 as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for PEGASUS * QWKTALK (tm) * 1.2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5 1/4 DD or [ ] 3 1/2 DD disk mailed to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BS NAM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PHONE [_______]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OUND CARD you are currently running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appli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GASUS * QWKTALK * has been tested thoroughly, however, as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to help you solve i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